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</w:t>
      </w:r>
      <w:r>
        <w:rPr>
          <w:lang w:val="en-US"/>
        </w:rPr>
        <w:t>XML</w:t>
      </w:r>
      <w:r>
        <w:rPr/>
        <w:t xml:space="preserve">-файла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rPr/>
      </w:pPr>
      <w:r>
        <w:rPr/>
        <w:t>Формат файла с данными электронного документа «Заявки БУ/АУ на выплату средств»  системы АЦК-Финансы, оформляется в структурированный формат xml  version=“1.0” в кодовой странице Windows-1251.</w:t>
      </w:r>
    </w:p>
    <w:p>
      <w:pPr>
        <w:pStyle w:val="OTRTableTitle"/>
        <w:numPr>
          <w:ilvl w:val="0"/>
          <w:numId w:val="3"/>
        </w:numPr>
        <w:ind w:left="284" w:hanging="284"/>
        <w:rPr/>
      </w:pPr>
      <w:r>
        <w:rPr/>
        <w:t>Маршрут документа «Заявка БУ/АУ на получение наличных денег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АЦК - Финанс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(стороннее программное обеспече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9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9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4”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9"/>
        <w:numPr>
          <w:ilvl w:val="0"/>
          <w:numId w:val="4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>– 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9"/>
        <w:ind w:left="0" w:hanging="0"/>
        <w:jc w:val="both"/>
        <w:rPr/>
      </w:pPr>
      <w:r>
        <w:rPr/>
        <w:t>Предлагаемая версия 2.4 с измененными требованиями к формату файла реализована для выгрузки документов, начиная с версий  2.41.2 системы «АЦК-Финансы». Загрузка документов совместима с подсистемой «АРМ-ПБС» и системой АЦК-Финансы, начиная с версии 2.41.2.</w:t>
      </w:r>
    </w:p>
    <w:p>
      <w:pPr>
        <w:pStyle w:val="Style9"/>
        <w:ind w:left="0" w:hanging="0"/>
        <w:jc w:val="both"/>
        <w:rPr/>
      </w:pPr>
      <w:r>
        <w:rPr/>
        <w:t xml:space="preserve">В аналитическую строку документа добавлены поля: </w:t>
      </w:r>
    </w:p>
    <w:p>
      <w:pPr>
        <w:pStyle w:val="Style9"/>
        <w:numPr>
          <w:ilvl w:val="0"/>
          <w:numId w:val="2"/>
        </w:numPr>
        <w:jc w:val="both"/>
        <w:rPr/>
      </w:pPr>
      <w:r>
        <w:rPr/>
        <w:t>КФСР – код функционального классификатора расходов;</w:t>
      </w:r>
    </w:p>
    <w:p>
      <w:pPr>
        <w:pStyle w:val="Style9"/>
        <w:numPr>
          <w:ilvl w:val="0"/>
          <w:numId w:val="2"/>
        </w:numPr>
        <w:jc w:val="both"/>
        <w:rPr/>
      </w:pPr>
      <w:r>
        <w:rPr/>
        <w:t xml:space="preserve">Ан.группа – код аналитической группы подвида доходов / вида источников.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"/>
        <w:gridCol w:w="15"/>
        <w:gridCol w:w="18"/>
        <w:gridCol w:w="1650"/>
        <w:gridCol w:w="14"/>
        <w:gridCol w:w="20"/>
        <w:gridCol w:w="18"/>
        <w:gridCol w:w="1685"/>
        <w:gridCol w:w="17"/>
        <w:gridCol w:w="992"/>
        <w:gridCol w:w="142"/>
        <w:gridCol w:w="4394"/>
      </w:tblGrid>
      <w:tr>
        <w:trPr>
          <w:tblHeader w:val="true"/>
        </w:trPr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 </w:t>
            </w:r>
            <w:r>
              <w:rPr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b/>
                <w:bCs/>
                <w:sz w:val="20"/>
                <w:szCs w:val="20"/>
              </w:rPr>
              <w:t>длина</w:t>
            </w:r>
            <w:r>
              <w:rPr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 «Чек», «Карта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53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15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53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кция строки в кодировке Base64</w:t>
            </w:r>
          </w:p>
        </w:tc>
        <w:tc>
          <w:tcPr>
            <w:tcW w:w="11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с усиленной электронной подписью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?xml version="1.0" encoding="WINDOWS-1251"?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EXTRW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gt;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lt;</w:t>
        </w:r>
      </w:hyperlink>
      <w:r>
        <w:rPr>
          <w:rStyle w:val="InternetLink"/>
          <w:rFonts w:eastAsia="Times New Roman" w:cs="Times New Roman" w:ascii="Times New Roman" w:hAnsi="Times New Roman"/>
          <w:color w:val="990000"/>
          <w:szCs w:val="24"/>
          <w:u w:val="single"/>
          <w:lang w:val="en-US" w:eastAsia="ru-RU"/>
        </w:rPr>
        <w:t>WTFORMAT</w:t>
      </w:r>
      <w:r>
        <w:rPr>
          <w:rStyle w:val="InternetLink"/>
          <w:rFonts w:eastAsia="Times New Roman" w:cs="Times New Roman" w:ascii="Times New Roman" w:hAnsi="Times New Roman"/>
          <w:color w:val="0000FF"/>
          <w:szCs w:val="24"/>
          <w:u w:val="single"/>
          <w:lang w:val="en-US" w:eastAsia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990000"/>
          <w:szCs w:val="24"/>
          <w:u w:val="single"/>
          <w:lang w:val="en-US" w:eastAsia="ru-RU"/>
        </w:rPr>
        <w:t>VERSION</w:t>
      </w:r>
      <w:r>
        <w:rPr>
          <w:rStyle w:val="InternetLink"/>
          <w:rFonts w:eastAsia="Times New Roman" w:cs="Times New Roman" w:ascii="Times New Roman" w:hAnsi="Times New Roman"/>
          <w:color w:val="0000FF"/>
          <w:szCs w:val="24"/>
          <w:u w:val="single"/>
          <w:lang w:val="en-US" w:eastAsia="ru-RU"/>
        </w:rPr>
        <w:t>="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en-US" w:eastAsia="ru-RU"/>
        </w:rPr>
        <w:t>2.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eastAsia="ru-RU"/>
        </w:rPr>
        <w:t>4</w:t>
      </w:r>
      <w:r>
        <w:rPr>
          <w:rStyle w:val="InternetLink"/>
          <w:rFonts w:eastAsia="Times New Roman" w:cs="Times New Roman" w:ascii="Times New Roman" w:hAnsi="Times New Roman"/>
          <w:color w:val="0000FF"/>
          <w:szCs w:val="24"/>
          <w:u w:val="single"/>
          <w:lang w:val="en-US" w:eastAsia="ru-RU"/>
        </w:rPr>
        <w:t>"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AZKAUBUCASHREQUEST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AZKAUBUCASHREQUE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WAYTOGETCAS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MAR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dgsd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CEIVER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УФК по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CEIVERK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525101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CEIVERIN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525100225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CEIVERB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04220260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CEIVERBANKBRANC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Дополнительный офис № 9042/082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RECEIVERACCOU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4011681004200001100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QUEUEKI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PAYKIND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PAYER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Муниципальное бюджетное учреждение культуры "Серебрянский сельский клуб"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PAYERK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525101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PAYERIN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525111207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PAYERACCOU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107048705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OPERTYPE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OPERKIND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LINKDOC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LINKDOC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LIMCARRY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GROU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Основа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FKFLA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FAIP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UME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UMEN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014-12-3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19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CHECKSIGNATUR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014-12-3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CHECKSERI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ШК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CHECKPOSITIONGLAVBU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Гл.бухгалтер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POSITIONBOSS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Руководител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POSI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Кассир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ORGG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МВД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12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LIM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015-01-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FIOGLAVBU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Иванов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FIOBOSS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Петров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FI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Митрофанов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DOC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gs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DOC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Паспорт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DATEOFGRA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014-12-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HECK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014-12-2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CARD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BUDGET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Бюджет Кулебакского муниципального район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"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    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LINE NOT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"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KI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KE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29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INDUSTRY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00000000000000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GROUND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"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GRANTINVESTMENTCONTROLF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GRANTINVESTMENT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000000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DESCRIPTION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val="en-US" w:eastAsia="ru-RU"/>
          </w:rPr>
          <w:t>AMOU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val="en-US" w:eastAsia="ru-RU"/>
          </w:rPr>
          <w:t>100.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"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             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b/>
            <w:color w:val="990000"/>
            <w:szCs w:val="24"/>
            <w:u w:val="single"/>
            <w:lang w:val="en-US" w:eastAsia="ru-RU"/>
          </w:rPr>
          <w:t>SYMBCASHLIN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en-US"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b/>
          <w:color w:val="990000"/>
          <w:szCs w:val="24"/>
          <w:lang w:val="en-US" w:eastAsia="ru-RU"/>
        </w:rPr>
        <w:t>SYMBCASHLIN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CACHSYMBOL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02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AMOUNT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25.00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NOT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"/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b/>
          <w:color w:val="990000"/>
          <w:szCs w:val="24"/>
          <w:lang w:val="en-US" w:eastAsia="ru-RU"/>
        </w:rPr>
        <w:t>SYMBCASHLIN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CACHSYMBOL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13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AMOUNT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75.00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"/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b/>
          <w:color w:val="990000"/>
          <w:szCs w:val="24"/>
          <w:lang w:val="en-US" w:eastAsia="ru-RU"/>
        </w:rPr>
        <w:t>SYMBCASHLINE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LINE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LINES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Cs w:val="24"/>
            <w:u w:val="single"/>
            <w:lang w:val="en-US"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b/>
            <w:color w:val="990000"/>
            <w:szCs w:val="24"/>
            <w:u w:val="single"/>
            <w:lang w:val="en-US" w:eastAsia="ru-RU"/>
          </w:rPr>
          <w:t>SYMBCASHDOC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Cs w:val="24"/>
            <w:u w:val="single"/>
            <w:lang w:val="en-US"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b/>
          <w:color w:val="990000"/>
          <w:szCs w:val="24"/>
          <w:lang w:val="en-US" w:eastAsia="ru-RU"/>
        </w:rPr>
        <w:t>SYMBCASHDOC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CACHSYMBOL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="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AMOUNT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"/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b/>
          <w:color w:val="990000"/>
          <w:szCs w:val="24"/>
          <w:lang w:val="en-US" w:eastAsia="ru-RU"/>
        </w:rPr>
        <w:t>SYMBCASHDOC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ATTAC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ATTACH NAME=”Имя файла”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BODY&gt;&lt;![CDATA[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бинар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]]&gt;&lt;/BODY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ATTAC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SIGNS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&lt;SIGN&gt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SIGNDATA&gt;&lt;![CDATA[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бинар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ЭП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]]&gt;&lt;/SIGNDATA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&lt;/SIGN 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&lt;/SIGNS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ATTACH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AZKAUBUCASHREQUES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AZKAUBUCASHREQUESTS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widowControl/>
        <w:bidi w:val="0"/>
        <w:spacing w:before="0" w:after="200"/>
        <w:rPr/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WTFORMA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EXTRW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aubureq_2015-05-06_15-56-20.xml" TargetMode="External"/><Relationship Id="rId3" Type="http://schemas.openxmlformats.org/officeDocument/2006/relationships/hyperlink" Target="../../D:%5Caubureq_2015-05-06_15-56-20.xml" TargetMode="External"/><Relationship Id="rId4" Type="http://schemas.openxmlformats.org/officeDocument/2006/relationships/hyperlink" Target="../../D:%5Caubureq_2015-05-06_15-56-20.xml" TargetMode="External"/><Relationship Id="rId5" Type="http://schemas.openxmlformats.org/officeDocument/2006/relationships/hyperlink" Target="../../D:%5Caubureq_2015-05-06_15-56-20.xml" TargetMode="External"/><Relationship Id="rId6" Type="http://schemas.openxmlformats.org/officeDocument/2006/relationships/hyperlink" Target="../../D:%5Caubureq_2015-05-06_15-56-20.xml" TargetMode="External"/><Relationship Id="rId7" Type="http://schemas.openxmlformats.org/officeDocument/2006/relationships/hyperlink" Target="../../D:%5Caubureq_2015-05-06_15-56-20.xml" TargetMode="External"/><Relationship Id="rId8" Type="http://schemas.openxmlformats.org/officeDocument/2006/relationships/hyperlink" Target="../../D:%5Caubureq_2015-05-06_15-56-20.xml" TargetMode="External"/><Relationship Id="rId9" Type="http://schemas.openxmlformats.org/officeDocument/2006/relationships/hyperlink" Target="../../D:%5Caubureq_2015-05-06_15-56-20.xml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6:00Z</dcterms:created>
  <dc:creator>Игорь Корягин</dc:creator>
  <dc:description/>
  <cp:keywords/>
  <dc:language>en-US</dc:language>
  <cp:lastModifiedBy>OfficeUSER</cp:lastModifiedBy>
  <dcterms:modified xsi:type="dcterms:W3CDTF">2017-01-09T13:27:00Z</dcterms:modified>
  <cp:revision>6</cp:revision>
  <dc:subject/>
  <dc:title/>
</cp:coreProperties>
</file>