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выгружаемого (загружаемого) из (в) АРМ «Бюджетополучатель» системы АЦК-Финансы,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выгружаемого (загружаемого)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4”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/>
        <w:t xml:space="preserve">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SYMBCASHLINE – многострочная расшифровка по символу кассы строки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/>
        <w:t xml:space="preserve">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(платно);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Предлагаемая версия 2.4 с измененными требованиями к логике обработки полей «УИН» и «КБК получателя» файла реализована для загрузки документов, начиная с версий  2.41.2 системы «АЦК-Финансы». Загрузка документов совместима с подсистемой «АРМ-ПБС» и системой АЦК-Финансы, начиная с версии 2.41.2.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Описание выгружаемых полей документ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93"/>
        <w:gridCol w:w="1134"/>
        <w:gridCol w:w="992"/>
        <w:gridCol w:w="3544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 xml:space="preserve">КБК </w:t>
            </w:r>
            <w:r>
              <w:rPr>
                <w:rFonts w:cs="Arial CYR"/>
                <w:sz w:val="20"/>
                <w:szCs w:val="20"/>
                <w:highlight w:val="green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  <w:highlight w:val="green"/>
              </w:rPr>
            </w:pPr>
            <w:r>
              <w:rPr>
                <w:rFonts w:cs="Arial CYR"/>
                <w:sz w:val="16"/>
                <w:szCs w:val="16"/>
                <w:highlight w:val="green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  <w:highlight w:val="green"/>
              </w:rPr>
            </w:pPr>
            <w:r>
              <w:rPr>
                <w:rFonts w:cs="Arial CYR"/>
                <w:sz w:val="16"/>
                <w:szCs w:val="16"/>
                <w:highlight w:val="green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  <w:highlight w:val="green"/>
              </w:rPr>
            </w:pPr>
            <w:r>
              <w:rPr>
                <w:rFonts w:cs="Arial CYR"/>
                <w:sz w:val="16"/>
                <w:szCs w:val="16"/>
                <w:highlight w:val="green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  <w:highlight w:val="green"/>
              </w:rPr>
            </w:pPr>
            <w:r>
              <w:rPr>
                <w:rFonts w:cs="Arial CYR"/>
                <w:sz w:val="16"/>
                <w:szCs w:val="16"/>
                <w:highlight w:val="green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  <w:highlight w:val="green"/>
              </w:rPr>
            </w:pPr>
            <w:r>
              <w:rPr>
                <w:rFonts w:cs="Arial CYR"/>
                <w:sz w:val="16"/>
                <w:szCs w:val="16"/>
                <w:highlight w:val="green"/>
              </w:rPr>
              <w:t xml:space="preserve">С 18 по 20 – в КВР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руководи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Е" - уплата пен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Ц" - уплата процентов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плате налога (сбора), в том числе авансового платежа, взноса, налоговых санкций, установленных Налоговым кодексом Российской Федерации, административных и иных штрафов, а также иных платежей, администрируемых налоговыми органами, в реквизите  указывается значение "0"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документа». Заполняется значением УИН при указании в поле «</w:t>
            </w:r>
            <w:r>
              <w:rPr>
                <w:sz w:val="20"/>
                <w:szCs w:val="20"/>
                <w:lang w:val="en-US"/>
              </w:rPr>
              <w:t>KIND</w:t>
            </w:r>
            <w:r>
              <w:rPr>
                <w:sz w:val="20"/>
                <w:szCs w:val="20"/>
              </w:rPr>
              <w:t>» текстового значения «У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быть указано 15, 20, 25 цифр ноль («0»)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 значение реквизита УИН не должно превышать 25 символов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, то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платеж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 значение поля SIGNVOLUME=”1”, то поле обязательно для за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 и SIGNVOLUME=”1”, то значение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че  не заполняет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 значение SIGNVOLUME=”2”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000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- многострочный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lt;?xml version="1.0" encoding="WINDOWS-1251"?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EXTRW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WTFORMA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VERS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u w:val="single"/>
            <w:lang w:eastAsia="ru-RU"/>
          </w:rPr>
          <w:t>2.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u w:val="single"/>
            <w:lang w:eastAsia="ru-RU"/>
          </w:rPr>
          <w:t>DOCAZKREQUES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AZKREQUE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WAYTOGETCAS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U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SIGNVOLU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PURPOSEFULGRANT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Муниципальное бюджетное учреждение культуры "Централизованная клубная система"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0903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FKKB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B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42202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BANKBRANC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ECEIV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00505701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QUEUEKI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KIND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TY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STATU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PERIO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OKAT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E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KODDOHKADM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GROU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DOCUME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IDENTDOCUMEN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AYERACCOU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3036604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TYPE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KINDL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OPERKINDI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D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.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MCARRY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PP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OU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BS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KFLA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AIP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ESTIMATE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КУМИ администрации городского округа Семеновский(Казенное)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UMEN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UMEN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OC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SIGNATUR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SERI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OSI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PA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ORGG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LIM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GLAVBUH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BOSS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FI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OC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ATEOFGRA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HECK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CARD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ET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Бюджет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OUNDDOC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GROUNDDOC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PAYMENTFLAG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="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KIND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  <w:t>Исполнительный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  <w:t>документ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NUMBER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DAT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 w:eastAsia="ru-RU"/>
        </w:rPr>
        <w:t>2016-02-05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 xml:space="preserve">" 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ESCRIPTION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=""/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eastAsia="ru-RU"/>
        </w:rPr>
        <w:t>GROUNDDOCS</w:t>
      </w:r>
      <w:r>
        <w:rPr>
          <w:rFonts w:eastAsia="Times New Roman" w:cs="Times New Roman" w:ascii="Times New Roman" w:hAnsi="Times New Roman"/>
          <w:color w:val="0000FF"/>
          <w:szCs w:val="24"/>
          <w:lang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&lt;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V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V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I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F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E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KC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RO_AZKCOMPANY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ERMIT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PERMIT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PATYP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PA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NOT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NU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LINENU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016-02-05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LINKDOC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V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V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4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I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F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404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E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21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00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KC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032002491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INCLUD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GRANT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UNDSSOURCETYPE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FUNDSSOURCE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EXCLUDEDA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IRECTIONCO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DESCRIPTIONLINE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="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N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Комитет по управлению муниципальным имуществом администрации городского округа Семеновский Нижегородской обла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KP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100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BUDGRECEIVERIN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522800295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 xml:space="preserve">" </w:t>
        </w:r>
        <w:r>
          <w:rPr>
            <w:rStyle w:val="InternetLink"/>
            <w:rFonts w:eastAsia="Times New Roman" w:cs="Times New Roman" w:ascii="Times New Roman" w:hAnsi="Times New Roman"/>
            <w:color w:val="990000"/>
            <w:szCs w:val="24"/>
            <w:lang w:eastAsia="ru-RU"/>
          </w:rPr>
          <w:t>AMOU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="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Cs w:val="24"/>
            <w:lang w:eastAsia="ru-RU"/>
          </w:rPr>
          <w:t>3.0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lang w:eastAsia="ru-RU"/>
          </w:rPr>
          <w:t>"&gt;</w:t>
        </w:r>
      </w:hyperlink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SYMBCASHLINE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/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LINE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SYMBCASHDOC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/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ATTACH NAME=”Имя файла”&gt;&lt;BODY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]]&gt;&lt;/BODY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S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&lt;SIGN&gt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SIGNDATA&gt;&lt;![CDATA[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бинар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>ЭП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]]&gt;&lt;/SIGNDATA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SIGN 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SIGNS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Cs w:val="24"/>
          <w:lang w:val="en-US" w:eastAsia="ru-RU"/>
        </w:rPr>
        <w:t>&lt;/ATTACH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REQUES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DOCAZKREQUESTS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WTFORMA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lt;/</w:t>
      </w:r>
      <w:r>
        <w:rPr>
          <w:rFonts w:eastAsia="Times New Roman" w:cs="Times New Roman" w:ascii="Times New Roman" w:hAnsi="Times New Roman"/>
          <w:color w:val="990000"/>
          <w:szCs w:val="24"/>
          <w:lang w:val="en-US" w:eastAsia="ru-RU"/>
        </w:rPr>
        <w:t>EXTRWT</w:t>
      </w: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  <w:t>&gt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FF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Cs w:val="24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exp%5Czor_2016_03_16_15_55_04_179.xml" TargetMode="External"/><Relationship Id="rId3" Type="http://schemas.openxmlformats.org/officeDocument/2006/relationships/hyperlink" Target="../../D:%5Cexp%5Czor_2016_03_16_15_55_04_179.xml" TargetMode="External"/><Relationship Id="rId4" Type="http://schemas.openxmlformats.org/officeDocument/2006/relationships/hyperlink" Target="../../D:%5Cexp%5Czor_2016_03_16_15_55_04_179.xml" TargetMode="External"/><Relationship Id="rId5" Type="http://schemas.openxmlformats.org/officeDocument/2006/relationships/hyperlink" Target="../../D:%5Cexp%5Czor_2016_03_16_15_55_04_179.xml" TargetMode="External"/><Relationship Id="rId6" Type="http://schemas.openxmlformats.org/officeDocument/2006/relationships/hyperlink" Target="../../D:%5Cexp%5Czor_2016_03_16_15_55_04_179.xml" TargetMode="External"/><Relationship Id="rId7" Type="http://schemas.openxmlformats.org/officeDocument/2006/relationships/hyperlink" Target="../../D:%5Cexp%5Czor_2016_03_16_15_55_04_179.xml" TargetMode="External"/><Relationship Id="rId8" Type="http://schemas.openxmlformats.org/officeDocument/2006/relationships/hyperlink" Target="../../D:%5Cexp%5Czor_2016_03_16_15_55_04_179.xml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0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17-01-09T12:47:00Z</dcterms:modified>
  <cp:revision>6</cp:revision>
  <dc:subject/>
  <dc:title/>
</cp:coreProperties>
</file>