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0"/>
        <w:rPr/>
      </w:pPr>
      <w:r>
        <w:rPr>
          <w:rFonts w:eastAsia="Times New Roman" w:cs="Cambria" w:ascii="Cambria" w:hAnsi="Cambria"/>
          <w:b/>
          <w:bCs/>
          <w:kern w:val="2"/>
          <w:sz w:val="32"/>
          <w:szCs w:val="32"/>
        </w:rPr>
        <w:t xml:space="preserve">Требования к формату загрузки файла электронного документа - Распоряжение о перечислении на карты «Мир»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480" w:after="0"/>
        <w:outlineLvl w:val="0"/>
        <w:rPr>
          <w:rFonts w:ascii="Cambria" w:hAnsi="Cambria" w:eastAsia="Times New Roman" w:cs="Cambria"/>
          <w:b/>
          <w:b/>
          <w:bCs/>
          <w:color w:val="365F91"/>
          <w:sz w:val="28"/>
          <w:szCs w:val="28"/>
        </w:rPr>
      </w:pPr>
      <w:r>
        <w:rPr>
          <w:rFonts w:eastAsia="Times New Roman" w:cs="Cambria" w:ascii="Cambria" w:hAnsi="Cambria"/>
          <w:b/>
          <w:bCs/>
          <w:color w:val="365F91"/>
          <w:sz w:val="28"/>
          <w:szCs w:val="28"/>
        </w:rPr>
        <w:t>Общие положения</w:t>
      </w:r>
    </w:p>
    <w:p>
      <w:pPr>
        <w:pStyle w:val="Normal"/>
        <w:spacing w:lineRule="auto" w:line="240"/>
        <w:jc w:val="both"/>
        <w:rPr/>
      </w:pPr>
      <w:r>
        <w:rPr>
          <w:sz w:val="24"/>
        </w:rPr>
        <w:t xml:space="preserve">Файл с данными электронного документа «Распоряжение о перечислении на карты «Мир» (далее – Распоряжение), загружаемого посредством подсистемы «Отчеты» в «АЦК-Финансы». Оформляется в </w:t>
      </w:r>
      <w:r>
        <w:rPr>
          <w:sz w:val="24"/>
          <w:lang w:val="en-US"/>
        </w:rPr>
        <w:t>xml</w:t>
      </w:r>
      <w:r>
        <w:rPr>
          <w:sz w:val="24"/>
        </w:rPr>
        <w:t xml:space="preserve">-представлении </w:t>
      </w:r>
      <w:r>
        <w:rPr>
          <w:sz w:val="24"/>
          <w:lang w:val="en-US"/>
        </w:rPr>
        <w:t>version</w:t>
      </w:r>
      <w:r>
        <w:rPr>
          <w:sz w:val="24"/>
        </w:rPr>
        <w:t xml:space="preserve">=1.0  в кодовой странице </w:t>
      </w:r>
      <w:r>
        <w:rPr>
          <w:sz w:val="24"/>
          <w:lang w:val="en-US"/>
        </w:rPr>
        <w:t>Windows</w:t>
      </w:r>
      <w:r>
        <w:rPr>
          <w:sz w:val="24"/>
        </w:rPr>
        <w:t>-1251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00" w:after="0"/>
        <w:outlineLvl w:val="1"/>
        <w:rPr>
          <w:rFonts w:ascii="Cambria" w:hAnsi="Cambria" w:eastAsia="Times New Roman" w:cs="Cambria"/>
          <w:b/>
          <w:b/>
          <w:bCs/>
          <w:color w:val="4F81BD"/>
          <w:sz w:val="26"/>
          <w:szCs w:val="26"/>
        </w:rPr>
      </w:pPr>
      <w:r>
        <w:rPr>
          <w:rFonts w:eastAsia="Times New Roman" w:cs="Cambria" w:ascii="Cambria" w:hAnsi="Cambria"/>
          <w:b/>
          <w:bCs/>
          <w:color w:val="4F81BD"/>
          <w:sz w:val="26"/>
          <w:szCs w:val="26"/>
        </w:rPr>
        <w:t>Формат имени файла</w:t>
      </w:r>
    </w:p>
    <w:p>
      <w:pPr>
        <w:pStyle w:val="Normal"/>
        <w:spacing w:lineRule="auto" w:line="240"/>
        <w:jc w:val="both"/>
        <w:rPr/>
      </w:pPr>
      <w:r>
        <w:rPr>
          <w:sz w:val="24"/>
        </w:rPr>
        <w:t>Никаких специальных требований к имени загружаемого файла не предусмотрено. Формат имени файла может быть согласован в индивидуальном порядке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00" w:after="0"/>
        <w:outlineLvl w:val="1"/>
        <w:rPr>
          <w:rFonts w:ascii="Cambria" w:hAnsi="Cambria" w:eastAsia="Times New Roman" w:cs="Cambria"/>
          <w:b/>
          <w:b/>
          <w:bCs/>
          <w:color w:val="4F81BD"/>
          <w:sz w:val="26"/>
          <w:szCs w:val="26"/>
        </w:rPr>
      </w:pPr>
      <w:r>
        <w:rPr>
          <w:rFonts w:eastAsia="Times New Roman" w:cs="Cambria" w:ascii="Cambria" w:hAnsi="Cambria"/>
          <w:b/>
          <w:bCs/>
          <w:color w:val="4F81BD"/>
          <w:sz w:val="26"/>
          <w:szCs w:val="26"/>
        </w:rPr>
        <w:t>Структура файла</w:t>
      </w:r>
    </w:p>
    <w:p>
      <w:pPr>
        <w:pStyle w:val="Normal"/>
        <w:spacing w:lineRule="auto" w:line="240"/>
        <w:jc w:val="both"/>
        <w:rPr/>
      </w:pPr>
      <w:r>
        <w:rPr>
          <w:sz w:val="24"/>
        </w:rPr>
        <w:t xml:space="preserve">Один файл может содержать произвольное количество Распоряжений. При загрузке принимаются следующие обозначения элементов (подробнее в </w:t>
      </w:r>
      <w:hyperlink w:anchor="Таблица">
        <w:r>
          <w:rPr>
            <w:rStyle w:val="InternetLink"/>
            <w:sz w:val="24"/>
          </w:rPr>
          <w:t>таблице 1</w:t>
        </w:r>
      </w:hyperlink>
      <w:r>
        <w:rPr>
          <w:sz w:val="24"/>
        </w:rPr>
        <w:t>):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sz w:val="24"/>
        </w:rPr>
      </w:pPr>
      <w:r>
        <w:rPr>
          <w:sz w:val="24"/>
        </w:rPr>
        <w:t>EXTRWT – обозначение внешнего формата, служебная информация;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>
          <w:sz w:val="24"/>
        </w:rPr>
        <w:t>WTFORMAT, имеющий атрибут VERSION с константным значением «1.0»;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>
          <w:sz w:val="24"/>
        </w:rPr>
        <w:t>TRANSFER2CARDMIRORDER – общая часть документа;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>
          <w:sz w:val="24"/>
        </w:rPr>
        <w:t>LINES – строчная часть расшифровки суммы документа по бюджетной классификации;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sz w:val="24"/>
        </w:rPr>
      </w:pPr>
      <w:r>
        <w:rPr>
          <w:sz w:val="24"/>
        </w:rPr>
        <w:t>CARD_INFO_LINE</w:t>
      </w:r>
      <w:r>
        <w:rPr>
          <w:sz w:val="24"/>
          <w:lang w:val="en-US"/>
        </w:rPr>
        <w:t>S</w:t>
      </w:r>
      <w:r>
        <w:rPr>
          <w:sz w:val="24"/>
        </w:rPr>
        <w:t xml:space="preserve"> – строчная часть «Информация по картам» строки расшифровки документа;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sz w:val="24"/>
        </w:rPr>
      </w:pPr>
      <w:r>
        <w:rPr>
          <w:sz w:val="24"/>
        </w:rPr>
        <w:t>DIRECTION_LINES – строчная часть «Расходное обязательство» строки расшифровки документа;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sz w:val="24"/>
        </w:rPr>
      </w:pPr>
      <w:r>
        <w:rPr>
          <w:sz w:val="24"/>
        </w:rPr>
        <w:t>GROUND_DOC</w:t>
      </w:r>
      <w:r>
        <w:rPr>
          <w:sz w:val="24"/>
          <w:lang w:val="en-US"/>
        </w:rPr>
        <w:t>S</w:t>
      </w:r>
      <w:r>
        <w:rPr>
          <w:sz w:val="24"/>
        </w:rPr>
        <w:t xml:space="preserve"> – строчная часть «Документ-основание»;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>
          <w:sz w:val="24"/>
        </w:rPr>
        <w:t>DSIGNS – электронные подписи документа;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>
          <w:sz w:val="24"/>
        </w:rPr>
        <w:t>ATTACHED_FILES – вложения документа;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>
          <w:sz w:val="24"/>
        </w:rPr>
        <w:t>SIGNS – электронные подписи вложений;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00" w:after="0"/>
        <w:outlineLvl w:val="1"/>
        <w:rPr>
          <w:rFonts w:ascii="Cambria" w:hAnsi="Cambria" w:eastAsia="Times New Roman" w:cs="Cambria"/>
          <w:b/>
          <w:b/>
          <w:bCs/>
          <w:color w:val="4F81BD"/>
          <w:sz w:val="26"/>
          <w:szCs w:val="26"/>
        </w:rPr>
      </w:pPr>
      <w:r>
        <w:rPr>
          <w:rFonts w:eastAsia="Times New Roman" w:cs="Cambria" w:ascii="Cambria" w:hAnsi="Cambria"/>
          <w:b/>
          <w:bCs/>
          <w:color w:val="4F81BD"/>
          <w:sz w:val="26"/>
          <w:szCs w:val="26"/>
        </w:rPr>
        <w:t>Совместимость с предыдущей версией.</w:t>
      </w:r>
    </w:p>
    <w:p>
      <w:pPr>
        <w:pStyle w:val="Normal"/>
        <w:spacing w:lineRule="auto" w:line="240" w:before="0" w:after="200"/>
        <w:contextualSpacing/>
        <w:jc w:val="both"/>
        <w:rPr>
          <w:sz w:val="24"/>
        </w:rPr>
      </w:pPr>
      <w:r>
        <w:rPr>
          <w:sz w:val="24"/>
        </w:rPr>
        <w:t xml:space="preserve">Формат поддерживается системой «АЦК-Финансы», начиная с версии 2.54.0.* </w:t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480" w:after="0"/>
        <w:outlineLvl w:val="0"/>
        <w:rPr>
          <w:rFonts w:ascii="Cambria" w:hAnsi="Cambria" w:eastAsia="Times New Roman" w:cs="Cambria"/>
          <w:b/>
          <w:b/>
          <w:bCs/>
          <w:color w:val="365F91"/>
          <w:sz w:val="28"/>
          <w:szCs w:val="28"/>
        </w:rPr>
      </w:pPr>
      <w:r>
        <w:rPr>
          <w:rFonts w:eastAsia="Times New Roman" w:cs="Cambria" w:ascii="Cambria" w:hAnsi="Cambria"/>
          <w:b/>
          <w:bCs/>
          <w:color w:val="365F91"/>
          <w:sz w:val="28"/>
          <w:szCs w:val="28"/>
        </w:rPr>
        <w:t>Лист изменений</w:t>
      </w:r>
    </w:p>
    <w:p>
      <w:pPr>
        <w:pStyle w:val="Normal"/>
        <w:spacing w:lineRule="auto" w:line="240" w:before="0" w:after="200"/>
        <w:contextualSpacing/>
        <w:jc w:val="both"/>
        <w:rPr>
          <w:rFonts w:ascii="Cambria" w:hAnsi="Cambria" w:eastAsia="Times New Roman" w:cs="Cambria"/>
          <w:b/>
          <w:b/>
          <w:bCs/>
          <w:color w:val="365F91"/>
          <w:sz w:val="28"/>
          <w:szCs w:val="28"/>
        </w:rPr>
      </w:pPr>
      <w:r>
        <w:rPr>
          <w:rFonts w:eastAsia="Times New Roman" w:cs="Cambria" w:ascii="Cambria" w:hAnsi="Cambria"/>
          <w:b/>
          <w:bCs/>
          <w:color w:val="365F91"/>
          <w:sz w:val="28"/>
          <w:szCs w:val="28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402"/>
        <w:gridCol w:w="5245"/>
      </w:tblGrid>
      <w:tr>
        <w:trPr>
          <w:tblHeader w:val="true"/>
        </w:trPr>
        <w:tc>
          <w:tcPr>
            <w:tcW w:w="113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C6D9F1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34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C6D9F1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р</w:t>
            </w:r>
          </w:p>
        </w:tc>
        <w:tc>
          <w:tcPr>
            <w:tcW w:w="52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C6D9F1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ание измене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Cambria" w:hAnsi="Cambria" w:eastAsia="Times New Roman" w:cs="Cambria"/>
          <w:b/>
          <w:b/>
          <w:bCs/>
          <w:color w:val="365F91"/>
          <w:sz w:val="20"/>
          <w:szCs w:val="20"/>
        </w:rPr>
      </w:pPr>
      <w:r>
        <w:rPr>
          <w:rFonts w:eastAsia="Times New Roman" w:cs="Cambria" w:ascii="Cambria" w:hAnsi="Cambria"/>
          <w:b/>
          <w:bCs/>
          <w:color w:val="365F91"/>
          <w:sz w:val="20"/>
          <w:szCs w:val="20"/>
        </w:rPr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480" w:after="0"/>
        <w:outlineLvl w:val="0"/>
        <w:rPr>
          <w:rFonts w:ascii="Cambria" w:hAnsi="Cambria" w:eastAsia="Times New Roman" w:cs="Cambria"/>
          <w:b/>
          <w:b/>
          <w:bCs/>
          <w:color w:val="365F91"/>
          <w:sz w:val="28"/>
          <w:szCs w:val="28"/>
        </w:rPr>
      </w:pPr>
      <w:r>
        <w:rPr>
          <w:rFonts w:eastAsia="Times New Roman" w:cs="Cambria" w:ascii="Cambria" w:hAnsi="Cambria"/>
          <w:b/>
          <w:bCs/>
          <w:color w:val="365F91"/>
          <w:sz w:val="28"/>
          <w:szCs w:val="28"/>
        </w:rPr>
        <w:t>Требования к составу информации</w:t>
      </w:r>
    </w:p>
    <w:p>
      <w:pPr>
        <w:pStyle w:val="Normal"/>
        <w:rPr>
          <w:rFonts w:ascii="Cambria" w:hAnsi="Cambria" w:eastAsia="Times New Roman" w:cs="Cambria"/>
          <w:b/>
          <w:b/>
          <w:bCs/>
          <w:color w:val="4F81BD"/>
          <w:sz w:val="26"/>
          <w:szCs w:val="26"/>
        </w:rPr>
      </w:pPr>
      <w:r>
        <w:rPr>
          <w:rFonts w:eastAsia="Times New Roman" w:cs="Cambria" w:ascii="Cambria" w:hAnsi="Cambria"/>
          <w:b/>
          <w:bCs/>
          <w:color w:val="4F81BD"/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" w:cs="Cambria" w:ascii="Cambria" w:hAnsi="Cambria"/>
          <w:b/>
          <w:bCs/>
          <w:color w:val="4F81BD"/>
          <w:sz w:val="26"/>
          <w:szCs w:val="26"/>
        </w:rPr>
        <w:t>Сведения о структурных элементах логической модели</w:t>
      </w:r>
    </w:p>
    <w:p>
      <w:pPr>
        <w:pStyle w:val="Normal"/>
        <w:rPr/>
      </w:pPr>
      <w:r>
        <w:rPr>
          <w:sz w:val="20"/>
          <w:szCs w:val="20"/>
        </w:rPr>
        <w:t xml:space="preserve">Логическая модель представлена в виде текстового описания структуры </w:t>
      </w:r>
      <w:r>
        <w:rPr>
          <w:sz w:val="20"/>
          <w:szCs w:val="20"/>
          <w:lang w:val="en-US"/>
        </w:rPr>
        <w:t>XML</w:t>
      </w:r>
      <w:r>
        <w:rPr>
          <w:sz w:val="20"/>
          <w:szCs w:val="20"/>
        </w:rPr>
        <w:t xml:space="preserve">-файла настоящего формат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ля каждого структурного элемента логической модели приводятся следующие сведения: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i/>
          <w:sz w:val="20"/>
          <w:szCs w:val="20"/>
        </w:rPr>
        <w:t>наименование поля</w:t>
      </w:r>
      <w:r>
        <w:rPr>
          <w:sz w:val="20"/>
          <w:szCs w:val="20"/>
        </w:rPr>
        <w:t>. Приводится наименование поля/раздела/вкладки/ Распоряжения;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0"/>
          <w:szCs w:val="20"/>
        </w:rPr>
        <w:t>наименование элемента</w:t>
      </w:r>
      <w:r>
        <w:rPr>
          <w:sz w:val="20"/>
          <w:szCs w:val="20"/>
        </w:rPr>
        <w:t xml:space="preserve">. Приводится наименование </w:t>
      </w:r>
      <w:r>
        <w:rPr>
          <w:sz w:val="20"/>
          <w:szCs w:val="20"/>
          <w:lang w:val="en-US"/>
        </w:rPr>
        <w:t>XML</w:t>
      </w:r>
      <w:r>
        <w:rPr>
          <w:sz w:val="20"/>
          <w:szCs w:val="20"/>
        </w:rPr>
        <w:t>-элемента;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i/>
          <w:sz w:val="20"/>
          <w:szCs w:val="20"/>
        </w:rPr>
        <w:t>тип элемента</w:t>
      </w:r>
      <w:r>
        <w:rPr>
          <w:sz w:val="20"/>
          <w:szCs w:val="20"/>
        </w:rPr>
        <w:t xml:space="preserve">. Может принимать следующие значения: «С» – сложный (составной) элемент логической модели, содержит вложенные элементы, «П» – простой элемент логической модели, не содержит вложенные элементы, «А» – атрибут; 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0"/>
          <w:szCs w:val="20"/>
        </w:rPr>
        <w:t>признак обязательности элемента</w:t>
      </w:r>
      <w:r>
        <w:rPr>
          <w:sz w:val="20"/>
          <w:szCs w:val="20"/>
        </w:rPr>
        <w:t xml:space="preserve"> определяет обязательность заполнения элемента в </w:t>
      </w:r>
      <w:r>
        <w:rPr>
          <w:sz w:val="20"/>
          <w:szCs w:val="20"/>
          <w:lang w:val="en-US"/>
        </w:rPr>
        <w:t>XML</w:t>
      </w:r>
      <w:r>
        <w:rPr>
          <w:sz w:val="20"/>
          <w:szCs w:val="20"/>
        </w:rPr>
        <w:t xml:space="preserve">-файле. Признак обязательности элемента может принимать следующие значения: «О» – наличие элемента обязательно; «Н» – присутствие элемента необязательно, то есть элемент может отсутствовать. Наличие пустых элементов не допускается. 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i/>
          <w:sz w:val="20"/>
          <w:szCs w:val="20"/>
        </w:rPr>
        <w:t>примечание</w:t>
      </w:r>
      <w:r>
        <w:rPr>
          <w:sz w:val="20"/>
          <w:szCs w:val="20"/>
        </w:rPr>
        <w:t>. Приводится дополнительная информация по элементу.</w:t>
      </w:r>
    </w:p>
    <w:p>
      <w:pPr>
        <w:pStyle w:val="Normal"/>
        <w:rPr>
          <w:rFonts w:cs="Arial CYR"/>
          <w:sz w:val="20"/>
          <w:szCs w:val="20"/>
        </w:rPr>
      </w:pPr>
      <w:r>
        <w:rPr>
          <w:sz w:val="20"/>
          <w:szCs w:val="20"/>
        </w:rPr>
        <w:t xml:space="preserve">Символом </w:t>
      </w:r>
      <w:r>
        <w:rPr>
          <w:rFonts w:cs="Arial CYR"/>
          <w:b/>
          <w:sz w:val="20"/>
          <w:szCs w:val="20"/>
        </w:rPr>
        <w:t xml:space="preserve">(*) </w:t>
      </w:r>
      <w:r>
        <w:rPr>
          <w:rFonts w:cs="Arial CYR"/>
          <w:sz w:val="20"/>
          <w:szCs w:val="20"/>
        </w:rPr>
        <w:t>обозначается</w:t>
      </w:r>
      <w:r>
        <w:rPr>
          <w:rFonts w:cs="Arial CYR"/>
          <w:b/>
          <w:sz w:val="20"/>
          <w:szCs w:val="20"/>
        </w:rPr>
        <w:t xml:space="preserve"> </w:t>
      </w:r>
      <w:r>
        <w:rPr>
          <w:rFonts w:cs="Arial CYR"/>
          <w:sz w:val="20"/>
          <w:szCs w:val="20"/>
        </w:rPr>
        <w:t xml:space="preserve">множественный элемент </w:t>
      </w:r>
      <w:r>
        <w:rPr>
          <w:rFonts w:cs="Arial CYR"/>
          <w:sz w:val="20"/>
          <w:szCs w:val="20"/>
          <w:lang w:val="en-US"/>
        </w:rPr>
        <w:t>XML</w:t>
      </w:r>
      <w:r>
        <w:rPr>
          <w:rFonts w:cs="Arial CYR"/>
          <w:sz w:val="20"/>
          <w:szCs w:val="20"/>
        </w:rPr>
        <w:t>-файла.</w:t>
      </w:r>
    </w:p>
    <w:p>
      <w:pPr>
        <w:pStyle w:val="Heading2"/>
        <w:rPr>
          <w:rFonts w:cs="Arial CYR"/>
          <w:sz w:val="20"/>
          <w:szCs w:val="20"/>
        </w:rPr>
      </w:pPr>
      <w:r>
        <w:rPr>
          <w:rFonts w:cs="Arial CYR"/>
          <w:sz w:val="20"/>
          <w:szCs w:val="20"/>
        </w:rPr>
        <w:t xml:space="preserve">Таблица 1. </w:t>
      </w:r>
      <w:bookmarkStart w:id="0" w:name="Таблица"/>
      <w:bookmarkEnd w:id="0"/>
      <w:r>
        <w:rPr>
          <w:rFonts w:cs="Arial CYR"/>
          <w:sz w:val="20"/>
          <w:szCs w:val="20"/>
        </w:rPr>
        <w:t xml:space="preserve">Описание элементов </w:t>
      </w:r>
      <w:r>
        <w:rPr>
          <w:rFonts w:cs="Arial CYR"/>
          <w:sz w:val="20"/>
          <w:szCs w:val="20"/>
          <w:lang w:val="en-US"/>
        </w:rPr>
        <w:t>XML</w:t>
      </w:r>
      <w:r>
        <w:rPr>
          <w:rFonts w:cs="Arial CYR"/>
          <w:sz w:val="20"/>
          <w:szCs w:val="20"/>
        </w:rPr>
        <w:t>-файла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977"/>
        <w:gridCol w:w="567"/>
        <w:gridCol w:w="1418"/>
        <w:gridCol w:w="992"/>
        <w:gridCol w:w="2693"/>
      </w:tblGrid>
      <w:tr>
        <w:trPr>
          <w:tblHeader w:val="true"/>
        </w:trPr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2B2B2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ля</w:t>
            </w:r>
          </w:p>
        </w:tc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2B2B2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элемента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2B2B2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2B2B2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ат элемента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2B2B2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бязательность</w:t>
            </w:r>
          </w:p>
        </w:tc>
        <w:tc>
          <w:tcPr>
            <w:tcW w:w="26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2B2B2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имечание </w:t>
            </w:r>
          </w:p>
        </w:tc>
      </w:tr>
      <w:tr>
        <w:trPr/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pacing w:lineRule="auto" w:line="240" w:before="0" w:after="200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Список Распоряжений</w:t>
            </w:r>
          </w:p>
        </w:tc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 CYR"/>
                <w:b/>
                <w:sz w:val="20"/>
                <w:szCs w:val="20"/>
              </w:rPr>
              <w:t>TRANSFER2CARDMIRORDER</w:t>
            </w:r>
            <w:r>
              <w:rPr>
                <w:rFonts w:cs="Arial CYR"/>
                <w:b/>
                <w:sz w:val="20"/>
                <w:szCs w:val="20"/>
                <w:lang w:val="en-US"/>
              </w:rPr>
              <w:t>S</w:t>
            </w:r>
            <w:r>
              <w:rPr>
                <w:rFonts w:cs="Arial CYR"/>
                <w:b/>
                <w:sz w:val="20"/>
                <w:szCs w:val="20"/>
              </w:rPr>
              <w:t xml:space="preserve"> (*)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С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ит вложенный составной элемент TRANSFER2CARDMIRORDER (Распоряжение).</w:t>
            </w:r>
          </w:p>
        </w:tc>
      </w:tr>
      <w:tr>
        <w:trPr/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pacing w:lineRule="auto" w:line="240" w:before="0" w:after="200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Общая часть Распоряжения</w:t>
            </w:r>
          </w:p>
        </w:tc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TRANSFER2CARDMIRORDER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С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20"/>
                <w:szCs w:val="20"/>
              </w:rPr>
              <w:t xml:space="preserve">Каждое Распоряжение оформляется в отдельном </w:t>
            </w:r>
            <w:r>
              <w:rPr>
                <w:rFonts w:cs="Arial CYR"/>
                <w:b/>
                <w:sz w:val="20"/>
                <w:szCs w:val="20"/>
              </w:rPr>
              <w:t>элементе</w:t>
            </w:r>
            <w:r>
              <w:rPr>
                <w:b/>
                <w:sz w:val="20"/>
                <w:szCs w:val="20"/>
              </w:rPr>
              <w:t>.</w:t>
              <w:br/>
              <w:t>Содержит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вложенные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составные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элементы</w:t>
            </w:r>
            <w:r>
              <w:rPr>
                <w:b/>
                <w:sz w:val="20"/>
                <w:szCs w:val="20"/>
                <w:lang w:val="en-US"/>
              </w:rPr>
              <w:t xml:space="preserve"> LINES, GROUND_DOCS, DSIGNS, ATTACHED_FILES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Наименование бюджета 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BUDGET_CAPTION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Varchar(512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</w:t>
            </w:r>
          </w:p>
        </w:tc>
        <w:tc>
          <w:tcPr>
            <w:tcW w:w="2693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код бюджета, в котором формируется Распоряжение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бюджет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BUDGET_COD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Numeric(8,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Глобальный уникальный идентификатор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UID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Varchar(36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>Уникальный 128-битный идентификатор, представляется в виде строки из шестнадцатеричных цифр, разбитых на пять групп по 8, 4, 4, 4 и 12 символов соответственно, разделенных дефисами: XXXXXXXX-XXXX-XXXX-XXXX-XXXXXXXXXXXX.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устимые символы: 0 – 9, a – f, «-» (код ASCII 45). 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лон значений: [a-f0-9]{8}-[a-f0-9]{4}-[a-f0-9]{4}-[a-f0-9]{4}-[a-f0-9]{12}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DOC_NUMBER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Varchar(2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</w:t>
            </w:r>
          </w:p>
        </w:tc>
        <w:tc>
          <w:tcPr>
            <w:tcW w:w="2693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Дата создания Распоряжения и его номер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DOC_DAT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Dat</w:t>
            </w:r>
            <w:r>
              <w:rPr>
                <w:rFonts w:cs="Arial CYR"/>
                <w:sz w:val="20"/>
                <w:szCs w:val="20"/>
                <w:lang w:val="en-US"/>
              </w:rPr>
              <w:t>e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рок действия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VALIDITY_DAT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Dat</w:t>
            </w:r>
            <w:r>
              <w:rPr>
                <w:rFonts w:cs="Arial CYR"/>
                <w:sz w:val="20"/>
                <w:szCs w:val="20"/>
                <w:lang w:val="en-US"/>
              </w:rPr>
              <w:t>e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срок действия документа для предоставления его в орган Федерального казначейства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Тип операции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OPERTYPE_ID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Numeric(</w:t>
            </w: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,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д типа операции, определяющего модель проведения бухгалтерских проводок.</w:t>
              <w:br/>
              <w:t>Заполняется значением «0» по умолчанию при отсутствии значения типа операции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Учетный номер БО в ЭБ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BO_NUMBER_ELECTRONIC_BUDGET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Varchar(19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по учетному номеру бюджетного обязательства в ЭБ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вида доход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CODE_TYPE_INCOM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Numeric(1,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>Заполняется в соответствии с частью 5.1 статьи 70 ФЗ от 02.10.2017 № 229-ФЗ и указанием Банка России от 14.10.2019 № 5286-У в документах, предусматривающих перечисление средств гражданам.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е значения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>«1» – при перечислении заработной платы и (или) иных доходов, в отношении которых статьей 99 ФЗ от 02.10.2017 № 229-ФЗ установлены ограничения размеров удержани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2» – при перечислении денежных средств, являющихся доходами, на которые в соответствии со статьей 101 ФЗ от 02.10.2007 № 229-ФЗ не может быть обращено взыскание, за исключением доходов, к которым в соответствии с частью 2 статьи 101 ФЗ от 02.10.2007 № 229-ФЗ ограничения по обращению взыскания не применяютс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3» – при перечислении денежных средств, являющихся доходами, к которым в соответствии с частью 2 статьи 101 ФЗ от 02.10.2007 № 229-ФЗ ограничения по обращению взыскания не применяются.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стальных случаях не заполняется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 CYR"/>
                <w:sz w:val="20"/>
                <w:szCs w:val="20"/>
              </w:rPr>
              <w:t>Код вида выплаты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PAY_OUT_COD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Cs w:val="20"/>
              </w:rPr>
              <w:t>Varchar(4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Указывается код вида выплаты на карты «Мир» или карту Банка России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мментарий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REMARK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Varchar(200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сведения о Распоряжении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Наименование бланка расходов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IMATE_CAPTION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512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323" w:leader="none"/>
                <w:tab w:val="center" w:pos="459" w:leader="none"/>
              </w:tabs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693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вой счет для финансирования и наименование бланка расходов для всех строк расшифровки документа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Счет для финансирования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Cs w:val="20"/>
              </w:rPr>
              <w:t>ORG_ACCOUNT_NUMBER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Cs w:val="20"/>
              </w:rPr>
              <w:t>Varchar(2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ка «Ответственные лица»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ФИО руководителя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QUE_FIO_BOSS_STR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255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руководителя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QUE_BOSS_POST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10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главного бухгалтер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QUE_FIO_BUHGALT_STR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255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главного бухгалтера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Должность главного бухгалтер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QUE_BUHGALT_POST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10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главного бухгалтера.</w:t>
            </w:r>
          </w:p>
        </w:tc>
      </w:tr>
      <w:tr>
        <w:trPr/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Расшифровка документа</w:t>
            </w:r>
          </w:p>
        </w:tc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 CYR"/>
                <w:b/>
                <w:sz w:val="20"/>
                <w:szCs w:val="20"/>
              </w:rPr>
              <w:t>LINE</w:t>
            </w:r>
            <w:r>
              <w:rPr>
                <w:rFonts w:cs="Arial CYR"/>
                <w:b/>
                <w:sz w:val="20"/>
                <w:szCs w:val="20"/>
                <w:lang w:val="en-US"/>
              </w:rPr>
              <w:t>S</w:t>
            </w:r>
            <w:r>
              <w:rPr>
                <w:rFonts w:cs="Arial CYR"/>
                <w:b/>
                <w:sz w:val="20"/>
                <w:szCs w:val="20"/>
              </w:rPr>
              <w:t xml:space="preserve"> (*)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С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20"/>
                <w:szCs w:val="20"/>
              </w:rPr>
              <w:t>Входит в состав элемента TRANSFER2CARDMIRORDER.</w:t>
              <w:br/>
              <w:t xml:space="preserve">Содержит вложенный составной </w:t>
            </w:r>
            <w:r>
              <w:rPr>
                <w:rFonts w:cs="Arial CYR"/>
                <w:b/>
                <w:sz w:val="20"/>
                <w:szCs w:val="20"/>
              </w:rPr>
              <w:t>элемент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LINE</w:t>
            </w:r>
            <w:r>
              <w:rPr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Строка расшифровки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LIN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С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рмируется новая строка </w:t>
            </w:r>
            <w:r>
              <w:rPr>
                <w:rFonts w:cs="Arial CYR"/>
                <w:b/>
                <w:sz w:val="20"/>
                <w:szCs w:val="20"/>
              </w:rPr>
              <w:t xml:space="preserve">расшифровки документа </w:t>
            </w:r>
            <w:r>
              <w:rPr>
                <w:b/>
                <w:sz w:val="20"/>
                <w:szCs w:val="20"/>
              </w:rPr>
              <w:t>согласно каждому тегу.</w:t>
              <w:br/>
              <w:t xml:space="preserve">Содержит вложенные составные </w:t>
            </w:r>
            <w:r>
              <w:rPr>
                <w:rFonts w:cs="Arial CYR"/>
                <w:b/>
                <w:sz w:val="20"/>
                <w:szCs w:val="20"/>
              </w:rPr>
              <w:t xml:space="preserve">элементы </w:t>
            </w:r>
            <w:r>
              <w:rPr>
                <w:b/>
                <w:sz w:val="20"/>
                <w:szCs w:val="20"/>
              </w:rPr>
              <w:t>CARD_INFO_LINE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, DIRECTION_LINE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тор бюджето</w:t>
              <w:softHyphen/>
              <w:t>получателя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IPIENT_ID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ic(15,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 организации-бюджетополучателя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>Определяется значение поля «Бюджетополучатель» строки ЭД по соответствию атрибута RECIPIENT_ID значению ID записи справочника «Организации».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организация не найдена или атрибут не заполнен, то осуществляется поиск бюджетополучателя по набору атрибутов RECIPIENT_TAXCODE, RECIPIENT_KPP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ИНН бюджето</w:t>
              <w:softHyphen/>
              <w:t>получателя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IPIENT_TAXCOD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Cs w:val="20"/>
              </w:rPr>
              <w:t>Varchar(12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бюджетополучателя.</w:t>
              <w:br/>
              <w:t>Обязательно для заполнения, если не заполнен атрибут RECIPIENT_ID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КПП бюджето</w:t>
              <w:softHyphen/>
              <w:t>получателя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IPIENT_KPP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9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бюджетополучателя.</w:t>
              <w:br/>
              <w:t>Обязательно для заполнения, если не заполнен атрибут RECIPIENT_ID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Наименование бюджето</w:t>
              <w:softHyphen/>
              <w:t>получателя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IPIENT_NAM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200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полное или сокращенное) бюджетополучателя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СР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SR_COD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15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693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ды бюджетной классификации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ЦСР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CSR_COD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15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Р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R_COD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15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ГУ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SR_COD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15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СР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DMR_COD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15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. ФК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DF_COD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15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. ЭК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DE_COD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15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. КР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DR_COD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15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цели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RPOSEFULGRANT_COD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Cs w:val="20"/>
              </w:rPr>
              <w:t>Varchar(2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ФО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FSR_ID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ic(1,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 CYR"/>
                <w:sz w:val="20"/>
                <w:szCs w:val="20"/>
              </w:rPr>
              <w:t>Класс связанного документ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Cs w:val="20"/>
              </w:rPr>
              <w:t>LINK_DOC_CLASS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ic(3,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бюджетного обязательства, используемые для поиска связанного ЭД при отсутствии идентификатора BO_ID.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ибут LINK_DOC_CLASS может принимать только значение «10» (ЭД «Бюджетное обязательство»)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 CYR"/>
                <w:sz w:val="20"/>
                <w:szCs w:val="20"/>
              </w:rPr>
              <w:t>Номер связанного документ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Cs w:val="20"/>
              </w:rPr>
              <w:t>LINK_DOC_NUMBER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2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 CYR"/>
                <w:sz w:val="20"/>
                <w:szCs w:val="20"/>
              </w:rPr>
              <w:t>Дата связанного документ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Cs w:val="20"/>
              </w:rPr>
              <w:t>LINK_DOC_DAT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строки связанного документ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Cs w:val="20"/>
              </w:rPr>
              <w:t>LINK_DOC_LINE_NUM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Cs w:val="20"/>
              </w:rPr>
              <w:t>Numeric(5,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дентификатор связанного Бюджетного обязательств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_ID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ic(15,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тор связанного Бюджетного обязательства.</w:t>
            </w:r>
            <w:r>
              <w:rPr/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дентификатор связанного Денежного обязательств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EYLIABILITY_ID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ic(15,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тор связанного Денежного обязательства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НП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WACT_ACT_NUMBER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2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ибуты нормативно-правового акта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П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WACT_ACT_DAT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П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WACT_ACT_CAPTION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10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платежа строки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PTION_LINES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Cs w:val="20"/>
              </w:rPr>
              <w:t>Varchar(200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платежа для строки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Cs w:val="20"/>
              </w:rPr>
              <w:t>Varchar(254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Дополнительная информация по строке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20"/>
                <w:szCs w:val="20"/>
              </w:rPr>
              <w:t>Вкладка «Информация по картам» строки расшифровки документ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CARD_INFO_LINE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 xml:space="preserve"> (*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С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20"/>
                <w:szCs w:val="20"/>
              </w:rPr>
              <w:t xml:space="preserve">Входит в состав </w:t>
            </w:r>
            <w:r>
              <w:rPr>
                <w:rFonts w:cs="Arial CYR"/>
                <w:b/>
                <w:sz w:val="20"/>
                <w:szCs w:val="20"/>
              </w:rPr>
              <w:t>элемента</w:t>
            </w:r>
            <w:r>
              <w:rPr>
                <w:b/>
                <w:sz w:val="20"/>
                <w:szCs w:val="20"/>
              </w:rPr>
              <w:t xml:space="preserve"> LINE.</w:t>
              <w:br/>
              <w:t>Содержит вложенный элемент CARD_INFO_LINE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ока вкладки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RD_INFO_LIN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П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рмируется новая строка вкладки «Информация по картам» согласно каждому </w:t>
            </w:r>
            <w:r>
              <w:rPr>
                <w:rFonts w:cs="Arial CYR"/>
                <w:b/>
                <w:sz w:val="20"/>
                <w:szCs w:val="20"/>
              </w:rPr>
              <w:t>элементу</w:t>
            </w:r>
            <w:r>
              <w:rPr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арты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D_NUMBER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Cs w:val="20"/>
              </w:rPr>
              <w:t>Varchar(</w:t>
            </w:r>
            <w:r>
              <w:rPr>
                <w:sz w:val="20"/>
                <w:szCs w:val="20"/>
                <w:lang w:val="en-US"/>
              </w:rPr>
              <w:t>19</w:t>
            </w:r>
            <w:r>
              <w:rPr>
                <w:sz w:val="20"/>
                <w:szCs w:val="20"/>
              </w:rPr>
              <w:t>,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ется номер банковской карты «Мир» или номер банковской карты с товарным знаком «Мир», эмитированный Банком России (далее – карта Банка России), содержащий только цифры (0-9)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D_HOLDER_BIRTH_DAT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ется дата рождения получателя выплаты. Заполняется в качестве дополнительного фактора проверки получателя выплаты банком-эмитентом карты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 xml:space="preserve">Обязательно для заполнения при включенном бюджетном параметре – </w:t>
            </w:r>
            <w:r>
              <w:rPr>
                <w:i/>
                <w:sz w:val="20"/>
                <w:szCs w:val="20"/>
              </w:rPr>
              <w:t>Требовать заполнения даты рождения при перечислении на карты «Мир» (Сервис - Бюджетные параметры - Обработка документов - Настройки)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UNT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ic(15,2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Указывается значение перечисляемой суммы на карту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е средств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DERAL_AMT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ic(15,2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Сумма средств из федерального бюджета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средств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ONAL_AMT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ic(15,2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редств из регионального бюджета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</w:t>
              <w:softHyphen/>
              <w:t>ные средств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ICIPAL_AMT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ic(15,2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редств из бюджета муниципального образования или городского округа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оселений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TLEMENT_AMT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ic(15,2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редств из бюджета поселений или внутригородских округов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20"/>
                <w:szCs w:val="20"/>
              </w:rPr>
              <w:t>Вкладка «Расходное обязатель</w:t>
              <w:softHyphen/>
              <w:t>ство» строки расшифровки документ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RECTION_LINE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 xml:space="preserve"> (*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С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20"/>
                <w:szCs w:val="20"/>
              </w:rPr>
              <w:t xml:space="preserve">Входит в состав </w:t>
            </w:r>
            <w:r>
              <w:rPr>
                <w:rFonts w:cs="Arial CYR"/>
                <w:b/>
                <w:sz w:val="20"/>
                <w:szCs w:val="20"/>
              </w:rPr>
              <w:t>элемента</w:t>
            </w:r>
            <w:r>
              <w:rPr>
                <w:b/>
                <w:sz w:val="20"/>
                <w:szCs w:val="20"/>
              </w:rPr>
              <w:t xml:space="preserve"> LINE.</w:t>
              <w:br/>
              <w:t>Содержит вложенный элемент DIRECTION_LINE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ока вкладки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sz w:val="20"/>
                <w:szCs w:val="20"/>
              </w:rPr>
              <w:t>DIRECTION_LIN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П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20"/>
                <w:szCs w:val="20"/>
              </w:rPr>
              <w:t xml:space="preserve">Формируется новая строка вкладки «Расходное обязательство» согласно каждому </w:t>
            </w:r>
            <w:r>
              <w:rPr>
                <w:rFonts w:cs="Arial CYR"/>
                <w:b/>
                <w:sz w:val="20"/>
                <w:szCs w:val="20"/>
              </w:rPr>
              <w:t>элементу</w:t>
            </w:r>
            <w:r>
              <w:rPr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Cs w:val="20"/>
              </w:rPr>
              <w:t>DIRECTION_COD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15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 сведения о «Расходном обязательстве», необходимые для поиска соответствующего документа в системе и заполнения строки вкладки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именование РБС/ПБС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_</w:t>
            </w:r>
            <w:r>
              <w:rPr>
                <w:sz w:val="20"/>
                <w:szCs w:val="20"/>
                <w:lang w:val="en-US"/>
              </w:rPr>
              <w:t>NAM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255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Дата включения РО в реестр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Cs w:val="20"/>
              </w:rPr>
              <w:t>INCLUDE_DAT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Дата исключения РО из реестр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Cs w:val="20"/>
              </w:rPr>
              <w:t>EXCLUDE_DAT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СР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ADMR_COD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15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ФСР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SR</w:t>
            </w:r>
            <w:r>
              <w:rPr>
                <w:sz w:val="20"/>
                <w:szCs w:val="20"/>
                <w:lang w:val="en-US"/>
              </w:rPr>
              <w:t>_COD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15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ЦСР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CSR</w:t>
            </w:r>
            <w:r>
              <w:rPr>
                <w:sz w:val="20"/>
                <w:szCs w:val="20"/>
                <w:lang w:val="en-US"/>
              </w:rPr>
              <w:t>_COD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15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Р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R</w:t>
            </w:r>
            <w:r>
              <w:rPr>
                <w:sz w:val="20"/>
                <w:szCs w:val="20"/>
                <w:lang w:val="en-US"/>
              </w:rPr>
              <w:t>_COD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15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СГУ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SR</w:t>
            </w:r>
            <w:r>
              <w:rPr>
                <w:sz w:val="20"/>
                <w:szCs w:val="20"/>
                <w:lang w:val="en-US"/>
              </w:rPr>
              <w:t>_COD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15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оп. ФК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DF</w:t>
            </w:r>
            <w:r>
              <w:rPr>
                <w:sz w:val="20"/>
                <w:szCs w:val="20"/>
                <w:lang w:val="en-US"/>
              </w:rPr>
              <w:t>_COD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15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оп. ЭК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DE</w:t>
            </w:r>
            <w:r>
              <w:rPr>
                <w:sz w:val="20"/>
                <w:szCs w:val="20"/>
                <w:lang w:val="en-US"/>
              </w:rPr>
              <w:t>_COD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Cs w:val="20"/>
              </w:rPr>
              <w:t>Varchar(15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оп. КР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DR</w:t>
            </w:r>
            <w:r>
              <w:rPr>
                <w:sz w:val="20"/>
                <w:szCs w:val="20"/>
                <w:lang w:val="en-US"/>
              </w:rPr>
              <w:t>_COD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15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д цели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RPOSEFULGRANT_COD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Cs w:val="20"/>
              </w:rPr>
              <w:t>Varchar(25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ФО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SR_ID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ic(15,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кладка «Документ-основание»</w:t>
            </w:r>
          </w:p>
        </w:tc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OUND_DOC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 xml:space="preserve"> (*)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С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20"/>
                <w:szCs w:val="20"/>
              </w:rPr>
              <w:t xml:space="preserve">Входит в состав </w:t>
            </w:r>
            <w:r>
              <w:rPr>
                <w:rFonts w:cs="Arial CYR"/>
                <w:b/>
                <w:sz w:val="20"/>
                <w:szCs w:val="20"/>
              </w:rPr>
              <w:t>элемента TRANSFER2CARDMIRORDER</w:t>
            </w:r>
            <w:r>
              <w:rPr>
                <w:b/>
                <w:sz w:val="20"/>
                <w:szCs w:val="20"/>
              </w:rPr>
              <w:t xml:space="preserve">. </w:t>
              <w:br/>
              <w:t xml:space="preserve">Содержит вложенный </w:t>
            </w:r>
            <w:r>
              <w:rPr>
                <w:rFonts w:cs="Arial CYR"/>
                <w:b/>
                <w:sz w:val="20"/>
                <w:szCs w:val="20"/>
              </w:rPr>
              <w:t xml:space="preserve">элемент </w:t>
            </w:r>
            <w:r>
              <w:rPr>
                <w:b/>
                <w:sz w:val="20"/>
                <w:szCs w:val="20"/>
              </w:rPr>
              <w:t>GROUND_DOC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ока вкладки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OUND_DOC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П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рмируется новая строка вкладки «Документ-основание» согласно каждому </w:t>
            </w:r>
            <w:r>
              <w:rPr>
                <w:rFonts w:cs="Arial CYR"/>
                <w:b/>
                <w:sz w:val="20"/>
                <w:szCs w:val="20"/>
              </w:rPr>
              <w:t>элементу</w:t>
            </w:r>
            <w:r>
              <w:rPr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D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5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окумента-основания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_NUMBER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10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окумента-основания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_DAT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документа-основания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PTION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Cs w:val="20"/>
              </w:rPr>
              <w:t>Varchar(512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документа-основания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 основания платеж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E_PAYMENT_FLAG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ic(1,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 основания платежа.</w:t>
              <w:br/>
              <w:t>Может принимать одно из значений:</w:t>
              <w:br/>
              <w:t>- «1» (Основание платежа);</w:t>
              <w:br/>
              <w:t>- «2» (Документ-основание).</w:t>
            </w:r>
          </w:p>
        </w:tc>
      </w:tr>
      <w:tr>
        <w:trPr/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нные подписи документа</w:t>
            </w:r>
          </w:p>
        </w:tc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DSIGNS</w:t>
            </w:r>
            <w:r>
              <w:rPr>
                <w:b/>
                <w:sz w:val="20"/>
                <w:szCs w:val="20"/>
              </w:rPr>
              <w:t xml:space="preserve"> (*)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ходит в состав элемента TRANSFER2CARDMIRORDER.</w:t>
              <w:br/>
              <w:t>Содержит вложенные составные элементы PLAINTEXT, DSIGN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нные документа для подписи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INTEXT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C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Описание и макет составления значения поля приведены в таблице 2.</w:t>
              <w:br/>
            </w:r>
            <w:r>
              <w:rPr>
                <w:b/>
                <w:sz w:val="20"/>
                <w:szCs w:val="20"/>
              </w:rPr>
              <w:t>Содержит секцию строки в кодировке Base64.</w:t>
            </w:r>
            <w:r>
              <w:rPr>
                <w:rFonts w:cs="Arial CYR"/>
                <w:b/>
                <w:sz w:val="20"/>
                <w:szCs w:val="20"/>
              </w:rPr>
              <w:br/>
              <w:t>Информация для текущего элемента представляется в следующем виде: &lt;![CDATA[</w:t>
            </w:r>
            <w:r>
              <w:rPr>
                <w:rFonts w:cs="Arial CYR"/>
                <w:b/>
                <w:i/>
                <w:sz w:val="20"/>
                <w:szCs w:val="20"/>
              </w:rPr>
              <w:t>бинарные данные</w:t>
            </w:r>
            <w:r>
              <w:rPr>
                <w:rFonts w:cs="Arial CYR"/>
                <w:b/>
                <w:sz w:val="20"/>
                <w:szCs w:val="20"/>
              </w:rPr>
              <w:t>]]&gt;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нные подписи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SIGN (*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ит вложенный составной элемент DSIGNDATA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ейнер с электронной подписью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SIGNDATA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ит секцию строки в кодировке Base64.</w:t>
            </w:r>
            <w:r>
              <w:rPr>
                <w:rFonts w:cs="Arial CYR"/>
                <w:b/>
                <w:sz w:val="20"/>
                <w:szCs w:val="20"/>
              </w:rPr>
              <w:br/>
              <w:t>Информация для текущего элемента представляется в следующем виде: &lt;![CDATA[</w:t>
            </w:r>
            <w:r>
              <w:rPr>
                <w:rFonts w:cs="Arial CYR"/>
                <w:b/>
                <w:i/>
                <w:sz w:val="20"/>
                <w:szCs w:val="20"/>
              </w:rPr>
              <w:t>бинарные данные</w:t>
            </w:r>
            <w:r>
              <w:rPr>
                <w:rFonts w:cs="Arial CYR"/>
                <w:b/>
                <w:sz w:val="20"/>
                <w:szCs w:val="20"/>
              </w:rPr>
              <w:t>]]&gt;.</w:t>
            </w:r>
          </w:p>
        </w:tc>
      </w:tr>
      <w:tr>
        <w:trPr/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ожения документа</w:t>
            </w:r>
          </w:p>
        </w:tc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TACHED_FILES (*)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С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ходит в состав </w:t>
            </w:r>
            <w:r>
              <w:rPr>
                <w:rFonts w:cs="Arial CYR"/>
                <w:b/>
                <w:sz w:val="20"/>
                <w:szCs w:val="20"/>
              </w:rPr>
              <w:t>элемента TRANSFER2CARDMIRORDER</w:t>
            </w:r>
            <w:r>
              <w:rPr>
                <w:b/>
                <w:sz w:val="20"/>
                <w:szCs w:val="20"/>
              </w:rPr>
              <w:t>.</w:t>
              <w:br/>
              <w:t xml:space="preserve">Содержит вложенный составной </w:t>
            </w:r>
            <w:r>
              <w:rPr>
                <w:rFonts w:cs="Arial CYR"/>
                <w:b/>
                <w:sz w:val="20"/>
                <w:szCs w:val="20"/>
              </w:rPr>
              <w:t>элемент</w:t>
            </w:r>
            <w:r>
              <w:rPr>
                <w:b/>
                <w:sz w:val="20"/>
                <w:szCs w:val="20"/>
              </w:rPr>
              <w:t xml:space="preserve"> ATTACH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ожение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ATTACH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С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ля каждого вложения формируется отдельный </w:t>
            </w:r>
            <w:r>
              <w:rPr>
                <w:rFonts w:cs="Arial CYR"/>
                <w:b/>
                <w:sz w:val="20"/>
                <w:szCs w:val="20"/>
              </w:rPr>
              <w:t>элемент</w:t>
            </w:r>
            <w:r>
              <w:rPr>
                <w:b/>
                <w:sz w:val="20"/>
                <w:szCs w:val="20"/>
              </w:rPr>
              <w:t>.</w:t>
              <w:br/>
            </w:r>
            <w:r>
              <w:rPr>
                <w:rFonts w:cs="Arial CYR"/>
                <w:b/>
                <w:sz w:val="20"/>
                <w:szCs w:val="20"/>
              </w:rPr>
              <w:t xml:space="preserve">Содержит вложенные </w:t>
            </w:r>
            <w:r>
              <w:rPr>
                <w:b/>
                <w:sz w:val="20"/>
                <w:szCs w:val="20"/>
              </w:rPr>
              <w:t xml:space="preserve">составные </w:t>
            </w:r>
            <w:r>
              <w:rPr>
                <w:rFonts w:cs="Arial CYR"/>
                <w:b/>
                <w:sz w:val="20"/>
                <w:szCs w:val="20"/>
              </w:rPr>
              <w:t xml:space="preserve">элементы BODY, </w:t>
            </w:r>
            <w:r>
              <w:rPr>
                <w:b/>
                <w:sz w:val="20"/>
                <w:szCs w:val="20"/>
              </w:rPr>
              <w:t>SIGNS</w:t>
            </w:r>
            <w:r>
              <w:rPr>
                <w:rFonts w:cs="Arial CYR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ложения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255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ется фактическое значение наименования вложения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одирован</w:t>
              <w:softHyphen/>
              <w:t>ное вложение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ODY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ит секцию строки в кодировке Base64.</w:t>
            </w:r>
            <w:r>
              <w:rPr>
                <w:rFonts w:cs="Arial CYR"/>
                <w:b/>
                <w:sz w:val="20"/>
                <w:szCs w:val="20"/>
              </w:rPr>
              <w:br/>
              <w:t>Информация для текущего элемента представляется в следующем виде: &lt;![CDATA[</w:t>
            </w:r>
            <w:r>
              <w:rPr>
                <w:rFonts w:cs="Arial CYR"/>
                <w:b/>
                <w:i/>
                <w:sz w:val="20"/>
                <w:szCs w:val="20"/>
              </w:rPr>
              <w:t>бинарные данные</w:t>
            </w:r>
            <w:r>
              <w:rPr>
                <w:rFonts w:cs="Arial CYR"/>
                <w:b/>
                <w:sz w:val="20"/>
                <w:szCs w:val="20"/>
              </w:rPr>
              <w:t>]]&gt;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нные подписи вложений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GNS (*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ит </w:t>
            </w:r>
            <w:r>
              <w:rPr>
                <w:rFonts w:cs="Arial CYR"/>
                <w:b/>
                <w:sz w:val="20"/>
                <w:szCs w:val="20"/>
              </w:rPr>
              <w:t xml:space="preserve">вложенный </w:t>
            </w:r>
            <w:r>
              <w:rPr>
                <w:b/>
                <w:sz w:val="20"/>
                <w:szCs w:val="20"/>
              </w:rPr>
              <w:t xml:space="preserve">составной </w:t>
            </w:r>
            <w:r>
              <w:rPr>
                <w:rFonts w:cs="Arial CYR"/>
                <w:b/>
                <w:sz w:val="20"/>
                <w:szCs w:val="20"/>
              </w:rPr>
              <w:t>элемент</w:t>
            </w:r>
            <w:r>
              <w:rPr>
                <w:b/>
                <w:sz w:val="20"/>
                <w:szCs w:val="20"/>
              </w:rPr>
              <w:t xml:space="preserve"> SIGN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нная подпись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GN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C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ит </w:t>
            </w:r>
            <w:r>
              <w:rPr>
                <w:rFonts w:cs="Arial CYR"/>
                <w:b/>
                <w:sz w:val="20"/>
                <w:szCs w:val="20"/>
              </w:rPr>
              <w:t xml:space="preserve">вложенный </w:t>
            </w:r>
            <w:r>
              <w:rPr>
                <w:b/>
                <w:sz w:val="20"/>
                <w:szCs w:val="20"/>
              </w:rPr>
              <w:t xml:space="preserve">составной </w:t>
            </w:r>
            <w:r>
              <w:rPr>
                <w:rFonts w:cs="Arial CYR"/>
                <w:b/>
                <w:sz w:val="20"/>
                <w:szCs w:val="20"/>
              </w:rPr>
              <w:t>элемент</w:t>
            </w:r>
            <w:r>
              <w:rPr>
                <w:b/>
                <w:sz w:val="20"/>
                <w:szCs w:val="20"/>
              </w:rPr>
              <w:t xml:space="preserve"> SIGNDATA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ейнер с электронной подписью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GNDATA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C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ит секцию строки в кодировке Base64.</w:t>
            </w:r>
            <w:r>
              <w:rPr>
                <w:rFonts w:cs="Arial CYR"/>
                <w:b/>
                <w:sz w:val="20"/>
                <w:szCs w:val="20"/>
              </w:rPr>
              <w:br/>
              <w:t>Информация для текущего элемента представляется в следующем виде: &lt;![CDATA[</w:t>
            </w:r>
            <w:r>
              <w:rPr>
                <w:rFonts w:cs="Arial CYR"/>
                <w:b/>
                <w:i/>
                <w:sz w:val="20"/>
                <w:szCs w:val="20"/>
              </w:rPr>
              <w:t>бинарные данные</w:t>
            </w:r>
            <w:r>
              <w:rPr>
                <w:rFonts w:cs="Arial CYR"/>
                <w:b/>
                <w:sz w:val="20"/>
                <w:szCs w:val="20"/>
              </w:rPr>
              <w:t>]]&gt;.</w:t>
            </w:r>
          </w:p>
        </w:tc>
      </w:tr>
    </w:tbl>
    <w:p>
      <w:pPr>
        <w:pStyle w:val="Heading2"/>
        <w:rPr/>
      </w:pPr>
      <w:r>
        <w:rPr>
          <w:sz w:val="20"/>
          <w:szCs w:val="20"/>
        </w:rPr>
        <w:t>Таблица 2. Описание подписываемых полей документа, рекомендуемых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для формирования значения элемента PLAINTEXT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61"/>
        <w:gridCol w:w="3260"/>
        <w:gridCol w:w="2126"/>
      </w:tblGrid>
      <w:tr>
        <w:trPr>
          <w:tblHeader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оле дайджес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Наименование поля в загружаемом документе по требованию к формат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Наименование поля таблицы в базе АС «АЦК-Финанс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_NUMB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_NUMB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окумент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_DA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_DA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документ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.CREATE_DA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U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 номер БО в ЭБ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BO_NUMBER_ELECTRONIC_BUDGE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BO_NUMBER_ELECTRONIC_BUDG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тный номер БО в ЭБ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ида выплат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_OUT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OUTCO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ида выплат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нтар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AR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AR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нтар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нк расход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IMATE_CAP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IMATE_CAPTI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нк расходо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Счет для финансирова</w:t>
              <w:softHyphen/>
              <w:t>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_ACCOUNT_NUMB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CCOUNT_NUMB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для финансирова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банка плательщи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_BI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плательщи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_B_NA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счет банка плательщи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_CORACCOU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банка плательщи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_FILIAL_NA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ка «Ответственные лица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руководите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QUE_FIO_BOSS_ST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QUE_FIO_BOSS_ST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руководител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QUE_BOSS_POS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QUE_BOSS_POS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гл. бухгалте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QUE_FIO_BUHGALT_ST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QUE_FIO_BUHGALT_ST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гл. бухгалтер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гл. бухгалте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QUE_BUHGALT_POS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QUE_BUHGALT_POS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гл. бухгалтера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ка «Документ-основание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окумента-осн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N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OUND_DOC_KIN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ид документа-основа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окумента-осн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C_NUMB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OUND_DOC_NUMB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омер документа-основа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документа-осн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C_DA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OUND_DOC_DA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ата документа-основа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документа-осн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SCRIP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OUND_DOC_DES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едмет документа-основа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 основания платеж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ASE_PAYMENT_FLA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ASE_PAYMENT_FLA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изнак основания платежа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фровка строк документ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Бюджето</w:t>
              <w:softHyphen/>
              <w:t>получател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IPIENT_NA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IPIENT_CAPTI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Бюджетополучатель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А, Номе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WACT_ACT_NUMB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WACT_NUMB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А, Номер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А, Да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WACT_ACT_DA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WACT_DA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А, Дат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С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SR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SR_CO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СР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ЦС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CSR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CSR_CO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ЦСР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R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R_CO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Р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Г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SR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SR_CO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Г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С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DMR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DMR_CO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СР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.Ф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DF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DF_CO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. ФК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.Э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DE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DE_CO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. ЭК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.К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DR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DR_CO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. КР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Ф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SR_I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SR_I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ФО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цел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RPOSEFULGRANT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RPOSEFULGRANT_CO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цел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ое обязательство, Номе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LINK_DOC_NUMB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_NUMB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вязанного ЭД «Бюджетное обязательство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ое обязательство, Да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LINK_DOC_DA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_DA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вязанного ЭД «Бюджетное обязательство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ое обязательство, Номе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CT_NUMB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ое обязательство, Да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CT_DA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тро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U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ка «Информация по картам» расшифровки строки документ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арт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D_NUMB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D_NUMB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арт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D_HOLDER_BIRTH_DA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D_HOLDER_BIRTH_DA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U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U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ка «Расходные обязательства» расшифровки строки документ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, Код (уровень бюджета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CTION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CTION_CODE_BUDGLEV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, Код (уровень бюджета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, Код (группа Р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CTION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CTION_DIRECT_GROUP_NA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, Код (группа РО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, Код (номер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CTION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CTION_CODE_NUMB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, Код (номер)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, Наименование полномоч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CTION_CAPTI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, Сумм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CTION_AMOU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ибут отсутствует в форматах загрузки/выгрузки</w:t>
            </w:r>
          </w:p>
        </w:tc>
      </w:tr>
    </w:tbl>
    <w:p>
      <w:pPr>
        <w:pStyle w:val="Heading2"/>
        <w:rPr>
          <w:rFonts w:ascii="Calibri" w:hAnsi="Calibri" w:eastAsia="Calibri" w:cs="Calibri"/>
          <w:b w:val="false"/>
          <w:b w:val="false"/>
          <w:bCs w:val="false"/>
          <w:color w:val="000000"/>
          <w:sz w:val="20"/>
          <w:szCs w:val="20"/>
        </w:rPr>
      </w:pPr>
      <w:r>
        <w:rPr>
          <w:lang w:eastAsia="ru-RU"/>
        </w:rPr>
        <w:t xml:space="preserve">Макет </w:t>
      </w:r>
      <w:r>
        <w:rPr/>
        <w:t>дайджеста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[1 Распоряжение о перечислении на карты "Мир"]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Номер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Дата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Создан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Сумма=""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Учетный номер БО в ЭБ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од вида выплаты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омментарий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Бланк расходов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Счет для финансирования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БИК банка плательщика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Банк плательщика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оррсчет банка плательщика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Филиал банка плательщика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Ф.И.О. руководителя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Должность руководителя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Ф.И.О. гл. бухгалтера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Должность гл. бухгалтера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Вид документа-основания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Номер документа-основания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Дата документа-основания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Предмет документа-основания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Признак основания платежа=""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[2 Расшифровка - Распоряжение о перечислении на карты "Мир"]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Бюджетополучатель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НПА, Номер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НПА, Дата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ФСР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ЦСР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ВР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ОСГУ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ВСР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Доп.ФК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Доп.ЭК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Доп.КР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ВФО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од цели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Бюджетное обязательство, Номер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Бюджетное обязательство, Дата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Денежное обязательство, Номер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Денежное обязательство, Дата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Сумма строки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[3 Расшифровка - Информация по картам]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Номер карты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Дата рождения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Сумма=""</w:t>
      </w:r>
    </w:p>
    <w:p>
      <w:pPr>
        <w:pStyle w:val="Normal"/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[3]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[4 Строка РО]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РО, Код (уровень бюджета)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РО, Код (группа РО)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РО, Код (номер)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РО, Наименование полномочия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РО, Сумма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  <w:lang w:val="en-US"/>
        </w:rPr>
        <w:t>[4]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[2]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[1]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lang w:eastAsia="ru-RU"/>
        </w:rPr>
      </w:pPr>
      <w:r>
        <w:rPr>
          <w:lang w:eastAsia="ru-RU"/>
        </w:rPr>
        <w:t>Пример значения подписанных данных, формируемых для  поля PLAINTEXT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[1 Распоряжение о перечислении на карты "Мир"]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Номер="123"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Дата="2022-04-18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Создан="2022-04-18 13:51:18.0"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Сумма="100"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Учетный номер БО в ЭБ="123D225420000000001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од вида выплаты="0301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омментарий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Бланк расходов="Администрация городского округа"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Счет для финансирования="03234302259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БИК банка плательщика="042202603"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Банк плательщика="ВОЛГО-ВЯТСКИЙ БАНК ПАО СБЕРБАНК г. Нижний Новгород"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Коррсчет банка плательщика="30101810900000111603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Филиал банка плательщика=""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Ф.И.О. руководителя="Медведева Галина Николаевна"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Должность руководителя="Руководитель"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Ф.И.О. гл. бухгалтера="Иванова Марина Сергеевна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Должность гл. бухгалтера="Главный бухгалтер"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Вид документа-основания="ДО"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Номер документа-основания="123D225420000000001000001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Дата документа-основания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Предмет документа-основания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Признак основания платежа=""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[2 Расшифровка - Распоряжение о перечислении на карты "Мир"]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Бюджетополучатель="Администрация городского округа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НПА, Номер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НПА, Дата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ФСР="0412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ЦСР="1310229020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ВР="633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ОСГУ="246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ВСР="487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Доп.ФК="000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Доп.ЭК="000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Доп.КР="0000000000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ВФО="1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од цели="0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Бюджетное обязательство, Номер="12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Бюджетное обязательство, Дата="2022-01-11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Денежное обязательство, Номер="79251"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Денежное обязательство, Дата="2022-01-11"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Сумма строки="100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[3 Расшифровка - Информация по картам]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Номер карты="2345622133566712"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Дата рождения="1979-05-03"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Сумма</w:t>
      </w:r>
      <w:r>
        <w:rPr>
          <w:sz w:val="20"/>
          <w:szCs w:val="20"/>
          <w:lang w:val="en-US"/>
        </w:rPr>
        <w:t>="100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[3]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[4 Строка РО]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РО, Код (уровень бюджета)="04"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РО, Код (группа РО)="В"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РО, Код (номер)="45354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РО, Наименование полномочия="Тестовое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РО, Сумма="100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  <w:lang w:val="en-US"/>
        </w:rPr>
        <w:t>[4]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[2]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[1]</w:t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480" w:after="0"/>
        <w:outlineLvl w:val="0"/>
        <w:rPr>
          <w:rFonts w:ascii="Cambria" w:hAnsi="Cambria" w:eastAsia="Times New Roman" w:cs="Cambria"/>
          <w:b/>
          <w:b/>
          <w:bCs/>
          <w:color w:val="365F91"/>
          <w:sz w:val="28"/>
          <w:szCs w:val="28"/>
          <w:lang w:val="en-US"/>
        </w:rPr>
      </w:pPr>
      <w:r>
        <w:rPr>
          <w:rFonts w:eastAsia="Times New Roman" w:cs="Cambria" w:ascii="Cambria" w:hAnsi="Cambria"/>
          <w:b/>
          <w:bCs/>
          <w:color w:val="365F91"/>
          <w:sz w:val="28"/>
          <w:szCs w:val="28"/>
        </w:rPr>
        <w:t>Структура</w:t>
      </w:r>
      <w:r>
        <w:rPr>
          <w:rFonts w:eastAsia="Times New Roman" w:cs="Cambria" w:ascii="Cambria" w:hAnsi="Cambria"/>
          <w:b/>
          <w:bCs/>
          <w:color w:val="365F91"/>
          <w:sz w:val="28"/>
          <w:szCs w:val="28"/>
          <w:lang w:val="en-US"/>
        </w:rPr>
        <w:t xml:space="preserve"> XML-</w:t>
      </w:r>
      <w:r>
        <w:rPr>
          <w:rFonts w:eastAsia="Times New Roman" w:cs="Cambria" w:ascii="Cambria" w:hAnsi="Cambria"/>
          <w:b/>
          <w:bCs/>
          <w:color w:val="365F91"/>
          <w:sz w:val="28"/>
          <w:szCs w:val="28"/>
        </w:rPr>
        <w:t>файла</w:t>
      </w:r>
    </w:p>
    <w:p>
      <w:pPr>
        <w:pStyle w:val="Normal"/>
        <w:spacing w:lineRule="atLeast" w:line="300" w:before="0" w:after="0"/>
        <w:textAlignment w:val="baseline"/>
        <w:rPr>
          <w:rFonts w:ascii="Cambria" w:hAnsi="Cambria" w:eastAsia="Times New Roman" w:cs="Cambria"/>
          <w:b/>
          <w:b/>
          <w:bCs/>
          <w:color w:val="365F91"/>
          <w:sz w:val="24"/>
          <w:szCs w:val="28"/>
          <w:lang w:val="en-US"/>
        </w:rPr>
      </w:pPr>
      <w:r>
        <w:rPr>
          <w:rFonts w:eastAsia="Times New Roman" w:cs="Cambria" w:ascii="Cambria" w:hAnsi="Cambria"/>
          <w:b/>
          <w:bCs/>
          <w:color w:val="365F91"/>
          <w:sz w:val="24"/>
          <w:szCs w:val="28"/>
          <w:lang w:val="en-US"/>
        </w:rPr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?xml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version="1.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encoding="WINDOWS-1251"?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&lt;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EXTRWT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&lt;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WTFORMAT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VERSION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="1.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0"&gt;</w:t>
      </w:r>
    </w:p>
    <w:p>
      <w:pPr>
        <w:pStyle w:val="Normal"/>
        <w:spacing w:lineRule="atLeast" w:line="300" w:before="0" w:after="0"/>
        <w:textAlignment w:val="baseline"/>
        <w:rPr/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TRANSFER2CARDMIRORDERS&gt;</w:t>
      </w:r>
    </w:p>
    <w:p>
      <w:pPr>
        <w:pStyle w:val="Normal"/>
        <w:spacing w:lineRule="atLeast" w:line="300" w:before="0" w:after="0"/>
        <w:textAlignment w:val="baseline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TRANSFER2CARDMIRORDER …&gt;</w:t>
      </w:r>
    </w:p>
    <w:p>
      <w:pPr>
        <w:pStyle w:val="Normal"/>
        <w:spacing w:lineRule="atLeast" w:line="300" w:before="0" w:after="0"/>
        <w:textAlignment w:val="baseline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LINES&gt;</w:t>
      </w:r>
    </w:p>
    <w:p>
      <w:pPr>
        <w:pStyle w:val="Normal"/>
        <w:spacing w:lineRule="atLeast" w:line="300" w:before="0" w:after="0"/>
        <w:textAlignment w:val="baseline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LINE …&gt;</w:t>
      </w:r>
    </w:p>
    <w:p>
      <w:pPr>
        <w:pStyle w:val="Normal"/>
        <w:spacing w:lineRule="atLeast" w:line="300" w:before="0" w:after="0"/>
        <w:textAlignment w:val="baseline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CARD_INFO_LINE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CARD_INFO_LINE …/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CARD_INFO_LINES&gt;</w:t>
      </w:r>
    </w:p>
    <w:p>
      <w:pPr>
        <w:pStyle w:val="Normal"/>
        <w:spacing w:lineRule="atLeast" w:line="300" w:before="0" w:after="0"/>
        <w:textAlignment w:val="baseline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DIRECTION_LINES&gt;</w:t>
      </w:r>
    </w:p>
    <w:p>
      <w:pPr>
        <w:pStyle w:val="Normal"/>
        <w:spacing w:lineRule="atLeast" w:line="300" w:before="0" w:after="0"/>
        <w:textAlignment w:val="baseline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DIRECTION_LINE …/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DIRECTION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_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LINE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LINE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LINES&gt;</w:t>
      </w:r>
    </w:p>
    <w:p>
      <w:pPr>
        <w:pStyle w:val="Normal"/>
        <w:spacing w:lineRule="atLeast" w:line="300" w:before="0" w:after="0"/>
        <w:textAlignment w:val="baseline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GROUND_DOC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GROUND_DOC …/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ab/>
        <w:t>&lt;/GROUND_DOC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eastAsia="ru-RU"/>
        </w:rPr>
        <w:t xml:space="preserve">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DSIGNS&gt;</w:t>
      </w:r>
    </w:p>
    <w:p>
      <w:pPr>
        <w:pStyle w:val="Normal"/>
        <w:spacing w:lineRule="atLeast" w:line="300" w:before="0" w:after="0"/>
        <w:textAlignment w:val="baseline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PLAINTEXT&gt;&lt;![CDATA[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бинарны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данны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]]&gt;&lt;/PLAINTEXT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DSIGN&gt;</w:t>
      </w:r>
    </w:p>
    <w:p>
      <w:pPr>
        <w:pStyle w:val="Normal"/>
        <w:spacing w:lineRule="atLeast" w:line="300" w:before="0" w:after="0"/>
        <w:textAlignment w:val="baseline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DSIGNDATA&gt;&lt;![CDATA[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бинарны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данны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]]&gt;&lt;/DSIGNDATA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DSIGN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eastAsia="ru-RU"/>
        </w:rPr>
        <w:t xml:space="preserve">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/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DSIGN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ATTACHED_FILE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ATTACH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NAME="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Наименовани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файла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"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BODY&gt;&lt;![CDATA[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бинарны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данны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]]&gt;&lt;/BODY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SIGN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SIGN&gt;</w:t>
      </w:r>
    </w:p>
    <w:p>
      <w:pPr>
        <w:pStyle w:val="Normal"/>
        <w:spacing w:lineRule="atLeast" w:line="300" w:before="0" w:after="0"/>
        <w:textAlignment w:val="baseline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SIGNDATA&gt;&lt;![CDATA[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бинарны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данны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]]&gt;&lt;/SIGNDATA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SIGN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SIGN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ATTACH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ATTACHED_FILE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TRANSFER2CARDMIRORDER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TRANSFER2CARDMIRORDERS&gt;      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WTFORMAT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EXTRWT&gt;</w:t>
      </w:r>
    </w:p>
    <w:p>
      <w:pPr>
        <w:pStyle w:val="Heading2"/>
        <w:rPr/>
      </w:pPr>
      <w:r>
        <w:rPr/>
        <w:t>Пример загружаемого файла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?xml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version="1.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encoding="WINDOWS-1251"?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EXTRWT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WTFORMAT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VERSION="1.0"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TRANSFER2CARDMIRORDERS&gt;</w:t>
      </w:r>
    </w:p>
    <w:p>
      <w:pPr>
        <w:pStyle w:val="Normal"/>
        <w:spacing w:lineRule="atLeast" w:line="300" w:before="0" w:after="0"/>
        <w:textAlignment w:val="baseline"/>
        <w:rPr/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TRANSFER2CARDMIRORDER BUDGET_CAPTION="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Бюджет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городского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округа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" BUDGET_CODE="12345678" GUID="01a2a9fc-5cfb-419e-86e6-158158bb2ae1" DOC_NUMBER="7" DOC_DATE="2022-04-18" VALIDITY_DATE="2022-04-18" OPERTYPE_ID="0" BO_NUMBER_ELECTRONIC_BUDGET="1234132412341324123" CODE_TYPE_INCOME="2" PAY_OUT_CODE="0301" REMARK="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комментарий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" ESTIMATE_CAPTION="Администрация городского округа" ORG_ACCOUNT_NUMBER="03487022010" CHEQUE_FIO_BOSS_STR="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Медведева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Галина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Николаевна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" CHEQUE_BOSS_POST="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Руководитель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" CHEQUE_FIO_BUHGALT_STR="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Иванова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Марина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Сергеевна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" CHEQUE_BUHGALT_POST="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Главный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бухгалтер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"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LINES&gt;</w:t>
      </w:r>
    </w:p>
    <w:p>
      <w:pPr>
        <w:pStyle w:val="Normal"/>
        <w:spacing w:lineRule="atLeast" w:line="300" w:before="0" w:after="0"/>
        <w:textAlignment w:val="baseline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LINE RECIPIENT_ID="1000002256" RECIPIENT_TAXCODE="5251223483" RECIPIENT_KPP="525122301" RECIPIENT_NAME="Администрация городского округа" KFSR_CODE="0106" KCSR_CODE="1110105210" KVR_CODE="121" KESR_CODE="211" KADMR_CODE="001" KDF_CODE="000" KDE_CODE="000" KDR_CODE="0000000000" PURPOSEFULGRANT_CODE="0" FSR_ID="1" LINK_DOC_CLASS="10" LINK_DOC_NUMBER="123" LINK_DOC_DATE="2022-01-01" LINK_DOC_LINE_NUM="1" BO_ID="1000001956" MONEYLIABILITY_ID="1000001922" LAWACT_ACT_NUMBER="12" LAWACT_ACT_DATE="2022-01-01" LAWACT_ACT_CAPTION="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НПА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" DESCRIPTION_LINES="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Назначени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платежа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строки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" NOTE="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Примечани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"&gt;</w:t>
      </w:r>
    </w:p>
    <w:p>
      <w:pPr>
        <w:pStyle w:val="Normal"/>
        <w:spacing w:lineRule="atLeast" w:line="300" w:before="0" w:after="0"/>
        <w:textAlignment w:val="baseline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CARD_INFO_LINES&gt;</w:t>
      </w:r>
    </w:p>
    <w:p>
      <w:pPr>
        <w:pStyle w:val="Normal"/>
        <w:spacing w:lineRule="atLeast" w:line="300" w:before="0" w:after="0"/>
        <w:textAlignment w:val="baseline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CARD_INFO_LINE CARD_NUMBER="2345622133566712" CARD_HOLDER_BIRTH_DATE="1979-05-03" AMOUNT="100.00" FEDERAL_AMT="0.00" REGIONAL_AMT="0.00" MUNICIPAL_AMT="0.00" SETTLEMENT_AMT="0.00"/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CARD_INFO_LINE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LINE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&lt;LINES&gt;  </w:t>
      </w:r>
    </w:p>
    <w:p>
      <w:pPr>
        <w:pStyle w:val="Normal"/>
        <w:spacing w:lineRule="atLeast" w:line="300" w:before="0" w:after="0"/>
        <w:textAlignment w:val="baseline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GROUND_DOCS&gt;</w:t>
      </w:r>
    </w:p>
    <w:p>
      <w:pPr>
        <w:pStyle w:val="Normal"/>
        <w:spacing w:lineRule="atLeast" w:line="300" w:before="0" w:after="0"/>
        <w:textAlignment w:val="baseline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GROUND_DOC KIND="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ДО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" DOC_NUMBER="123D225420000000001000001" DOC_DATE="2022-02-11" DESCRIPTION="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Предмет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"/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GROUND_DOC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TRANSFER2CARDMIRORDER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TRANSFER2CARDMIRORDERS&gt;      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WTFORMAT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EXTRWT&gt;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Электронные подписи документов, подтверждающих расход, не выгружаются из системы. Функционал загрузки вложенных документов с электронными подписями получателя средств реализован по индивидуальному требованию, предоставляется индивидуально Заказчику. </w:t>
      </w:r>
    </w:p>
  </w:footnote>
  <w:footnote w:id="3">
    <w:p>
      <w:pPr>
        <w:pStyle w:val="Footnote"/>
        <w:spacing w:lineRule="auto" w:line="240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остав подписываемых полей, приведенный в таблице, не является обязательным, формируется на уровне учреждения, выгружающего документ, должен соответствовать группам полей, используемым в системе «АЦК-Финансы». Добавляемые поля в дайджест в системе «АЦК-Финансы» должны соответствовать следующему требованию: при загрузке документа, значение указанного поля не должно определяться системой по умолчанию при отсутствии значения в загружаемом документе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Times New Roman" w:cs="Cambria"/>
      <w:b/>
      <w:bCs/>
      <w:color w:val="4F81B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4"/>
      <w:szCs w:val="22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Style6">
    <w:name w:val="Текст сноски Знак"/>
    <w:qFormat/>
    <w:rPr/>
  </w:style>
  <w:style w:type="character" w:styleId="Style7">
    <w:name w:val="Текст примечания Знак"/>
    <w:qFormat/>
    <w:rPr/>
  </w:style>
  <w:style w:type="character" w:styleId="Style8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9">
    <w:name w:val="Тема примечания Знак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ыделенная цитата Знак"/>
    <w:qFormat/>
    <w:rPr>
      <w:b/>
      <w:bCs/>
      <w:i/>
      <w:iCs/>
      <w:color w:val="4F81BD"/>
      <w:sz w:val="24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T1">
    <w:name w:val="t1"/>
    <w:qFormat/>
    <w:rPr>
      <w:color w:val="990000"/>
    </w:rPr>
  </w:style>
  <w:style w:type="character" w:styleId="M1">
    <w:name w:val="m1"/>
    <w:qFormat/>
    <w:rPr>
      <w:color w:val="0000FF"/>
    </w:rPr>
  </w:style>
  <w:style w:type="character" w:styleId="Pi1">
    <w:name w:val="pi1"/>
    <w:qFormat/>
    <w:rPr>
      <w:color w:val="0000FF"/>
    </w:rPr>
  </w:style>
  <w:style w:type="character" w:styleId="Block">
    <w:name w:val="block"/>
    <w:qFormat/>
    <w:rPr/>
  </w:style>
  <w:style w:type="character" w:styleId="Style13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Style15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40" w:before="0" w:after="200"/>
      <w:ind w:left="720" w:hanging="0"/>
      <w:contextualSpacing/>
    </w:pPr>
    <w:rPr>
      <w:sz w:val="24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b/>
      <w:bCs/>
      <w:i/>
      <w:iCs/>
      <w:color w:val="4F81BD"/>
      <w:sz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9:09:00Z</dcterms:created>
  <dc:creator>OfficeUSER</dc:creator>
  <dc:description/>
  <dc:language>en-US</dc:language>
  <cp:lastModifiedBy>OfficeUser</cp:lastModifiedBy>
  <dcterms:modified xsi:type="dcterms:W3CDTF">2022-07-15T09:09:00Z</dcterms:modified>
  <cp:revision>2</cp:revision>
  <dc:subject/>
  <dc:title/>
</cp:coreProperties>
</file>