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 xml:space="preserve">Требования к формату загрузки файла электронного документа - Распоряжение БУ/АУ о перечислении на карты «Мир»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Общие положения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Файл с данными электронного документа «Распоряжение БУ/АУ о перечислении на карты «Мир» (далее – Распоряжение), загружаемого посредством подсистемы «Отчеты» в «АЦК-Финансы». Оформляется в </w:t>
      </w:r>
      <w:r>
        <w:rPr>
          <w:sz w:val="24"/>
          <w:lang w:val="en-US"/>
        </w:rPr>
        <w:t>xml</w:t>
      </w:r>
      <w:r>
        <w:rPr>
          <w:sz w:val="24"/>
        </w:rPr>
        <w:t xml:space="preserve">-представлении </w:t>
      </w:r>
      <w:r>
        <w:rPr>
          <w:sz w:val="24"/>
          <w:lang w:val="en-US"/>
        </w:rPr>
        <w:t>version</w:t>
      </w:r>
      <w:r>
        <w:rPr>
          <w:sz w:val="24"/>
        </w:rPr>
        <w:t xml:space="preserve">=1.0  в кодовой странице </w:t>
      </w:r>
      <w:r>
        <w:rPr>
          <w:sz w:val="24"/>
          <w:lang w:val="en-US"/>
        </w:rPr>
        <w:t>Windows</w:t>
      </w:r>
      <w:r>
        <w:rPr>
          <w:sz w:val="24"/>
        </w:rPr>
        <w:t>-125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Формат имени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Никаких специальных требований к имени загружаемого файла не предусмотрено. Формат имени файла может быть согласован в индивидуальн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труктура файла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 xml:space="preserve">Один файл может содержать произвольное количество Распоряжений. При загрузке принимаются следующие обозначения элементов (подробнее в </w:t>
      </w:r>
      <w:hyperlink w:anchor="Таблица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)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EXTRWT – обозначение внешнего формата, служебная информаци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WTFORMAT, имеющий атрибут VERSION с константным значением «1.0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UBUTRANSFER2CARDMIRORDER – общая часть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LINES – строчная часть расшифровки суммы документа по бюджетной классификации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</w:rPr>
      </w:pPr>
      <w:r>
        <w:rPr>
          <w:sz w:val="24"/>
        </w:rPr>
        <w:t>CARD_INFO_LINE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Информация по картам» строки расшифровк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GROUND_DOC</w:t>
      </w:r>
      <w:r>
        <w:rPr>
          <w:sz w:val="24"/>
          <w:lang w:val="en-US"/>
        </w:rPr>
        <w:t>S</w:t>
      </w:r>
      <w:r>
        <w:rPr>
          <w:sz w:val="24"/>
        </w:rPr>
        <w:t xml:space="preserve"> – строчная часть «Документ-основание»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highlight w:val="green"/>
        </w:rPr>
      </w:pPr>
      <w:r>
        <w:rPr>
          <w:sz w:val="24"/>
          <w:highlight w:val="green"/>
        </w:rPr>
        <w:t>RECOVERY_AMOUNTS – строчная часть расшифровки по суммам, взысканным по исполнительным документам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DSIGNS – электронные подписи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ATTACHED_FILES – вложения докумен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</w:rPr>
        <w:t>SIGNS – электронные подписи влож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овместимость с предыдущей версией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</w:rPr>
      </w:pPr>
      <w:r>
        <w:rPr>
          <w:sz w:val="24"/>
        </w:rPr>
        <w:t xml:space="preserve">Формат поддерживается системой «АЦК-Финансы», начиная с версии 2.55.0.*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Лист измен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524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6D9F1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изме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  <w:tc>
          <w:tcPr>
            <w:tcW w:w="34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ФТ»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 тег RECOVERY_AMOUNTS , содержащий информацию о суммах, взысканных по исполнительным документам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ambria" w:hAnsi="Cambria" w:eastAsia="Times New Roman" w:cs="Cambria"/>
          <w:b/>
          <w:b/>
          <w:bCs/>
          <w:color w:val="365F91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365F91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Требования к составу информации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  <w:t>Сведения о структурных элементах логической модели</w:t>
      </w:r>
    </w:p>
    <w:p>
      <w:pPr>
        <w:pStyle w:val="Normal"/>
        <w:rPr/>
      </w:pPr>
      <w:r>
        <w:rPr>
          <w:sz w:val="20"/>
          <w:szCs w:val="20"/>
        </w:rPr>
        <w:t xml:space="preserve">Логическая модель представлена в виде текстового описания структуры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а настоящего форм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каждого структурного элемента логической модели приводятся следующие сведени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i/>
          <w:sz w:val="20"/>
          <w:szCs w:val="20"/>
        </w:rPr>
        <w:t>наименование поля</w:t>
      </w:r>
      <w:r>
        <w:rPr>
          <w:sz w:val="20"/>
          <w:szCs w:val="20"/>
        </w:rPr>
        <w:t>. Приводится наименование поля/раздела/вкладки/ Распоряжения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szCs w:val="20"/>
        </w:rPr>
        <w:t>наименование элемента</w:t>
      </w:r>
      <w:r>
        <w:rPr>
          <w:sz w:val="20"/>
          <w:szCs w:val="20"/>
        </w:rPr>
        <w:t xml:space="preserve">. Приводится наименование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>-элемент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i/>
          <w:sz w:val="20"/>
          <w:szCs w:val="20"/>
        </w:rPr>
        <w:t>тип элемента</w:t>
      </w:r>
      <w:r>
        <w:rPr>
          <w:sz w:val="20"/>
          <w:szCs w:val="20"/>
        </w:rPr>
        <w:t xml:space="preserve">. Может принимать следующие значения: «С» – сложный (составной) элемент логической модели, содержит вложенные элементы, «П» – простой элемент логической модели, не содержит вложенные элементы, «А» – атрибут;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0"/>
          <w:szCs w:val="20"/>
        </w:rPr>
        <w:t>признак обязательности элемента</w:t>
      </w:r>
      <w:r>
        <w:rPr>
          <w:sz w:val="20"/>
          <w:szCs w:val="20"/>
        </w:rPr>
        <w:t xml:space="preserve"> определяет обязательность заполнения элемента в </w:t>
      </w:r>
      <w:r>
        <w:rPr>
          <w:sz w:val="20"/>
          <w:szCs w:val="20"/>
          <w:lang w:val="en-US"/>
        </w:rPr>
        <w:t>XML</w:t>
      </w:r>
      <w:r>
        <w:rPr>
          <w:sz w:val="20"/>
          <w:szCs w:val="20"/>
        </w:rPr>
        <w:t xml:space="preserve">-файле. Признак обязательности элемента может принимать следующие значения: «О» – наличие элемента обязательно; «Н» – присутствие элемента необязательно, то есть элемент может отсутствовать. Наличие пустых элементов не допускается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i/>
          <w:sz w:val="20"/>
          <w:szCs w:val="20"/>
        </w:rPr>
        <w:t>примечание</w:t>
      </w:r>
      <w:r>
        <w:rPr>
          <w:sz w:val="20"/>
          <w:szCs w:val="20"/>
        </w:rPr>
        <w:t>. Приводится дополнительная информация по элементу.</w:t>
      </w:r>
    </w:p>
    <w:p>
      <w:pPr>
        <w:pStyle w:val="Normal"/>
        <w:rPr>
          <w:rFonts w:cs="Arial CYR"/>
          <w:sz w:val="20"/>
          <w:szCs w:val="20"/>
        </w:rPr>
      </w:pPr>
      <w:r>
        <w:rPr>
          <w:sz w:val="20"/>
          <w:szCs w:val="20"/>
        </w:rPr>
        <w:t xml:space="preserve">Символом </w:t>
      </w:r>
      <w:r>
        <w:rPr>
          <w:rFonts w:cs="Arial CYR"/>
          <w:b/>
          <w:sz w:val="20"/>
          <w:szCs w:val="20"/>
        </w:rPr>
        <w:t xml:space="preserve">(*) </w:t>
      </w:r>
      <w:r>
        <w:rPr>
          <w:rFonts w:cs="Arial CYR"/>
          <w:sz w:val="20"/>
          <w:szCs w:val="20"/>
        </w:rPr>
        <w:t>обозначается</w:t>
      </w:r>
      <w:r>
        <w:rPr>
          <w:rFonts w:cs="Arial CYR"/>
          <w:b/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 xml:space="preserve">множественный элемент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.</w:t>
      </w:r>
    </w:p>
    <w:p>
      <w:pPr>
        <w:pStyle w:val="Heading2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  <w:t xml:space="preserve">Таблица 1. </w:t>
      </w:r>
      <w:bookmarkStart w:id="0" w:name="Таблица"/>
      <w:bookmarkEnd w:id="0"/>
      <w:r>
        <w:rPr>
          <w:rFonts w:cs="Arial CYR"/>
          <w:sz w:val="20"/>
          <w:szCs w:val="20"/>
        </w:rPr>
        <w:t xml:space="preserve">Описание элементов </w:t>
      </w:r>
      <w:r>
        <w:rPr>
          <w:rFonts w:cs="Arial CYR"/>
          <w:sz w:val="20"/>
          <w:szCs w:val="20"/>
          <w:lang w:val="en-US"/>
        </w:rPr>
        <w:t>XML</w:t>
      </w:r>
      <w:r>
        <w:rPr>
          <w:rFonts w:cs="Arial CYR"/>
          <w:sz w:val="20"/>
          <w:szCs w:val="20"/>
        </w:rPr>
        <w:t>-файл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67"/>
        <w:gridCol w:w="1418"/>
        <w:gridCol w:w="992"/>
        <w:gridCol w:w="269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элемента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элемента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2B2B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писок Распоряжений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AUBUTRANSFER2CARDMIRORDER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AUBUTRANSFER2CARDMIRORDER (Распоряже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щая часть Распоряжения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AUBUTRANSFER2CARDMIRORDER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Каждое Распоряжение оформляется в отдельном </w:t>
            </w:r>
            <w:r>
              <w:rPr>
                <w:rFonts w:cs="Arial CYR"/>
                <w:b/>
                <w:sz w:val="20"/>
                <w:szCs w:val="20"/>
              </w:rPr>
              <w:t>элементе</w:t>
            </w:r>
            <w:r>
              <w:rPr>
                <w:b/>
                <w:sz w:val="20"/>
                <w:szCs w:val="20"/>
              </w:rPr>
              <w:t>.</w:t>
              <w:br/>
              <w:t>Содержи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лож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остав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ы</w:t>
            </w:r>
            <w:r>
              <w:rPr>
                <w:b/>
                <w:sz w:val="20"/>
                <w:szCs w:val="20"/>
                <w:lang w:val="en-US"/>
              </w:rPr>
              <w:t xml:space="preserve"> LINES, GROUND_DOCS, DSIGNS, ATTACHED_FILES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д бюджета, в котором формируется Распоряже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бюдже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8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_FK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U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36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значений: [a-f0-9]{8}-[a-f0-9]{4}-[a-f0-9]{4}-[a-f0-9]{4}-[a-f0-9]{12}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оздания Распоряжения и его ном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LIDITY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at</w:t>
            </w:r>
            <w:r>
              <w:rPr>
                <w:rFonts w:cs="Arial CYR"/>
                <w:sz w:val="20"/>
                <w:szCs w:val="20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действия документа для предоставления его в орган Федерального казначейств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TYPE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 типа операции, определяющего модель проведения бухгалтерских проводок.</w:t>
              <w:br/>
              <w:t>Заполняется значением «0» по умолчанию при отсутствии значения типа опер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ODE_TYPE_INCO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Заполняется в соответствии с частью 5.1 статьи 70 ФЗ от 02.10.2017 № 229-ФЗ и указанием Банка России от 14.10.2019 № 5286-У в документах, предусматривающих перечисление средств гражданам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«1» – при перечислении заработной платы и (или) иных доходов, в отношении которых статьей 99 ФЗ от 02.10.2017 № 229-ФЗ установлены ограничения размеров удержания;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» – при перечислении денежных средств, являющихся доходами, на которые в соответствии со статьей 101 ФЗ от 02.10.2007 № 229-ФЗ не может быть обращено взыскание, за исключением доходов, к которым в соответствии с частью 2 статьи 101 ФЗ от 02.10.2007 № 229-ФЗ ограничения по обращению взыскания не применя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3» – при перечислении денежных средств, являющихся доходами, к которым в соответствии с частью 2 статьи 101 ФЗ от 02.10.2007 № 229-ФЗ ограничения по обращению взыскания не применяются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не заполняетс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вида выпла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OU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азывается код вида выплаты на карты «Мир» или карту Банка Росс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мментар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о Распоряжении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к «Плательщик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дентификато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umeric(15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значению атрибута PAY_ID выполняется поиск записи справочника «Организации» по соответствию поля ID записи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организация не найдена или атрибут PAY_ID не заполнен, то осуществляется поиск организации по набору атрибутов: PAY_TAXCODE, PAY_KPP, PAY_NAME (если заполнен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_TAX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KPP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9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плательщика.</w:t>
            </w:r>
          </w:p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для заполнения, если не заполнен атрибут </w:t>
            </w:r>
            <w:r>
              <w:rPr>
                <w:rFonts w:cs="Arial CYR"/>
                <w:sz w:val="20"/>
                <w:szCs w:val="20"/>
              </w:rPr>
              <w:t>PAY_ID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ганизац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полное или сокращенное) плательщи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ч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_ACC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По значению атрибута выполняется поиск записи в справочнике «Счета организаций» по соответствию значения поля «Счет», владельцем которой является организация, определенная для блока «Плательщик».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О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 CYR"/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ходит в состав элемента AUBUTRANSFER2CARDMIRORDER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NE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трока расшифров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</w:t>
            </w:r>
            <w:r>
              <w:rPr>
                <w:rFonts w:cs="Arial CYR"/>
                <w:b/>
                <w:sz w:val="20"/>
                <w:szCs w:val="20"/>
              </w:rPr>
              <w:t xml:space="preserve">расшифровки документа </w:t>
            </w:r>
            <w:r>
              <w:rPr>
                <w:b/>
                <w:sz w:val="20"/>
                <w:szCs w:val="20"/>
              </w:rPr>
              <w:t>согласно каждому тегу.</w:t>
              <w:br/>
              <w:t xml:space="preserve">Содержит вложенные 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</w:t>
            </w: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, DIRECTION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NAL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доходы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: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КВР не пустое и отлично от «000», то указывается значение «Расходы», иначе определяется по значению КОСГ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 справочнике «Классификатор операций сектора государственного управления» выполняется поиск строки со значением поля «Код» = «КОСГУ». Из карточки классификатора выбирается значение «Бюджетная классификация», кроме значения «Нет»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т возможности определить, то присваивается полю значение «Расход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правление операц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DIREC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оля непустое и имеет значен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ется значение «Выплаты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– «Возврат поступл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чники» – «Выплаты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ы бюджетной классификаци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 групп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DA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7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Реквизиты для определения документа «Сведения об обязательствах и договоре БУ/АУ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_LINES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0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ля строки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254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ополнительная информация по строке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Вкладка «Информация по картам» строки расшифровки докумен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CARD_INFO_LINE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</w:t>
            </w:r>
            <w:r>
              <w:rPr>
                <w:b/>
                <w:sz w:val="20"/>
                <w:szCs w:val="20"/>
              </w:rPr>
              <w:t xml:space="preserve"> LINE.</w:t>
              <w:br/>
              <w:t>Содержит вложенный элемент CARD_INFO_LINE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_INFO_LIN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Информация по картам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номер банковской карты «Мир» или номер банковской карты с товарным знаком «Мир», эмитированный Банком России (далее – карта Банка России), содержащий только цифры (0-9)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дата рождения получателя выплаты. Заполняется в качестве дополнительного фактора проверки получателя выплаты банком-эмитентом кар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Обязательно для заполнения при включенном бюджетном параметре – </w:t>
            </w:r>
            <w:r>
              <w:rPr>
                <w:i/>
                <w:sz w:val="20"/>
                <w:szCs w:val="20"/>
              </w:rPr>
              <w:t>Требовать заполнения даты рождения при перечислении на карты «Мир» (Сервис - Бюджетные параметры - Обработка документов - Настройки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5,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Указывается значение перечисляемой суммы на карту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Блок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RECOVERY_AMOUNT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Входит в состав элемента LINE.</w:t>
            </w:r>
          </w:p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Содержит вложенный элемент RECOVERY_AMOUNT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Строка сумм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RECOVERY_AMOUN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По значению CARD_NUMBER определяется строка вкладки "Расшифровка информации по картам» для указания значения в поле «Суммы по исполнительным  документам»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карты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CARD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Numeric (19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CARD_HOLDER_BIRTH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рождения владельца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, взысканная по исполнительному документу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MOUNT_ISP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archar(2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ы по исполнительным  документам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оле содержит суммы в виде XX-YY, XX-YY, XX-YY .... XX-YY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где XX - содержит любое количество цифр, а YY - только 2 цифры (копейки), количество наборов XX-YY может быть любым, разделитель - точка с запятой (";"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адка «Документ-основание»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 xml:space="preserve">. </w:t>
              <w:br/>
              <w:t xml:space="preserve">Содержит вложенный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 </w:t>
            </w:r>
            <w:r>
              <w:rPr>
                <w:b/>
                <w:sz w:val="20"/>
                <w:szCs w:val="20"/>
              </w:rPr>
              <w:t>GROUND_DOC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а вкладк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DOC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П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тся новая строка вкладки «Документ-основание» согласно каждому </w:t>
            </w:r>
            <w:r>
              <w:rPr>
                <w:rFonts w:cs="Arial CYR"/>
                <w:b/>
                <w:sz w:val="20"/>
                <w:szCs w:val="20"/>
              </w:rPr>
              <w:t>элементу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5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10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Varchar(512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_PAYMENT_FLAG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(1,0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.</w:t>
              <w:br/>
              <w:t>Может принимать одно из значений:</w:t>
              <w:br/>
              <w:t>- «1» (Основание платежа);</w:t>
              <w:br/>
              <w:t>- «2» (Документ-основание)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Электронные подписи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DSIGN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/>
                <w:b/>
                <w:sz w:val="20"/>
                <w:szCs w:val="20"/>
              </w:rPr>
              <w:t>Входит в состав элемента AUBUTRANSFER2CARDMIRORDER.</w:t>
              <w:br/>
              <w:t>Содержит вложенные составные элементы PLAINTEXT, D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документа для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INTEXT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писание и макет составления значения поля приведены в таблице 2.</w:t>
              <w:br/>
            </w: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вложенный составной элемент D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я документа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ACHED_FILES (*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ит в состав </w:t>
            </w:r>
            <w:r>
              <w:rPr>
                <w:rFonts w:cs="Arial CYR"/>
                <w:b/>
                <w:sz w:val="20"/>
                <w:szCs w:val="20"/>
              </w:rPr>
              <w:t>элемента AUBUTRANSFER2CARDMIRORDER</w:t>
            </w:r>
            <w:r>
              <w:rPr>
                <w:b/>
                <w:sz w:val="20"/>
                <w:szCs w:val="20"/>
              </w:rPr>
              <w:t>.</w:t>
              <w:br/>
              <w:t xml:space="preserve">Содержит вложенный 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ATTACH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TTACH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каждого вложения формируется отдельны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>.</w:t>
              <w:br/>
            </w:r>
            <w:r>
              <w:rPr>
                <w:rFonts w:cs="Arial CYR"/>
                <w:b/>
                <w:sz w:val="20"/>
                <w:szCs w:val="20"/>
              </w:rPr>
              <w:t xml:space="preserve">Содержит вложенные </w:t>
            </w:r>
            <w:r>
              <w:rPr>
                <w:b/>
                <w:sz w:val="20"/>
                <w:szCs w:val="20"/>
              </w:rPr>
              <w:t xml:space="preserve">составные </w:t>
            </w:r>
            <w:r>
              <w:rPr>
                <w:rFonts w:cs="Arial CYR"/>
                <w:b/>
                <w:sz w:val="20"/>
                <w:szCs w:val="20"/>
              </w:rPr>
              <w:t xml:space="preserve">элементы BODY, </w:t>
            </w:r>
            <w:r>
              <w:rPr>
                <w:b/>
                <w:sz w:val="20"/>
                <w:szCs w:val="20"/>
              </w:rPr>
              <w:t>SIGNS</w:t>
            </w:r>
            <w:r>
              <w:rPr>
                <w:rFonts w:cs="Arial CYR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ложения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char(255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актическое значение наименования вло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дирован</w:t>
              <w:softHyphen/>
              <w:t>ное вложение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0"/>
                <w:szCs w:val="20"/>
              </w:rPr>
              <w:t>Электронные подписи вложений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S (*)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дпись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ит </w:t>
            </w:r>
            <w:r>
              <w:rPr>
                <w:rFonts w:cs="Arial CYR"/>
                <w:b/>
                <w:sz w:val="20"/>
                <w:szCs w:val="20"/>
              </w:rPr>
              <w:t xml:space="preserve">вложенный </w:t>
            </w:r>
            <w:r>
              <w:rPr>
                <w:b/>
                <w:sz w:val="20"/>
                <w:szCs w:val="20"/>
              </w:rPr>
              <w:t xml:space="preserve">составной </w:t>
            </w:r>
            <w:r>
              <w:rPr>
                <w:rFonts w:cs="Arial CYR"/>
                <w:b/>
                <w:sz w:val="20"/>
                <w:szCs w:val="20"/>
              </w:rPr>
              <w:t>элемент</w:t>
            </w:r>
            <w:r>
              <w:rPr>
                <w:b/>
                <w:sz w:val="20"/>
                <w:szCs w:val="20"/>
              </w:rPr>
              <w:t xml:space="preserve"> SIGNDATA.</w:t>
            </w:r>
          </w:p>
        </w:tc>
      </w:tr>
      <w:tr>
        <w:trPr/>
        <w:tc>
          <w:tcPr>
            <w:tcW w:w="1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DATA</w:t>
            </w:r>
          </w:p>
        </w:tc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ит секцию строки в кодировке Base64.</w:t>
            </w:r>
            <w:r>
              <w:rPr>
                <w:rFonts w:cs="Arial CYR"/>
                <w:b/>
                <w:sz w:val="20"/>
                <w:szCs w:val="20"/>
              </w:rPr>
              <w:br/>
              <w:t>Информация для текущего элемента представляется в следующем виде: &lt;![CDATA[</w:t>
            </w:r>
            <w:r>
              <w:rPr>
                <w:rFonts w:cs="Arial CYR"/>
                <w:b/>
                <w:i/>
                <w:sz w:val="20"/>
                <w:szCs w:val="20"/>
              </w:rPr>
              <w:t>бинарные данные</w:t>
            </w:r>
            <w:r>
              <w:rPr>
                <w:rFonts w:cs="Arial CYR"/>
                <w:b/>
                <w:sz w:val="20"/>
                <w:szCs w:val="20"/>
              </w:rPr>
              <w:t>]]&gt;.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для формирования значения элемента PLAINTEXT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260"/>
        <w:gridCol w:w="212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е дайдж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ET_CA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_CA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OU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UT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TAX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K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аименование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лательщ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счета учреждения - Плательщ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счет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COR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B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ACC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FILIAL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ФК - Плательщ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_UFK_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Ответственные лиц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OSS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OSS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FIO_BUHGALT_S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F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л. бухгалте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QUE_BUHGALT_P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H_P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. бухгалтер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Документ-основан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KI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_DOC_DE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документа-осн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_PAYMENT_F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строк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R_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Ф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_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Номер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NK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ED_OBLIGATION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Дата связанного ЭД «Сведения об  обязательствах и договоре БУ/А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зыскания на средства учреждения, 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DOC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ка «Информация по картам» расшифровки строки докумен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ар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_HOLDER_BIRTH_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lang w:eastAsia="ru-RU"/>
        </w:rPr>
        <w:t xml:space="preserve">Макет </w:t>
      </w:r>
      <w:r>
        <w:rPr/>
        <w:t>дайджест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дитель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руководителя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 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.И.О.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 гл. бухгалтер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 строки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карты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мм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значения подписанных данных, формируемых для  поля PLAINTEX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="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="2021-12-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оздан="2021-12-22 14:28:41.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юджет="Бюджет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вида выплаты="0301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Учредитель="финансовое управление администрации городского округа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учреждения - Плательщик="5251091222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ПП учреждения - Плательщик="787889899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Учреждение - Плательщик="МБОУ СОШ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чреждения - Плательщик="200000045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ИК счета учреждения - Плательщик="042202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ррсчет банка плательщика="30101810900000000603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 плательщика="ВОЛГО-ВЯТСКИЙ БАНК ПАО СБЕРБАНК г. Нижний Новгород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чет УФК - Плательщика="032356432272700032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ал банка плательщик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УФК - Плательщика="УФК по Нижегородской области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руководителя="Медведева Анна Николае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руководителя="Руководитель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Ф.И.О. гл. бухгалтера="Иванова Марина Олеговна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олжность гл. бухгалтера="Главный бухгалтер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ментарий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ид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Номер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а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документа-основания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знак основания платеж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 Расшифровка - Распоряжение БУ/АУ о перечислении на карты "Мир"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ФСР="010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ЦСР="0000000000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КВР="121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СГУ="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ВФО="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раслевой код="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д субсидии="00000000000000000000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язательство, Дата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Номер="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Обращение взыскания на средства учреждения, Дата="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 строки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 Расшифровка - Информация по картам]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омер карты="1234123412341234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Дата рождения="1977-05-03"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Сумма="25676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3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2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[1]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Структура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/>
        </w:rPr>
        <w:t xml:space="preserve"> XML-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ambria" w:hAnsi="Cambria" w:eastAsia="Times New Roman" w:cs="Cambria"/>
          <w:b/>
          <w:b/>
          <w:bCs/>
          <w:color w:val="365F91"/>
          <w:sz w:val="24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 w:val="24"/>
          <w:szCs w:val="28"/>
          <w:lang w:val="en-US"/>
        </w:rPr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TRWT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="1.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0"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…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…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ab/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/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аименова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BODY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ED_FIL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      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p>
      <w:pPr>
        <w:pStyle w:val="Heading2"/>
        <w:rPr>
          <w:lang w:val="en-US"/>
        </w:rPr>
      </w:pPr>
      <w:r>
        <w:rPr/>
        <w:t>Пример</w:t>
      </w:r>
      <w:r>
        <w:rPr>
          <w:lang w:val="en-US"/>
        </w:rPr>
        <w:t xml:space="preserve"> </w:t>
      </w:r>
      <w:r>
        <w:rPr/>
        <w:t>загружаемого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 version="1.0" 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 VERSION="1.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UBUTRANSFER2CARDMIRORDER BUDGET_CAPTION="Бюджет городского округа" BUDGET_CODE="12345678" GUID="01a2a9fc-5cfb-419e-86e6-158158bb2ae1" DOC_NUMBER="8227203" DOC_DATE="2022-03-31" VALIDITY_DATE="2022-04-01" OPERTYPE_ID="0" CODE_TYPE_INCOME="2" PAY_OUT_CODE="0301" REMARK="" PAY_ID="1000000588" PAY_TAXCODE="5251091222" PAY_KPP="787889899" PAY_NAME="МБОУ СОШ" PAY_ACCOUNT="20000004521" CHEQUE_FIO_BOSS_STR="-" CHEQUE_BOSS_POST="-" CHEQUE_FIO_BUHGALT_STR="-" CHEQUE_BUHGALT_POST="-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 CRDIRECTION="4" CRANALKIND="1" KFSR_CODE="0101" KCSR_CODE="0000000000" KVR_CODE="000" KESR_CODE="000" KSDA_CODE="000" INDUSTRYCODE_CODE="00000000000000000" GRANTINVESTMENT_CODE="00000000000000000000" FSR_ID="0" DESCRIPTION_LINES="" NOTE="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RD_INFO_LINE CARD_NUMBER="1234123412341234" CARD_HOLDER_BIRTH_DATE="1980-12-22" AMOUNT="156.0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RD_INFO_LINES&gt;</w:t>
      </w:r>
    </w:p>
    <w:p>
      <w:pPr>
        <w:pStyle w:val="Normal"/>
        <w:spacing w:lineRule="atLeast" w:line="300" w:before="0" w:after="0"/>
        <w:ind w:left="1416" w:hanging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S&gt;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RECOVERY_AMOUNT CARD_NUMBER="1234123412341234" CARD_HOLDER_BIRTH_DATE="1980-12-22" AMOUNT_ISP_DOC="10-00;5-80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RECOVERY_AMOUN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&lt;/LINE&gt; 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_DOC KIND="" DOC_NUMBER="" DOC_DATE="" DESCRIPTION="" BASE_PAYMENT_FLAG=""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_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UBUTRANSFER2CARDMIRORDER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EXTRWT&gt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 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Block">
    <w:name w:val="block"/>
    <w:qFormat/>
    <w:rPr/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sz w:val="24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2:00Z</dcterms:created>
  <dc:creator>OfficeUSER</dc:creator>
  <dc:description/>
  <cp:keywords/>
  <dc:language>en-US</dc:language>
  <cp:lastModifiedBy>OfficeUser</cp:lastModifiedBy>
  <dcterms:modified xsi:type="dcterms:W3CDTF">2023-03-31T07:40:00Z</dcterms:modified>
  <cp:revision>4</cp:revision>
  <dc:subject/>
  <dc:title/>
</cp:coreProperties>
</file>