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TRANSFER2CARDMIRORDER – общая часть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DIRECTION_LINES – строчная часть «Расходное обязательство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RECOVERY_AMOUNTS – строчная часть расшифровки по суммам, взысканным по исполнительным документам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6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ФТ»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 тег RECOVERY_AMOUNTS , содержащий информацию о суммах, взысканных по исполнительным документам.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4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ФТ»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</w:t>
              <w:tab/>
              <w:t>В тег ATTACH добавлен атрибут DOCCATEGORY, в тег SIGNS добавлен атрибут EMCHDSIGN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В формат загрузки ЭД «Распоряжение о перечислении на карты «Мир»» в тег ATTACH добавлены атрибуты STORAGE_NAME, OBJECT_EXT_ID, SYSTEM_CODE, FILE_EXT_ID, ATTACH_TYPE, FILE_UUID, OBJECT_TYPE, DOC_TYPE_CODE, LINK_DEVICE_NAME  для возможности указания ссылки на вложение в «БФТ.Хранилище электронных документов» (БФТ.ХЭД)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лобальный уникальный 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четный номер БО в ЭБ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учетному номеру бюджетного обязательства в ЭБ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ланка расходов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  <w:tab w:val="center" w:pos="459" w:leader="none"/>
              </w:tabs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для финансирования и наименование бланка расходов для всех строк расшифровки докумен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RECIPIENT_ID значению ID записи справочника «Организации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рганизация не найдена или атрибут не заполнен, то осуществляется поиск бюджетополучателя по набору атрибутов RECIPIENT_TAXCODE, RECIPIENT_KPP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ИНН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КПП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бюджетополуча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CLAS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3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бюджетного обязательства, используемые для поиска связанного ЭД при отсутствии идентификатора BO_ID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LINK_DOC_CLASS может принимать только значение «10» (ЭД «Бюджетное обязательство»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LINE_NUM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(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Бюджет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.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Денеж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YLIABILIT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нормативно-правового ак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умма средств из федер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регион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муниципального образования или городского округ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MENT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поселений или внутригородских округ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Блок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COVERY_AMOUNT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ит в состав элемента LIN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держит вложенный элемент RECOVERY_AMOUNT</w:t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ка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COVERY_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начению CARD_NUMBER определяется строка вкладки "Расшифровка информации по картам» для указания значения в поле «Суммы по исполнительным  документам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 (19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владельца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зысканная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_ISP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полнительным  документам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одержит суммы в виде XX-YY, XX-YY, XX-YY .... XX-YY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XX - содержит любое количество цифр, а YY - только 2 цифры (копейки), количество наборов XX-YY может быть любым, разделитель - точка с запятой (";"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Расходное обязатель</w:t>
              <w:softHyphen/>
              <w:t>ство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DIRECTION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DIRECTION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Расходное обязательство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сведения о «Расходном обязательстве», необходимые для поиска соответствующего документа в системе и заполнения строки вклад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РБС/ПБС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</w:t>
            </w: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IN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EX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SIGN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CATEGOR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TORAGE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EX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YSTEM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EX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TTACH_TYP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U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TYP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_TYP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LINK_DEVICE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 [100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ЭП МЧ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EMCHD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Контейнер с усиленной ЭП МЧ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  <w:highlight w:val="green"/>
              </w:rPr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  <w:highlight w:val="green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  <w:highlight w:val="green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.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БО в Э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O_NUMBER_ELECTRONIC_BUDG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БО в ЭБ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</w:t>
              <w:softHyphen/>
              <w:t>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CCOUN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</w:t>
              <w:softHyphen/>
              <w:t>получ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получате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Ф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Э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Расходные обязательства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BUDGLEV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DIRECT_GROUP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Наименование полномоч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для финансир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уровень бюджета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группа РО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номер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2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="2022-04-18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2-04-18 13:51:18.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1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123D225420000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Администрация городского округ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чет для финансирования="0323430225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0422026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оррсчет банка плательщика="30101810900000111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Гали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Сергеевн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ид документа-основания="ДО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документа-основания="123D225420000000001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Администрация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4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131022902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63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24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487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2022-01-1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7925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енежное обязательство, Дата="2022-01-1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2345622133566712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9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</w:t>
      </w:r>
      <w:r>
        <w:rPr>
          <w:sz w:val="20"/>
          <w:szCs w:val="20"/>
          <w:lang w:val="en-US"/>
        </w:rPr>
        <w:t>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уровень бюджета)="0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группа РО)="В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номер)="45354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Тестовое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/>
      </w:pPr>
      <w:r>
        <w:rPr/>
        <w:t>Пример загружаемого 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BUDGE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BUDGET_CODE="12345678" GUID="01a2a9fc-5cfb-419e-86e6-158158bb2ae1" DOC_NUMBER="7" DOC_DATE="2022-04-18" VALIDITY_DATE="2022-04-18" OPERTYPE_ID="0" BO_NUMBER_ELECTRONIC_BUDGET="1234132412341324123" CODE_TYPE_INCOME="2" PAY_OUT_CODE="0301" REMARK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ментар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ESTIMATE_CAPTION="Администрация городского округа" ORG_ACCOUNT_NUMBER="03487022010" CHEQUE_FIO_BOSS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едведе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ал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кола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OSS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уководитель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FIO_BUHGALT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вано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ар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рге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UHGALT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лав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ухгалтер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RECIPIENT_ID="1000002256" RECIPIENT_TAXCODE="5251223483" RECIPIENT_KPP="525122301" RECIPIENT_NAME="Администрация городского округа" KFSR_CODE="0106" KCSR_CODE="1110105210" KVR_CODE="121" KESR_CODE="211" KADMR_CODE="001" KDF_CODE="000" KDE_CODE="000" KDR_CODE="0000000000" PURPOSEFULGRANT_CODE="0" FSR_ID="1" LINK_DOC_CLASS="10" LINK_DOC_NUMBER="123" LINK_DOC_DATE="2022-01-01" LINK_DOC_LINE_NUM="1" BO_ID="1000001956" MONEYLIABILITY_ID="1000001922" LAWACT_ACT_NUMBER="12" LAWACT_ACT_DATE="2022-01-01" LAWACT_AC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П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ESCRIPTION_LINES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знач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латеж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трок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NOT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имеч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2345622133566712" CARD_HOLDER_BIRTH_DATE="1979-05-03" AMOUNT="100.00" FEDERAL_AMT="0.00" REGIONAL_AMT="0.00" MUNICIPAL_AMT="0.00" SETTLEMENT_AMT="0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ind w:firstLine="708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 CARD_NUMBER="2345622133566712" CARD_HOLDER_BIRTH_DATE="1979-05-03" AMOUNT_ISP_DOC="10-00;5-8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RECOVERY_AMOUN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LINES&gt;  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_NUMBER="123D225420000000001000001" DOC_DATE="2022-02-11" DESCRI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едм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2:00Z</dcterms:created>
  <dc:creator>OfficeUSER</dc:creator>
  <dc:description/>
  <cp:keywords/>
  <dc:language>en-US</dc:language>
  <cp:lastModifiedBy>Кофанова Татьяна Владимировна</cp:lastModifiedBy>
  <dcterms:modified xsi:type="dcterms:W3CDTF">2024-04-02T14:41:00Z</dcterms:modified>
  <cp:revision>6</cp:revision>
  <dc:subject/>
  <dc:title/>
</cp:coreProperties>
</file>