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электронного документа «Заявка на оплату расходов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 xml:space="preserve">Файл с данными электронного документа «Заявка на оплату расходов», загружаемого/выгружаемого из/в подсистем интеграционного взаимодействия, «Отчеты» АЦК-Финансы. Оформляется в </w:t>
      </w:r>
      <w:r>
        <w:rPr>
          <w:lang w:val="en-US"/>
        </w:rPr>
        <w:t>xml</w:t>
      </w:r>
      <w:r>
        <w:rPr/>
        <w:t xml:space="preserve">-представлении </w:t>
      </w:r>
      <w:r>
        <w:rPr>
          <w:lang w:val="en-US"/>
        </w:rPr>
        <w:t>version</w:t>
      </w:r>
      <w:r>
        <w:rPr/>
        <w:t>=</w:t>
      </w:r>
      <w:r>
        <w:rPr>
          <w:rStyle w:val="T1"/>
          <w:color w:val="000000"/>
          <w:szCs w:val="24"/>
        </w:rPr>
        <w:t>“</w:t>
      </w:r>
      <w:r>
        <w:rPr/>
        <w:t xml:space="preserve">1.0”  в кодовой странице </w:t>
      </w:r>
      <w:r>
        <w:rPr>
          <w:lang w:val="en-US"/>
        </w:rPr>
        <w:t>Windows</w:t>
      </w:r>
      <w:r>
        <w:rPr/>
        <w:t>-1251.</w:t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загружаемого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 (загрузке)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EXTRWT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WTFORMAT, имеющий атрибут VERSION с константным значением «</w:t>
      </w:r>
      <w:r>
        <w:rPr>
          <w:highlight w:val="green"/>
        </w:rPr>
        <w:t>2.11</w:t>
      </w:r>
      <w:r>
        <w:rPr/>
        <w:t>»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OCAZKREQUESTS – блок заявок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OCAZKREQUEST – одна заявка, общая часть (шапка)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GROUNDDOCS</w:t>
      </w:r>
      <w:r>
        <w:rPr/>
        <w:t xml:space="preserve"> – строчная часть «Документ - основание»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GROUNDDOC</w:t>
      </w:r>
      <w:r>
        <w:rPr/>
        <w:t xml:space="preserve"> – строка строчной части «Документ - основание»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LINES – строчная часть, расшифровка суммы документа по бюджетной классификации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LINE – строка строчной части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IRECTION - многострочная расшифровка по расходному обязательству строки LINE 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SYMBCASHLINE – многострочная расшифровка по символу кассы строки LINE 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SYMBCASHDOC – многострочная расшифровка по символу кассы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CASH_NOMINAL</w:t>
      </w:r>
      <w:r>
        <w:rPr>
          <w:lang w:val="en-US"/>
        </w:rPr>
        <w:t>S</w:t>
      </w:r>
      <w:r>
        <w:rPr/>
        <w:t xml:space="preserve"> – строчная часть вкладки «Номинал денежной наличности»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CASH_NOMINAL – строка строчной части вкладки «Номинал денежной наличности»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ML_DOCGROUND – вкладка «Реквизиты ДО»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SIGN</w:t>
      </w:r>
      <w:r>
        <w:rPr/>
        <w:t xml:space="preserve"> – контейнер с электронной подписью вложения (обработка элемента подключаемая)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3"/>
        <w:ind w:left="0" w:hanging="0"/>
        <w:jc w:val="both"/>
        <w:rPr/>
      </w:pPr>
      <w:r>
        <w:rPr/>
        <w:t xml:space="preserve">Изменения в новой версии формата документа </w:t>
      </w:r>
      <w:r>
        <w:rPr>
          <w:highlight w:val="green"/>
        </w:rPr>
        <w:t>2.11:</w:t>
      </w:r>
    </w:p>
    <w:p>
      <w:pPr>
        <w:pStyle w:val="Style13"/>
        <w:numPr>
          <w:ilvl w:val="0"/>
          <w:numId w:val="4"/>
        </w:numPr>
        <w:jc w:val="both"/>
        <w:rPr/>
      </w:pPr>
      <w:r>
        <w:rPr/>
        <w:t>В тег ATTACH добавлен атрибут DOCCATEGORY, в тег SIGNS добавлен атрибут EMCHDSIGN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В формат загрузки/выгрузки ЭД "Заявка на оплату расходов" в тег ATTACH добавлены атрибуты STORAGE_NAME, OBJECT_EXT_ID, SYSTEM_CODE, FILE_EXT_ID, ATTACH_TYPE, FILE_UUID, OBJECT_TYPE, DOC_TYPE_CODE, LINK_DEVICE_NAME  для возможности указания ссылки на вложение в системе «БФТ.Хранилище электронных документов» (БФТ.ХЭД)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Для атрибута «Вид платежа» PAYKINDNAME изменен перечень возможных значений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Актуализирован формат в части добавления реквизита </w:t>
      </w:r>
      <w:r>
        <w:rPr>
          <w:lang w:val="en-US"/>
        </w:rPr>
        <w:t>DELIEVERYFACT</w:t>
      </w:r>
      <w:r>
        <w:rPr/>
        <w:t>_ID, соответствующего полю "Факт поставки" строки заявки.</w:t>
      </w:r>
    </w:p>
    <w:p>
      <w:pPr>
        <w:pStyle w:val="Style13"/>
        <w:ind w:left="0" w:hanging="0"/>
        <w:jc w:val="both"/>
        <w:rPr/>
      </w:pPr>
      <w:r>
        <w:rPr/>
        <w:t>Формат поддерживается системой АЦК-Финансы, начиная с версии 2.</w:t>
      </w:r>
      <w:r>
        <w:rPr>
          <w:highlight w:val="green"/>
        </w:rPr>
        <w:t>56</w:t>
      </w:r>
      <w:r>
        <w:rPr/>
        <w:t>.0.*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загружаемых полей докумен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67"/>
        <w:gridCol w:w="1611"/>
        <w:gridCol w:w="994"/>
        <w:gridCol w:w="2409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значения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REQUES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сполнения документа 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. срок оплаты 44-ФЗ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ULTIMATEPA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оплаты по контрактам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для 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при отличии значения от КПП организации, указанного в карточке. Может принимать одно из 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0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длиной,  равной 9 знак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РБС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BS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 </w:t>
            </w:r>
            <w:r>
              <w:rPr>
                <w:rFonts w:cs="Arial CYR"/>
                <w:sz w:val="20"/>
                <w:szCs w:val="20"/>
              </w:rPr>
              <w:t>(такой же как для КВСР в строках документа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ДС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D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целое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банковской операции. Возможные значения от 1 до 13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платежа  ЭД, допустимое значение от 1 до 5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принимаемые значени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4"/>
                <w:highlight w:val="green"/>
                <w:lang w:eastAsia="ru-RU"/>
              </w:rPr>
            </w:pPr>
            <w:r>
              <w:rPr>
                <w:sz w:val="20"/>
                <w:szCs w:val="24"/>
                <w:highlight w:val="green"/>
                <w:lang w:eastAsia="ru-RU"/>
              </w:rPr>
              <w:t>«электронно»,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4"/>
                <w:highlight w:val="green"/>
                <w:lang w:eastAsia="ru-RU"/>
              </w:rPr>
            </w:pPr>
            <w:r>
              <w:rPr>
                <w:sz w:val="20"/>
                <w:szCs w:val="24"/>
                <w:highlight w:val="green"/>
                <w:lang w:eastAsia="ru-RU"/>
              </w:rPr>
              <w:t xml:space="preserve">«почтой»,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4"/>
                <w:highlight w:val="green"/>
                <w:lang w:eastAsia="ru-RU"/>
              </w:rPr>
            </w:pPr>
            <w:r>
              <w:rPr>
                <w:sz w:val="20"/>
                <w:szCs w:val="24"/>
                <w:highlight w:val="green"/>
                <w:lang w:eastAsia="ru-RU"/>
              </w:rPr>
              <w:t>«телеграфом»,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highlight w:val="green"/>
                <w:lang w:eastAsia="ru-RU"/>
              </w:rPr>
              <w:t>«срочно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ОКС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KS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 поле "Код ОКС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ODE</w:t>
            </w:r>
            <w:r>
              <w:rPr>
                <w:rFonts w:cs="Arial CYR"/>
                <w:sz w:val="20"/>
                <w:szCs w:val="20"/>
              </w:rPr>
              <w:t>_</w:t>
            </w:r>
            <w:r>
              <w:rPr>
                <w:rFonts w:cs="Arial CYR"/>
                <w:sz w:val="20"/>
                <w:szCs w:val="20"/>
                <w:lang w:val="en-US"/>
              </w:rPr>
              <w:t>TYPE</w:t>
            </w:r>
            <w:r>
              <w:rPr>
                <w:rFonts w:cs="Arial CYR"/>
                <w:sz w:val="20"/>
                <w:szCs w:val="20"/>
              </w:rPr>
              <w:t>_</w:t>
            </w:r>
            <w:r>
              <w:rPr>
                <w:rFonts w:cs="Arial CYR"/>
                <w:sz w:val="20"/>
                <w:szCs w:val="20"/>
                <w:lang w:val="en-US"/>
              </w:rPr>
              <w:t>INCO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а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 по лицевому счет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PERKINDL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 по лицевому счету плательщи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1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 документа. Дата, не должна быть ранее даты рабочего дня, следующего за текущим. Обязательно для заполнения, если  значение поля «Номер счета плательщика» (</w:t>
            </w:r>
            <w:r>
              <w:rPr>
                <w:rFonts w:cs="Arial CYR"/>
                <w:sz w:val="20"/>
                <w:szCs w:val="20"/>
              </w:rPr>
              <w:t>PAYERACCOUNTNUMBER</w:t>
            </w:r>
            <w:r>
              <w:rPr>
                <w:sz w:val="20"/>
                <w:szCs w:val="20"/>
              </w:rPr>
              <w:t>) соответствует типу лицевого счета, открытого в ФК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Признак платежа в У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ADVANCE_PAYME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гружать значение в одноименное поле. Допустимые значени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0 – «не авансовы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1 – «авансовый».</w:t>
            </w:r>
          </w:p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 (значение только выгружается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Тип заяв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Значение поля «Тип заявки» ЭД, равное значению «1 – полная» либо «2 – сокращенная»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>Если атрибут отсутствует или не заполнен, то в системе указывается по умолчанию значение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И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UI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на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 обязательно для заполнения, есл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ицевого счета плательщика   «Лицевой счет в Ф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счета» (</w:t>
            </w:r>
            <w:r>
              <w:rPr>
                <w:rFonts w:cs="Arial CYR"/>
                <w:sz w:val="20"/>
                <w:szCs w:val="20"/>
              </w:rPr>
              <w:t xml:space="preserve">RECEIVERACCOUNTNUMBER) блока «Реквизиты получателя» соответствует значению лицевого счета участника бюджетного процесса (бюджетного, автономного учреждения), открытого на  банковском счете ФК либо </w:t>
            </w:r>
            <w:r>
              <w:rPr>
                <w:sz w:val="20"/>
                <w:szCs w:val="20"/>
              </w:rPr>
              <w:t>банковского счета, маска которого соответствует зна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значение реквизита УИН не должно превышать 25 символ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АИ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P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4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бъекта ФАИ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в коде должно быть равно 14 знакам, в случае если поле не пусто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Y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ыпадающего списка "Вид реестра", значения, которые может принимать атрибу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"пусто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"01-Реестр соглашений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"02-Реестр контрактов (открытый)"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"03-Реестр контрактов (закрытый)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естровой запис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Y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"Номер реестровой записи"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дентификато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ENT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ыпадающего списка "Тип идентификатора", значения, которые может принимать атрибу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пуст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идентификатор документа о приемке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идентификатор этап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документа о приемке/эта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ENTDOC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"Идентификатор документа о приемке/этапа"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счета плательщик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номер счета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4"/>
              </w:rPr>
              <w:t>Исполнение за иного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OTHER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- Юр.лицо,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- Физ.лицо,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- Нерезидент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Тип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ANOTHERDOC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8"/>
              <w:spacing w:before="0" w:after="0"/>
              <w:rPr>
                <w:rFonts w:ascii="Calibri" w:hAnsi="Calibri" w:cs="Segoe UI"/>
                <w:sz w:val="20"/>
                <w:szCs w:val="21"/>
              </w:rPr>
            </w:pPr>
            <w:r>
              <w:rPr>
                <w:rFonts w:cs="Segoe UI" w:ascii="Calibri" w:hAnsi="Calibri"/>
                <w:sz w:val="20"/>
                <w:szCs w:val="21"/>
              </w:rPr>
              <w:t>Соответствует значению кода выпадающего списка "Тип документа" вкладки "Исполнение за иного плательщика", в соответствии с кодом.</w:t>
            </w:r>
          </w:p>
          <w:p>
            <w:pPr>
              <w:pStyle w:val="Style18"/>
              <w:spacing w:before="150" w:after="0"/>
              <w:rPr>
                <w:rFonts w:ascii="Calibri" w:hAnsi="Calibri" w:cs="Segoe UI"/>
                <w:sz w:val="20"/>
                <w:szCs w:val="21"/>
              </w:rPr>
            </w:pPr>
            <w:r>
              <w:rPr>
                <w:rFonts w:cs="Segoe UI" w:ascii="Calibri" w:hAnsi="Calibri"/>
                <w:sz w:val="20"/>
                <w:szCs w:val="21"/>
              </w:rPr>
              <w:t>Если поле пустое, то по умолчанию принимается значение «0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ANOTHERDOC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8"/>
              <w:spacing w:before="280" w:after="0"/>
              <w:rPr>
                <w:rFonts w:ascii="Calibri" w:hAnsi="Calibri" w:cs="Segoe UI"/>
                <w:sz w:val="20"/>
                <w:szCs w:val="21"/>
              </w:rPr>
            </w:pPr>
            <w:r>
              <w:rPr>
                <w:rFonts w:cs="Segoe UI" w:ascii="Calibri" w:hAnsi="Calibri"/>
                <w:sz w:val="20"/>
                <w:szCs w:val="21"/>
              </w:rPr>
              <w:t>Поле "Номер документа" вкладки "Исполнение за иного плательщика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Гражданств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ANOTHERNA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Строка[5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8"/>
              <w:spacing w:before="280" w:after="0"/>
              <w:rPr>
                <w:rFonts w:ascii="Calibri" w:hAnsi="Calibri" w:cs="Segoe UI"/>
                <w:sz w:val="20"/>
                <w:szCs w:val="21"/>
              </w:rPr>
            </w:pPr>
            <w:r>
              <w:rPr>
                <w:rFonts w:cs="Segoe UI" w:ascii="Calibri" w:hAnsi="Calibri"/>
                <w:sz w:val="20"/>
                <w:szCs w:val="21"/>
              </w:rPr>
              <w:t>Поле "Гражданство" вкладки "Исполнение за иного плательщика": определяется по соответствию со значением справочника "Страны"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сч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TYPE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омера сет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– получателя (полное или сокращенное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но для заполнения, если системный параметр «Обязательное указание КПП» (Сервис – Системные параметры – Организации – Настройки) включен. Значение параметра должно иметь 9 знаков, либо, если получатель физическое лицо, значение «0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е значение допускается, если системный параметр «Обязательное указание КПП» (Сервис – Системные параметры – Организации – Настройки) выключен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COR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У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UFK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УФК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UFK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БК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FKKBK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поле непустое, то всегда формируется строка с типом «Расходы», значение распределяется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1 по 3 знак в КВ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4 по 7 знак в КФ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8 по 17  - в КЦ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 18 по 20 – в КВР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цели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PURPOSEFUL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цели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 лиц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писания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че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: Для выдачи наличных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PA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или 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– для платежного документа «Заявка на получение наличных денег» либо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латежный документ для исполнения бюдже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заполнено, принимается как «0»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выдавшая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соб получения наличных («Чек», «Банковская карта», «Электронно»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для платежного документа «Заявка для обеспечения наличными денежными средствами»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Если атрибут отсутствует или не заполнен, то в системе указывается по умолчанию значение «0» (Чек)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[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банковской карты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1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Идентификатор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тус лица, оформившего документ.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1» – налогоплательщик (плательщик сборов) –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2» – налоговый аген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3» –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4» – налогов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5» –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6» – участник внешнеэкономической деятельности –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7» – таможенн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8» – плательщик –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9» – налогоплательщик (плательщик сборов) –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0» – налогоплательщик (плательщик сборов) – нотариус, занимающийся частной практико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1» – налогоплательщик (плательщик сборов) – адвокат, учредивший адвокатский кабине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2» – налогоплательщик (плательщик сборов) – глава крестьянского (фермерского) хозяй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3» – налогоплательщик (плательщик сборов) – иное физическое лицо – клиент банка (владелец счет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4» –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5» –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– физических лиц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6» – участник внешнеэкономической деятельности – физ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7» – участник внешнеэкономической деятельности –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8» –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9» – организации и их филиалы (далее – организации), составившие распоряжение о переводе денежных средств, удержанных из заработной платы (дохода) должника –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0» –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1» –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2» –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3» – органы контроля за уплатой страховых взнос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4» – плательщик –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5» –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«26» – учредители (участники) должника, собственники имущества должника –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классифик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INDK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начение переключателя "Вид классификации", возможные значения атрибута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- доходная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- расходная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- источники;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 - аналитическа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Б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БК идентификатора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КБК)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ОКТМ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П» – платежи текущего год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ЗД» –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БФ» – текущий платеж физического лица –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Р» –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погашение рас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погашение от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погашение реструктурируем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погашение задолженности по акту провер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погашение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погашение учредителем (участником) должника, собственником имущества должника –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ЗТ» –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«ТР» –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дата завершения от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дата завершения приостановления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«ТР» –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номер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номер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номер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номер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«N» не проставляетс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«ТП» или «ЗД» обязательно проставить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Должна задаваться в формате «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yy</w:t>
            </w:r>
            <w:r>
              <w:rPr>
                <w:sz w:val="20"/>
                <w:szCs w:val="20"/>
              </w:rPr>
              <w:t>» либо «0».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П» –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Р» –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дата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дата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дата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дата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</w:t>
            </w:r>
            <w:r>
              <w:rPr>
                <w:sz w:val="20"/>
                <w:szCs w:val="20"/>
                <w:lang w:val="en-US"/>
              </w:rPr>
              <w:t xml:space="preserve"> &lt;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При переводе денежных средств физическим лицам в целях осуществления выплат за счет средств бюджетов бюджетной системы Российской Федерации, предусмотренных частями 5.5 и 5.6 статьи 30.5 Федерального закона N 161-ФЗ, в поле «Тип платежа» указывается «1». В иных случаях значение реквизита не указыва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 ЖКХ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платы за жилые помещения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FOR_LIVE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Допустимые знач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0 – выключить признак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1 – включить признак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латежного документ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PAYDOC_IDE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8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лицевой счет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FIEDACCOU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жилищно-коммунальной услуги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SERVICEID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3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MONTH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2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целые значения от 1 до 12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YEAR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4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окумент – основание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DOC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 для заполнения, если значение лицевого счета плательщика (PAYERACCOUNTNUMBER) имеет тип «Лицевой счет ФК» и тип заявки – «сокращенная» (SIGNVOLUME=”2”)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заполнения  полей распространяются на документ со значением  счета плательщика, имеющего тип «Лицевой счет Ф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ид  документа-основания (государственный контракт, муниципальный контракт,  договор, счет, накладная, акт выполненных работ, другое). Также может указываться текстовое значение «УИН» при осуществлении платежей в бюджетную систему, либо при необходимости указания идентификатора платеж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&lt;= 100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ля «Номер документ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Если KIND равен «УИН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анковский счет контрагента соответствует значению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503», «40603», «40703» с признаком 4 в 14 разря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значение атрибута должно быть равно 20 или 25 символам. При невозможности указания поле заполняется значением «0». Не может быть указано 20 или 25 цифр ноль («0»). В остальных случаях значение не должно превышать 25 симв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сли KIND равен «ДО», то значение атрибута должно быть равно 22 или 25 символам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сли KIND равен «ИГК», то значение атрибута должно быть равно 20 или 25 символ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ат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но для заполнения, если KIND равен «Казначейское обеспечение обязательств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полняется, если KIND равен одному из следующих значений: «УИН», «ДО», «ИГ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1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Предм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для заполнения, если SIGNVOLUME равен «1» и KIND не соответствует «ДО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KIND равен «УИН» и SIGNVOLUME равен «1», то заполняется значением «-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Признак основания платеж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одно из значений, если атрибут SIGNVOLUME равен «2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«Основание платежа»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«Документ – основание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полей строк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организации-бюджетополуч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еквизита RECIPIENT_ID строки Э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значение поля «Бюджетополучатель» строки ЭД по соответствию атрибута BUDGRECEIVERID значению ID записи справочника «Организации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организация не найдена, осуществляется поиск бюджетополучателя по набору атрибутов BUDGRECEIVERINN, BUDGRECEIVERKPP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не заполнен атрибут BUDGRECEIVERID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лательщик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не заполнен атрибут BUDGRECEIVERID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гружается полное наименование организ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. Если значение поля не указано, то в систему передается значение «Не указана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Ф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Э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КР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едер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F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федер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гион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R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регион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M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муницип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ства поселений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AMOUNT_SF_P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бюджета поселений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цел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источника средст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источника образования средств (необходим, если по коду невозможно определить однозначно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TYP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азрешен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выпла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ешения 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решения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юджетного обязательств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LINKDOCLINE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BO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Style w:val="T1"/>
                <w:color w:val="000000"/>
                <w:lang w:val="en-US"/>
              </w:rPr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MONEYLIABILITY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Денеж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дентификатор ЭД «Факт поставки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highlight w:val="green"/>
              </w:rPr>
            </w:pPr>
            <w:r>
              <w:rPr>
                <w:rStyle w:val="T1"/>
                <w:color w:val="000000"/>
                <w:sz w:val="20"/>
                <w:szCs w:val="20"/>
                <w:highlight w:val="green"/>
                <w:lang w:val="en-US"/>
              </w:rPr>
              <w:t>DELIEVERFACT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highlight w:val="green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Идентификатор связанного </w:t>
            </w:r>
            <w:r>
              <w:rPr>
                <w:rFonts w:cs="Arial CYR"/>
                <w:sz w:val="20"/>
                <w:szCs w:val="20"/>
                <w:highlight w:val="green"/>
              </w:rPr>
              <w:t>ЭД «Факт поставки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ЭД "Обращение взыскания на средства учреждения"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ECUTIONDOC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связанного ЭД "Обращение взыскания на средства учреждения"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ЭД "Обращение взыскания на средства учреждения"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</w:rPr>
              <w:t>EXECDOC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  <w:r>
              <w:rPr>
                <w:rFonts w:cs="Arial CYR"/>
                <w:sz w:val="20"/>
                <w:szCs w:val="20"/>
              </w:rPr>
              <w:t>связанного ЭД "Обращение взыскания на средства учреждения"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ЭД "Обращение взыскания на средства учреждения"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</w:rPr>
              <w:t>EXEC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rFonts w:cs="Arial CYR"/>
                <w:sz w:val="20"/>
                <w:szCs w:val="20"/>
              </w:rPr>
              <w:t>связанного ЭД "Обращение взыскания на средства учреждения"</w:t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 xml:space="preserve"> 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Ф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PA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Реквизиты нормативно-правового акта (поле «НПА»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LIN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E2F3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ходное обязательств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E2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RECTION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E2F3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E2F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E2F3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_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"Сумма тек. года" строки вкладки "Расходные обязательства"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 xml:space="preserve"> 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ВФО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1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л денежной наличност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SH</w:t>
            </w:r>
            <w:r>
              <w:rPr>
                <w:b/>
                <w:sz w:val="20"/>
                <w:szCs w:val="20"/>
                <w:lang w:val="en-US"/>
              </w:rPr>
              <w:t>_</w:t>
            </w:r>
            <w:r>
              <w:rPr>
                <w:b/>
                <w:sz w:val="20"/>
                <w:szCs w:val="20"/>
              </w:rPr>
              <w:t>NOMINAL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 для заполнения, если CHECKPAY равен «1» и WAYTOGETCASH равен «Электронно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рядковый номер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ичност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нимает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- монета Банка России;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- банкноты Банка Росс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0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инал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еквизиты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ML_DOC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ормирование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AUTOCREATE_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изнак «Автоформирование ДО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умолчанию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REQ_DOC_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ер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REQ_REG_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Дата регистрации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Вид документа-основания ДО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язательно для заполнения, если ML_AUTOCREATE_FLAG равен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ер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Дата документа-основания ДО»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язательно для заполнения, если ML_AUTOCREATE_FLAG равен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4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Предмет документа-основания ДО»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для заполнения, если ML_AUTOCREATE_FLAG равен «1»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ванс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ADV_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 аванса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прикрепленные докумен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_ATTACHED_DOC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изнак «Передавать прикрепленные документы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умолчанию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назначение платежа в основ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REQ_TRANSFER_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изнак «Передавать назначение платежа в основание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умолчанию «0»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вязанные доку</w:t>
            </w:r>
            <w:r>
              <w:rPr>
                <w:rFonts w:cs="Arial CYR"/>
                <w:sz w:val="20"/>
                <w:szCs w:val="20"/>
                <w:shd w:fill="C6D9F1" w:val="clear"/>
              </w:rPr>
              <w:t>мент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платеж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DOC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ЭД "Платежное поручение" или ЭД "Приложение к выписке дебетовое", связанного с ЭД «Заявка на оплату расходов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Дата платеж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PAY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</w:rPr>
            </w:pPr>
            <w:r>
              <w:rPr>
                <w:rFonts w:cs="Segoe UI"/>
                <w:sz w:val="20"/>
                <w:szCs w:val="21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Дата по банк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AYDOCBAN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атегория влож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OCCATEGOR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атегория влож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аименование общего хранилищ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STORAGE_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аименование общего хранилищ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документа/объекта, которому принадлежит вложе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OBJECT_EXT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документа/объекта, которому принадлежит вложе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системы в БФТ.ХЭ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SYSTEM_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системы в БФТ.Х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вложения во внешней систем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FILE_EXT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вложения во внешней систем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влож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ATTACH_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влож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UUID файла в БФТ.ХЭ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FILE_UU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UUID файла в БФТ.Х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объек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OBJECT_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ип объек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класс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OC_TYPE_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класса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мя устройства хра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LINK_DEVICE_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мя устройства хран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 документов, подтверждающих расход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подписи документов, подтверждающих расход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Э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усиленной электронной подписью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ЭП МЧ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EMCHDSIG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нтейнер с усиленной ЭП МЧ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) – многострочный</w:t>
      </w:r>
    </w:p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8"/>
        <w:gridCol w:w="2268"/>
        <w:gridCol w:w="326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KIND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ФАИ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AIP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L_FAIP_OBJ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ОК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en-US"/>
              </w:rPr>
              <w:t>OKS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OKS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О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вида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DE_TYPE_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DE_TYPE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ательщ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Н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ПП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чет 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чет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ИК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анк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B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ррсчет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лиал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Н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ПП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чет 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счет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анк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B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B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ИК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К/сч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COR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рсчет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лиа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BANKBRANC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FILIAL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лиал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. оп (Вид операции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PERKIND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ANKOPE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дентификатор вида банковской оп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чер.плат (Очередность платежа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QUEUE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QUEUE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чередность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нов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нование/назначение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статус лица, оформившего докумен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UTHO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дентификатора статуса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вид классифик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KINDK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I_ANAL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ид классификации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код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I_BUDGET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I_BUDGE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OKТМ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OK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_OK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КТМ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код показателя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OUND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показателя основания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показатель налогового пери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PERI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AXPERI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логов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номер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ND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дата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ND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код типа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показателя типов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лучение наличны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H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лаг заявки на получение наличны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рия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S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QUE_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рия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QUE_N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QUE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веренное лиц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F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SPPERSON_F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О ответств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рож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RD_HOLDER_BIRTH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SUBJE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аванс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ADV_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ADV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аванс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_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регистрации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REG_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REG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регистрации ДО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Строка заявки на оплату расходов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анк расхо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ESTIMATE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ESTIMATE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анк расход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жето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IPIENT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жетополучате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СГУ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Э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Э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К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К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И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ое обязательство, 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NK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O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связанного ЭД «Бюджетное обязательство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ое обязательство, 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NK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O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связанного ЭД «Бюджетное обязательство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нежное обязательство, 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NTRAC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нежное обязательство, 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NTRACT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убсид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ANT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цел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уровень бюджета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CODE_BUDGLEV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, Код (уровень бюджет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группа РО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DIRECT_GROUP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, Код (группа РО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номер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CODE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, Код (номер)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Наименование полномоч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IRECTION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полнено с начала г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I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KIND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OUT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кумент-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MENT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 основания платеж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CHSYM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YMBCASH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оминал денежной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налич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YPECA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H_TYP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ина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H_NOMI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NOMINAL_VAL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ина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  <w:t>*Точное описание полей таблиц в базе АС «АЦК-Финансы» предоставляется разработчиком АС «АЦК-Финансы» в инструкции «БАРМ.00002-XX 32 01-2 Описание структуры базы данных» (XX – номер версии АС «АЦК-Финансы»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eastAsia="ru-RU"/>
        </w:rPr>
        <w:t>Макет дайджеста</w:t>
      </w:r>
      <w:r>
        <w:rPr>
          <w:rStyle w:val="FootnoteCharacters"/>
          <w:rStyle w:val="FootnoteAnchor"/>
        </w:rPr>
        <w:footnoteReference w:id="5"/>
      </w:r>
      <w:r>
        <w:rPr>
          <w:lang w:eastAsia="ru-RU"/>
        </w:rPr>
        <w:t>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на оплату расходов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ОКС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лательщи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N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атель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N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получател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/сч.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. оп (Вид операции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.плат (Очередность платежа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статус лица, оформившего документ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вид классификаци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дох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OKТМO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показателя основания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показатель налогового пери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номер докумен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дата докумен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типа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классификации получателя для 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БК классификации получателя для 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ение наличных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ерия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веренное лиц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рождени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мет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 аванс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регистрации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 Номинал денежной наличности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наличност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ин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 Документ-основание]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Вид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мет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основания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а заявки на оплату расходов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ланк расходов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ополучатель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Э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К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ИФ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ное обязательство, 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ное обязательство, 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енежное обязательство, 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енежное обязательство, 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уровень бюджета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группа РО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номер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Наименование полномочи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сполнено с начала г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выплаты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5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5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6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6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7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7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Heading2"/>
        <w:rPr/>
      </w:pPr>
      <w:r>
        <w:rPr/>
        <w:t xml:space="preserve">Пример значения подписанных данных, формируемых для  поля PLAINT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 Заявка на оплату расходов]</w:t>
      </w:r>
    </w:p>
    <w:p>
      <w:pPr>
        <w:pStyle w:val="Normal"/>
        <w:rPr/>
      </w:pPr>
      <w:r>
        <w:rPr/>
        <w:t>Номер="77780"</w:t>
      </w:r>
    </w:p>
    <w:p>
      <w:pPr>
        <w:pStyle w:val="Normal"/>
        <w:rPr/>
      </w:pPr>
      <w:r>
        <w:rPr/>
        <w:t>Дата="2020-12-24"</w:t>
      </w:r>
    </w:p>
    <w:p>
      <w:pPr>
        <w:pStyle w:val="Normal"/>
        <w:rPr/>
      </w:pPr>
      <w:r>
        <w:rPr/>
        <w:t>Сумма="555"</w:t>
      </w:r>
    </w:p>
    <w:p>
      <w:pPr>
        <w:pStyle w:val="Normal"/>
        <w:rPr/>
      </w:pPr>
      <w:r>
        <w:rPr/>
        <w:t>Вид платежа=""</w:t>
      </w:r>
    </w:p>
    <w:p>
      <w:pPr>
        <w:pStyle w:val="Normal"/>
        <w:rPr/>
      </w:pPr>
      <w:r>
        <w:rPr/>
        <w:t>Код ФАИП=""</w:t>
      </w:r>
    </w:p>
    <w:p>
      <w:pPr>
        <w:pStyle w:val="Normal"/>
        <w:rPr/>
      </w:pPr>
      <w:r>
        <w:rPr/>
        <w:t>Код ОКС=""</w:t>
      </w:r>
    </w:p>
    <w:p>
      <w:pPr>
        <w:pStyle w:val="Normal"/>
        <w:rPr/>
      </w:pPr>
      <w:r>
        <w:rPr/>
        <w:t>Код вида дохода="1"</w:t>
      </w:r>
    </w:p>
    <w:p>
      <w:pPr>
        <w:pStyle w:val="Normal"/>
        <w:rPr/>
      </w:pPr>
      <w:r>
        <w:rPr/>
        <w:t>Плательщик="Министерство экологии Челябинской области"</w:t>
      </w:r>
    </w:p>
    <w:p>
      <w:pPr>
        <w:pStyle w:val="Normal"/>
        <w:rPr/>
      </w:pPr>
      <w:r>
        <w:rPr/>
        <w:t>ИНН="7453135778"</w:t>
      </w:r>
    </w:p>
    <w:p>
      <w:pPr>
        <w:pStyle w:val="Normal"/>
        <w:rPr/>
      </w:pPr>
      <w:r>
        <w:rPr/>
        <w:t>КПП="745301001"</w:t>
      </w:r>
    </w:p>
    <w:p>
      <w:pPr>
        <w:pStyle w:val="Normal"/>
        <w:rPr/>
      </w:pPr>
      <w:r>
        <w:rPr/>
        <w:t>Счет N="03100900015ОБ"</w:t>
      </w:r>
    </w:p>
    <w:p>
      <w:pPr>
        <w:pStyle w:val="Normal"/>
        <w:rPr/>
      </w:pPr>
      <w:r>
        <w:rPr/>
        <w:t>БИК банка плательщика="017501578"</w:t>
      </w:r>
    </w:p>
    <w:p>
      <w:pPr>
        <w:pStyle w:val="Normal"/>
        <w:rPr/>
      </w:pPr>
      <w:r>
        <w:rPr/>
        <w:t>Банка плательщика="ОТДЕЛЕНИЕ БАНКА РОССИИ//УФК по области"</w:t>
      </w:r>
    </w:p>
    <w:p>
      <w:pPr>
        <w:pStyle w:val="Normal"/>
        <w:rPr/>
      </w:pPr>
      <w:r>
        <w:rPr/>
        <w:t>Коррсчет банка плательщика="40102810645370000062"</w:t>
      </w:r>
    </w:p>
    <w:p>
      <w:pPr>
        <w:pStyle w:val="Normal"/>
        <w:rPr/>
      </w:pPr>
      <w:r>
        <w:rPr/>
        <w:t>Филиал банка плательщика=""</w:t>
      </w:r>
    </w:p>
    <w:p>
      <w:pPr>
        <w:pStyle w:val="Normal"/>
        <w:rPr/>
      </w:pPr>
      <w:r>
        <w:rPr/>
        <w:t>Получатель="oбезличено"</w:t>
      </w:r>
    </w:p>
    <w:p>
      <w:pPr>
        <w:pStyle w:val="Normal"/>
        <w:rPr/>
      </w:pPr>
      <w:r>
        <w:rPr/>
        <w:t>ИНН="7750005482"</w:t>
      </w:r>
    </w:p>
    <w:p>
      <w:pPr>
        <w:pStyle w:val="Normal"/>
        <w:rPr/>
      </w:pPr>
      <w:r>
        <w:rPr/>
        <w:t>КПП="775001001"</w:t>
      </w:r>
    </w:p>
    <w:p>
      <w:pPr>
        <w:pStyle w:val="Normal"/>
        <w:rPr/>
      </w:pPr>
      <w:r>
        <w:rPr/>
        <w:t>Счет N="30232810000005200770"</w:t>
      </w:r>
    </w:p>
    <w:p>
      <w:pPr>
        <w:pStyle w:val="Normal"/>
        <w:rPr/>
      </w:pPr>
      <w:r>
        <w:rPr/>
        <w:t>Банк получателя="АО ""БАНК"" г Москва"</w:t>
      </w:r>
    </w:p>
    <w:p>
      <w:pPr>
        <w:pStyle w:val="Normal"/>
        <w:rPr/>
      </w:pPr>
      <w:r>
        <w:rPr/>
        <w:t>БИК="044525503"</w:t>
      </w:r>
    </w:p>
    <w:p>
      <w:pPr>
        <w:pStyle w:val="Normal"/>
        <w:rPr/>
      </w:pPr>
      <w:r>
        <w:rPr/>
        <w:t>К/сч.="30101810545250000503"</w:t>
      </w:r>
    </w:p>
    <w:p>
      <w:pPr>
        <w:pStyle w:val="Normal"/>
        <w:rPr/>
      </w:pPr>
      <w:r>
        <w:rPr/>
        <w:t>Филиал=""</w:t>
      </w:r>
    </w:p>
    <w:p>
      <w:pPr>
        <w:pStyle w:val="Normal"/>
        <w:rPr/>
      </w:pPr>
      <w:r>
        <w:rPr/>
        <w:t>Вид. оп (Вид операции)="1"</w:t>
      </w:r>
    </w:p>
    <w:p>
      <w:pPr>
        <w:pStyle w:val="Normal"/>
        <w:rPr/>
      </w:pPr>
      <w:r>
        <w:rPr/>
        <w:t>Очер.плат (Очередность платежа)="3"</w:t>
      </w:r>
    </w:p>
    <w:p>
      <w:pPr>
        <w:pStyle w:val="Normal"/>
        <w:rPr/>
      </w:pPr>
      <w:r>
        <w:rPr/>
        <w:t>Основание="oбезличено"</w:t>
      </w:r>
    </w:p>
    <w:p>
      <w:pPr>
        <w:pStyle w:val="Normal"/>
        <w:rPr/>
      </w:pPr>
      <w:r>
        <w:rPr/>
        <w:t>ИП, статус лица, оформившего документ=""</w:t>
      </w:r>
    </w:p>
    <w:p>
      <w:pPr>
        <w:pStyle w:val="Normal"/>
        <w:rPr/>
      </w:pPr>
      <w:r>
        <w:rPr/>
        <w:t>ИП, вид классификации="1"</w:t>
      </w:r>
    </w:p>
    <w:p>
      <w:pPr>
        <w:pStyle w:val="Normal"/>
        <w:rPr/>
      </w:pPr>
      <w:r>
        <w:rPr/>
        <w:t>ИП, код дохода=""</w:t>
      </w:r>
    </w:p>
    <w:p>
      <w:pPr>
        <w:pStyle w:val="Normal"/>
        <w:rPr/>
      </w:pPr>
      <w:r>
        <w:rPr/>
        <w:t>ИП, OKТМO=""</w:t>
      </w:r>
    </w:p>
    <w:p>
      <w:pPr>
        <w:pStyle w:val="Normal"/>
        <w:rPr/>
      </w:pPr>
      <w:r>
        <w:rPr/>
        <w:t>ИП, код показателя основания платежа=""</w:t>
      </w:r>
    </w:p>
    <w:p>
      <w:pPr>
        <w:pStyle w:val="Normal"/>
        <w:rPr/>
      </w:pPr>
      <w:r>
        <w:rPr/>
        <w:t>ИП, показатель налогового периода=""</w:t>
      </w:r>
    </w:p>
    <w:p>
      <w:pPr>
        <w:pStyle w:val="Normal"/>
        <w:rPr/>
      </w:pPr>
      <w:r>
        <w:rPr/>
        <w:t>ИП, номер документа=""</w:t>
      </w:r>
    </w:p>
    <w:p>
      <w:pPr>
        <w:pStyle w:val="Normal"/>
        <w:rPr/>
      </w:pPr>
      <w:r>
        <w:rPr/>
        <w:t>ИП, дата документа=""</w:t>
      </w:r>
    </w:p>
    <w:p>
      <w:pPr>
        <w:pStyle w:val="Normal"/>
        <w:rPr/>
      </w:pPr>
      <w:r>
        <w:rPr/>
        <w:t>ИП, код типа платежа="1"</w:t>
      </w:r>
    </w:p>
    <w:p>
      <w:pPr>
        <w:pStyle w:val="Normal"/>
        <w:rPr/>
      </w:pPr>
      <w:r>
        <w:rPr/>
        <w:t>Вид классификации получателя для ФК=""</w:t>
      </w:r>
    </w:p>
    <w:p>
      <w:pPr>
        <w:pStyle w:val="Normal"/>
        <w:rPr/>
      </w:pPr>
      <w:r>
        <w:rPr/>
        <w:t>КБК классификации получателя для ФК=""</w:t>
      </w:r>
    </w:p>
    <w:p>
      <w:pPr>
        <w:pStyle w:val="Normal"/>
        <w:rPr/>
      </w:pPr>
      <w:r>
        <w:rPr/>
        <w:t>Получение наличных="1"</w:t>
      </w:r>
    </w:p>
    <w:p>
      <w:pPr>
        <w:pStyle w:val="Normal"/>
        <w:rPr/>
      </w:pPr>
      <w:r>
        <w:rPr/>
        <w:t>Серия чека=""</w:t>
      </w:r>
    </w:p>
    <w:p>
      <w:pPr>
        <w:pStyle w:val="Normal"/>
        <w:rPr/>
      </w:pPr>
      <w:r>
        <w:rPr/>
        <w:t>Номер чека=""</w:t>
      </w:r>
    </w:p>
    <w:p>
      <w:pPr>
        <w:pStyle w:val="Normal"/>
        <w:rPr/>
      </w:pPr>
      <w:r>
        <w:rPr/>
        <w:t>Дата чека=""</w:t>
      </w:r>
    </w:p>
    <w:p>
      <w:pPr>
        <w:pStyle w:val="Normal"/>
        <w:rPr/>
      </w:pPr>
      <w:r>
        <w:rPr/>
        <w:t>Доверенное лицо="Лесникова М.А."</w:t>
      </w:r>
    </w:p>
    <w:p>
      <w:pPr>
        <w:pStyle w:val="Normal"/>
        <w:rPr/>
      </w:pPr>
      <w:r>
        <w:rPr/>
        <w:t>Дата рождения=""</w:t>
      </w:r>
    </w:p>
    <w:p>
      <w:pPr>
        <w:pStyle w:val="Normal"/>
        <w:rPr/>
      </w:pPr>
      <w:r>
        <w:rPr/>
        <w:t>Вид документа-основания ДО=""</w:t>
      </w:r>
    </w:p>
    <w:p>
      <w:pPr>
        <w:pStyle w:val="Normal"/>
        <w:rPr/>
      </w:pPr>
      <w:r>
        <w:rPr/>
        <w:t>Номер документа-основания ДО=""</w:t>
      </w:r>
    </w:p>
    <w:p>
      <w:pPr>
        <w:pStyle w:val="Normal"/>
        <w:rPr/>
      </w:pPr>
      <w:r>
        <w:rPr/>
        <w:t>Дата документа-основания ДО=""</w:t>
      </w:r>
    </w:p>
    <w:p>
      <w:pPr>
        <w:pStyle w:val="Normal"/>
        <w:rPr/>
      </w:pPr>
      <w:r>
        <w:rPr/>
        <w:t>Предмет документа-основания ДО=""</w:t>
      </w:r>
    </w:p>
    <w:p>
      <w:pPr>
        <w:pStyle w:val="Normal"/>
        <w:rPr/>
      </w:pPr>
      <w:r>
        <w:rPr/>
        <w:t>Сумма документа-основания ДО="0"</w:t>
      </w:r>
    </w:p>
    <w:p>
      <w:pPr>
        <w:pStyle w:val="Normal"/>
        <w:rPr/>
      </w:pPr>
      <w:r>
        <w:rPr/>
        <w:t>Сумма аванса документа-основания ДО="0"</w:t>
      </w:r>
    </w:p>
    <w:p>
      <w:pPr>
        <w:pStyle w:val="Normal"/>
        <w:rPr/>
      </w:pPr>
      <w:r>
        <w:rPr/>
        <w:t>Номер ДО=""</w:t>
      </w:r>
    </w:p>
    <w:p>
      <w:pPr>
        <w:pStyle w:val="Normal"/>
        <w:rPr/>
      </w:pPr>
      <w:r>
        <w:rPr/>
        <w:t>Дата регистрации ДО=""</w:t>
      </w:r>
    </w:p>
    <w:p>
      <w:pPr>
        <w:pStyle w:val="Normal"/>
        <w:rPr/>
      </w:pPr>
      <w:r>
        <w:rPr/>
        <w:t>[2 Номинал денежной наличности]</w:t>
      </w:r>
    </w:p>
    <w:p>
      <w:pPr>
        <w:pStyle w:val="Normal"/>
        <w:rPr/>
      </w:pPr>
      <w:r>
        <w:rPr/>
        <w:t>Вид наличности="1"</w:t>
      </w:r>
    </w:p>
    <w:p>
      <w:pPr>
        <w:pStyle w:val="Normal"/>
        <w:rPr/>
      </w:pPr>
      <w:r>
        <w:rPr/>
        <w:t>Номинал="500"</w:t>
      </w:r>
    </w:p>
    <w:p>
      <w:pPr>
        <w:pStyle w:val="Normal"/>
        <w:rPr/>
      </w:pPr>
      <w:r>
        <w:rPr/>
        <w:t>Сумма="500"</w:t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  <w:t>[3 Номинал денежной наличности]</w:t>
      </w:r>
    </w:p>
    <w:p>
      <w:pPr>
        <w:pStyle w:val="Normal"/>
        <w:rPr/>
      </w:pPr>
      <w:r>
        <w:rPr/>
        <w:t>Вид наличности="1"</w:t>
      </w:r>
    </w:p>
    <w:p>
      <w:pPr>
        <w:pStyle w:val="Normal"/>
        <w:rPr/>
      </w:pPr>
      <w:r>
        <w:rPr/>
        <w:t>Номинал="50"</w:t>
      </w:r>
    </w:p>
    <w:p>
      <w:pPr>
        <w:pStyle w:val="Normal"/>
        <w:rPr/>
      </w:pPr>
      <w:r>
        <w:rPr/>
        <w:t>Сумма="50"</w:t>
      </w:r>
    </w:p>
    <w:p>
      <w:pPr>
        <w:pStyle w:val="Normal"/>
        <w:rPr/>
      </w:pPr>
      <w:r>
        <w:rPr/>
        <w:t>[3]</w:t>
      </w:r>
    </w:p>
    <w:p>
      <w:pPr>
        <w:pStyle w:val="Normal"/>
        <w:rPr/>
      </w:pPr>
      <w:r>
        <w:rPr/>
        <w:t>[4 Номинал денежной наличности]</w:t>
      </w:r>
    </w:p>
    <w:p>
      <w:pPr>
        <w:pStyle w:val="Normal"/>
        <w:rPr/>
      </w:pPr>
      <w:r>
        <w:rPr/>
        <w:t>Вид наличности="0"</w:t>
      </w:r>
    </w:p>
    <w:p>
      <w:pPr>
        <w:pStyle w:val="Normal"/>
        <w:rPr/>
      </w:pPr>
      <w:r>
        <w:rPr/>
        <w:t>Номинал="5"</w:t>
      </w:r>
    </w:p>
    <w:p>
      <w:pPr>
        <w:pStyle w:val="Normal"/>
        <w:rPr/>
      </w:pPr>
      <w:r>
        <w:rPr/>
        <w:t>Сумма="5"</w:t>
      </w:r>
    </w:p>
    <w:p>
      <w:pPr>
        <w:pStyle w:val="Normal"/>
        <w:rPr/>
      </w:pPr>
      <w:r>
        <w:rPr/>
        <w:t>[4]</w:t>
      </w:r>
    </w:p>
    <w:p>
      <w:pPr>
        <w:pStyle w:val="Normal"/>
        <w:rPr/>
      </w:pPr>
      <w:r>
        <w:rPr/>
        <w:t>[5 Документ-основание]</w:t>
      </w:r>
    </w:p>
    <w:p>
      <w:pPr>
        <w:pStyle w:val="Normal"/>
        <w:rPr/>
      </w:pPr>
      <w:r>
        <w:rPr/>
        <w:t>Вид документа-основания="договор"</w:t>
      </w:r>
    </w:p>
    <w:p>
      <w:pPr>
        <w:pStyle w:val="Normal"/>
        <w:rPr/>
      </w:pPr>
      <w:r>
        <w:rPr/>
        <w:t>Номер документа-основания="144"</w:t>
      </w:r>
    </w:p>
    <w:p>
      <w:pPr>
        <w:pStyle w:val="Normal"/>
        <w:rPr/>
      </w:pPr>
      <w:r>
        <w:rPr/>
        <w:t>Дата документа-основания="2020-12-24"</w:t>
      </w:r>
    </w:p>
    <w:p>
      <w:pPr>
        <w:pStyle w:val="Normal"/>
        <w:rPr/>
      </w:pPr>
      <w:r>
        <w:rPr/>
        <w:t>Предмет документа-основания="-"</w:t>
      </w:r>
    </w:p>
    <w:p>
      <w:pPr>
        <w:pStyle w:val="Normal"/>
        <w:rPr/>
      </w:pPr>
      <w:r>
        <w:rPr/>
        <w:t>Признак основания платежа="2"</w:t>
      </w:r>
    </w:p>
    <w:p>
      <w:pPr>
        <w:pStyle w:val="Normal"/>
        <w:rPr/>
      </w:pPr>
      <w:r>
        <w:rPr/>
        <w:t>[5]</w:t>
      </w:r>
    </w:p>
    <w:p>
      <w:pPr>
        <w:pStyle w:val="Normal"/>
        <w:rPr/>
      </w:pPr>
      <w:r>
        <w:rPr/>
        <w:t>[6 Строка заявки на оплату расходов]</w:t>
      </w:r>
    </w:p>
    <w:p>
      <w:pPr>
        <w:pStyle w:val="Normal"/>
        <w:rPr/>
      </w:pPr>
      <w:r>
        <w:rPr/>
        <w:t>Бланк расходов="Министерство экологии Области"</w:t>
      </w:r>
    </w:p>
    <w:p>
      <w:pPr>
        <w:pStyle w:val="Normal"/>
        <w:rPr/>
      </w:pPr>
      <w:r>
        <w:rPr/>
        <w:t>Бюжетополучатель="Министерство экологии Области"</w:t>
      </w:r>
    </w:p>
    <w:p>
      <w:pPr>
        <w:pStyle w:val="Normal"/>
        <w:rPr/>
      </w:pPr>
      <w:r>
        <w:rPr/>
        <w:t>КФСР="0605"</w:t>
      </w:r>
    </w:p>
    <w:p>
      <w:pPr>
        <w:pStyle w:val="Normal"/>
        <w:rPr/>
      </w:pPr>
      <w:r>
        <w:rPr/>
        <w:t>КЦСР="4350099000"</w:t>
      </w:r>
    </w:p>
    <w:p>
      <w:pPr>
        <w:pStyle w:val="Normal"/>
        <w:rPr/>
      </w:pPr>
      <w:r>
        <w:rPr/>
        <w:t>КВР="121"</w:t>
      </w:r>
    </w:p>
    <w:p>
      <w:pPr>
        <w:pStyle w:val="Normal"/>
        <w:rPr/>
      </w:pPr>
      <w:r>
        <w:rPr/>
        <w:t>КОСГУ="211"</w:t>
      </w:r>
    </w:p>
    <w:p>
      <w:pPr>
        <w:pStyle w:val="Normal"/>
        <w:rPr/>
      </w:pPr>
      <w:r>
        <w:rPr/>
        <w:t>КВСР="009"</w:t>
      </w:r>
    </w:p>
    <w:p>
      <w:pPr>
        <w:pStyle w:val="Normal"/>
        <w:rPr/>
      </w:pPr>
      <w:r>
        <w:rPr/>
        <w:t>Доп.ФК="00000"</w:t>
      </w:r>
    </w:p>
    <w:p>
      <w:pPr>
        <w:pStyle w:val="Normal"/>
        <w:rPr/>
      </w:pPr>
      <w:r>
        <w:rPr/>
        <w:t>Доп.ЭК="00000"</w:t>
      </w:r>
    </w:p>
    <w:p>
      <w:pPr>
        <w:pStyle w:val="Normal"/>
        <w:rPr/>
      </w:pPr>
      <w:r>
        <w:rPr/>
        <w:t>Доп.КР="00000"</w:t>
      </w:r>
    </w:p>
    <w:p>
      <w:pPr>
        <w:pStyle w:val="Normal"/>
        <w:rPr/>
      </w:pPr>
      <w:r>
        <w:rPr/>
        <w:t>КИФ="1"</w:t>
      </w:r>
    </w:p>
    <w:p>
      <w:pPr>
        <w:pStyle w:val="Normal"/>
        <w:rPr/>
      </w:pPr>
      <w:r>
        <w:rPr/>
        <w:t>Бюджетное обязательство, Номер=""</w:t>
      </w:r>
    </w:p>
    <w:p>
      <w:pPr>
        <w:pStyle w:val="Normal"/>
        <w:rPr/>
      </w:pPr>
      <w:r>
        <w:rPr/>
        <w:t>Бюджетное обязательство, Дата=""</w:t>
      </w:r>
    </w:p>
    <w:p>
      <w:pPr>
        <w:pStyle w:val="Normal"/>
        <w:rPr/>
      </w:pPr>
      <w:r>
        <w:rPr/>
        <w:t>Денежное обязательство, Номер=""</w:t>
      </w:r>
    </w:p>
    <w:p>
      <w:pPr>
        <w:pStyle w:val="Normal"/>
        <w:rPr/>
      </w:pPr>
      <w:r>
        <w:rPr/>
        <w:t>Денежное обязательство, Дата=""</w:t>
      </w:r>
    </w:p>
    <w:p>
      <w:pPr>
        <w:pStyle w:val="Normal"/>
        <w:rPr/>
      </w:pPr>
      <w:r>
        <w:rPr/>
        <w:t>Код субсидии="0"</w:t>
      </w:r>
    </w:p>
    <w:p>
      <w:pPr>
        <w:pStyle w:val="Normal"/>
        <w:rPr/>
      </w:pPr>
      <w:r>
        <w:rPr/>
        <w:t>РО, Код (уровень бюджета)=""</w:t>
      </w:r>
    </w:p>
    <w:p>
      <w:pPr>
        <w:pStyle w:val="Normal"/>
        <w:rPr/>
      </w:pPr>
      <w:r>
        <w:rPr/>
        <w:t>РО, Код (группа РО)=""</w:t>
      </w:r>
    </w:p>
    <w:p>
      <w:pPr>
        <w:pStyle w:val="Normal"/>
        <w:rPr/>
      </w:pPr>
      <w:r>
        <w:rPr/>
        <w:t>РО, Код (номер)=""</w:t>
      </w:r>
    </w:p>
    <w:p>
      <w:pPr>
        <w:pStyle w:val="Normal"/>
        <w:rPr/>
      </w:pPr>
      <w:r>
        <w:rPr/>
        <w:t>РО, Наименование полномочия=""</w:t>
      </w:r>
    </w:p>
    <w:p>
      <w:pPr>
        <w:pStyle w:val="Normal"/>
        <w:rPr/>
      </w:pPr>
      <w:r>
        <w:rPr/>
        <w:t>Сумма="555"</w:t>
      </w:r>
    </w:p>
    <w:p>
      <w:pPr>
        <w:pStyle w:val="Normal"/>
        <w:rPr/>
      </w:pPr>
      <w:r>
        <w:rPr/>
        <w:t>Исполнено с начала года="0"</w:t>
      </w:r>
    </w:p>
    <w:p>
      <w:pPr>
        <w:pStyle w:val="Normal"/>
        <w:rPr/>
      </w:pPr>
      <w:r>
        <w:rPr/>
        <w:t>Код вида выплаты=""</w:t>
      </w:r>
    </w:p>
    <w:p>
      <w:pPr>
        <w:pStyle w:val="Normal"/>
        <w:rPr/>
      </w:pPr>
      <w:r>
        <w:rPr/>
        <w:t>[7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7]</w:t>
      </w:r>
    </w:p>
    <w:p>
      <w:pPr>
        <w:pStyle w:val="Normal"/>
        <w:rPr/>
      </w:pPr>
      <w:r>
        <w:rPr/>
        <w:t>[6]</w:t>
      </w:r>
    </w:p>
    <w:p>
      <w:pPr>
        <w:pStyle w:val="Normal"/>
        <w:rPr/>
      </w:pPr>
      <w:r>
        <w:rPr/>
        <w:t>[8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8]</w:t>
      </w:r>
    </w:p>
    <w:p>
      <w:pPr>
        <w:pStyle w:val="Normal"/>
        <w:rPr/>
      </w:pPr>
      <w:r>
        <w:rPr/>
        <w:t>[9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9]</w:t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мер за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а на оплату расходов».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 version="1.0" encoding="windows-1251"?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 VERSION="2.6"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 ADVANCE_PAYMENT="0" ANOTHERPAYERINN="" ANOTHERPAYERKPP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ANOTHERPAYERNAME="" BONUMBER="" BUDGETNAME="Бюджет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бласти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 CHECKDATE="202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0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12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24" CHECKDATEOFGRANT="2016-03-12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паспорт гражданина РФ" CHECKDOCNUMBER="0202 77899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Лесникова М.А." CHECKFIOBOSSNAME="Лихачев С.Ф.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Иванов Н.Ю." CHECKLIMDATE="2020-12-3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22" CHECKORGGET="ОУФМС Города Области" CHECKPAY="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Главный специалист" CHECKPOSITIONBOSSNAME="Министр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Начальник отдела бухгалтерского учета и отчетности - главный бухгалтер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1" CHECKSIGNATUREDATE="2020-12-24" CODE_TYPE_INCOME="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1" DOCUMENTDATE="202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0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12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24" DOCUMENTNUMBER="7778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NUMBER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STIMATE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Министерство экологии Области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 FKFLAG="0" GRBSCODE="009" GROUND="oбезличено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PPPP="745301001" LIMCARRYDATE="2021-02-28" MCSERVICEID="" NDS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1" OPERKINDLS="" OPERTYPEID="0" ORGTYPE_ID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DOC_IDENT="" PAYERACCOUNTNUMBER="03100900015ОБ" PAYERINN="745313577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745301001" PAYIDENTDOCUMENTDATE="" PAYIDENTDOCUMENTNUMBE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GROUND="" PAYIDENTKODDOHKADMD="" PAYIDENTKODDOHKD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OKATO="" PAYIDENTPERIOD="" PAYIDENTSTATUS="" PAYIDENTTYPE="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 PAYMENT_MONTH="" PAYMENT_YEAR="" PAY_FOR_LIVE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3" RECEIVERACCOUNTNUMBER="3023281000000520024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 RECEIVERBIC="044525503" RECEIVERFKKBK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7750005482" RECEIVERKPP="77500100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oбезличено" RECEIVERPURPOSEFULGRANTCODE="" SIGNVOLUME="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UIN="0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ULTIMATEPAYDATE="" UNIFIEDACCOUNT="" WAYTOGETCASH="0"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&gt;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 DESCRIPTION="-" DOCDATE="</w:t>
      </w:r>
      <w:r>
        <w:rPr/>
        <w:t>2020-12-24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OCNUMBER="144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ND="договор" PAYMENTFLAG="2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DOCS&gt;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5" LINENUMBER="1" NOMINAL="5" TYPECASH="0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50" LINENUMBER="2" NOMINAL="50" TYPECASH="1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500" LINENUMBER="3" NOMINAL="500" TYPECASH="1"/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SH_NOMINAL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AMOUNT="555" AMOUNT_SF_FB="0" AMOUNT_SF_MB="0" AMOUNT_SF_PB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RB="0" BO_ID="" BUDGRECEIVERID="100000513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INN="7453135778" BUDGRECEIVERKPP="74530100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BUDGRECEIVERNAME="Министерство экологии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бласти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 DIRECTIONCODE="-" DIRECTION_ID="" EXCLUDEDATE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CODE="" FUNDSSOURCETYPENAME="" GRANTCODE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CLUDEDATE="" KCSR="4350099000" KDE="00000" KDF="00000" KDR="000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 KFSR="0605" KIF="1" KVR="121" KVSR="009" LINKDOCCLASS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 LINKDOCLINENUM="1" LINKDOCNUMBE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MONEYLIABILITY_ID="" NOTES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Об областном бюджете на 2020 год и на плановый период 2021 и 2022 годов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TYP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="Законы Области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COD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="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DAT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NUMBER="" RO_AZKCOMPANYNAME="" RO_KCSR="" RO_KDE="" RO_KDF=""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R="" RO_KESR="" RO_KFSR="" RO_KIF="" RO_KVR="" RO_KVSR=""&gt;</w:t>
      </w:r>
    </w:p>
    <w:p>
      <w:pPr>
        <w:pStyle w:val="Normal"/>
        <w:ind w:left="1416" w:hanging="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 AMOUNT_SF_FB="0.00" AMOUNT_SF_MB="0.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PB="0.00" AMOUNT_SF_RB="0.00" DIRECTIONCODE="02-1176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1000004782" EXCLUDEDATE="" INCLUDEDATE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MOUNT="500.00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ZKCOMPANY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 RO_KDE="" RO_KDF="" RO_KDR="" RO_KESR="" RO_KFS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 RO_KVR="" RO_KVSR="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 AMOUNT_SF_FB="0.00" AMOUNT_SF_MB="0.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PB="0.00" AMOUNT_SF_RB="0.00" DIRECTIONCODE="02-117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1000004802" EXCLUDEDATE="" INCLUDEDATE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MOUNT="55.00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ZKCOMPANY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 RO_KDE="" RO_KDF="" RO_KDR="" RO_KESR="" RO_KFS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 RO_KVR="" RO_KVSR=""/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IRECTION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 AMOUNT="555.00" CACHSYMBOL="50" NOTE=""/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ind w:left="708" w:firstLine="708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 AMOUNT_SF_FB="0.00" AMOUNT_SF_MB="0.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PB="0.00" AMOUNT_SF_RB="0.00" DIRECTIONCODE="02-1176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1000004782" EXCLUDEDATE="" INCLUDEDATE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MOUNT="500.00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_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ZKCOMPANY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государственное бюджетное учреждение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 RO_KDE="" RO_KDF="" RO_KDR="" RO_KESR="" RO_KFS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 RO_KVR="" RO_KVSR="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 AMOUNT_SF_FB="0.00" AMOUNT_SF_MB="0.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PB="0.00" AMOUNT_SF_RB="0.00" DIRECTIONCODE="02-117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1000004802" EXCLUDEDATE="" INCLUDEDATE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MOUNT="55.00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_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ZKCOMPANY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государственное бюджетное учреждение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 RO_KDE="" RO_KDF="" RO_KDR="" RO_KESR="" RO_KFS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 RO_KVR="" RO_KVSR="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IRECTION&gt;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 AMOUNT="555.00" CACHSYMBOL="50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Блок информации о платежном документе заполняется только при выгрузке документа из системы «АЦК-Финансы». Данный функционал реализован по индивидуальному требованию, предоставляется индивидуально Заказчику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йджест формируется по следующим правилам: </w:t>
      </w:r>
    </w:p>
    <w:p>
      <w:pPr>
        <w:pStyle w:val="Footnote"/>
        <w:spacing w:before="0" w:after="0"/>
        <w:rPr/>
      </w:pPr>
      <w:r>
        <w:rPr/>
        <w:t>1. Дайджест ЭД “Заявка на оплату расходов” всегда состоит минимум из двух блоков: общей части и строки КБК, прочие строки и соответствующие блоки необязательны.</w:t>
      </w:r>
    </w:p>
    <w:p>
      <w:pPr>
        <w:pStyle w:val="Footnote"/>
        <w:spacing w:before="0" w:after="0"/>
        <w:rPr/>
      </w:pPr>
      <w:r>
        <w:rPr/>
        <w:t>2. В случае, если  ЭД “Заявка на оплату расходов” содержит хотя бы одна строка на табличной части вкладок «Номинал денежной наличности», «Документ-основание», «Символ кассы», «Расшифровка по символам кассы», должен формироваться соответствующий блок в дайджесте, если же нет ни одной строки – блок(и) не формируются</w:t>
      </w:r>
    </w:p>
    <w:p>
      <w:pPr>
        <w:pStyle w:val="Footnote"/>
        <w:spacing w:before="0" w:after="0"/>
        <w:rPr/>
      </w:pPr>
      <w:r>
        <w:rPr/>
        <w:t>3. Блоки нумеруются по порядку возникновения, для каждой строки отдельно. Порядок блоков дайджеста таков: «Номинал денежной наличности», «Документ-основание», «Строка заявки на оплату расходов», «Строки символа кассы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58:00Z</dcterms:created>
  <dc:creator>Игорь Корягин</dc:creator>
  <dc:description/>
  <cp:keywords/>
  <dc:language>en-US</dc:language>
  <cp:lastModifiedBy>Кофанова Татьяна Владимировна</cp:lastModifiedBy>
  <cp:lastPrinted>2013-09-27T12:36:00Z</cp:lastPrinted>
  <dcterms:modified xsi:type="dcterms:W3CDTF">2024-04-02T14:39:00Z</dcterms:modified>
  <cp:revision>5</cp:revision>
  <dc:subject/>
  <dc:title/>
</cp:coreProperties>
</file>