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Требования к формату загрузки электронного документа «Заявка БУ/АУ на получение наличных денег» </w:t>
      </w:r>
    </w:p>
    <w:p>
      <w:pPr>
        <w:pStyle w:val="Heading1"/>
        <w:rPr/>
      </w:pPr>
      <w:r>
        <w:rPr/>
        <w:t>Общие положения</w:t>
      </w:r>
    </w:p>
    <w:p>
      <w:pPr>
        <w:pStyle w:val="Normal"/>
        <w:jc w:val="both"/>
        <w:rPr/>
      </w:pPr>
      <w:r>
        <w:rPr/>
        <w:t>Файл с данными электронного документа «Заявка БУ/АУ на получение наличных денег», загружаемого/выгружаемого из/в подсистем интеграционного взаимодействия, «Отчеты» АЦК-Финансы. Оформляется в xml-представлении version=“1.0”  в кодовой странице Windows-1251.</w:t>
      </w:r>
    </w:p>
    <w:p>
      <w:pPr>
        <w:pStyle w:val="OTRTableTitle"/>
        <w:numPr>
          <w:ilvl w:val="0"/>
          <w:numId w:val="3"/>
        </w:numPr>
        <w:ind w:left="284" w:hanging="284"/>
        <w:rPr/>
      </w:pPr>
      <w:r>
        <w:rPr/>
        <w:t>Маршрут документа «Заявка БУ/АУ на выплату средств»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721"/>
        <w:gridCol w:w="2880"/>
      </w:tblGrid>
      <w:tr>
        <w:trPr>
          <w:tblHeader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Отправитель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Получа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БУ, АУ  (стороннее программное обеспечение)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 xml:space="preserve">АЦК – Финансы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rPr/>
      </w:pPr>
      <w:r>
        <w:rPr/>
        <w:t>Требования к формату файла</w:t>
      </w:r>
    </w:p>
    <w:p>
      <w:pPr>
        <w:pStyle w:val="Heading2"/>
        <w:rPr/>
      </w:pPr>
      <w:r>
        <w:rPr/>
        <w:t>Формат имени файла</w:t>
      </w:r>
    </w:p>
    <w:p>
      <w:pPr>
        <w:pStyle w:val="Normal"/>
        <w:jc w:val="both"/>
        <w:rPr/>
      </w:pPr>
      <w:r>
        <w:rPr/>
        <w:t>Никаких специальных требований к имени файла не предусмотрено. Формат имени файла может быть согласован с заказчиком в индивидуальном порядке.</w:t>
      </w:r>
    </w:p>
    <w:p>
      <w:pPr>
        <w:pStyle w:val="Heading2"/>
        <w:rPr/>
      </w:pPr>
      <w:r>
        <w:rPr/>
        <w:t>Структура файла</w:t>
      </w:r>
    </w:p>
    <w:p>
      <w:pPr>
        <w:pStyle w:val="Normal"/>
        <w:jc w:val="both"/>
        <w:rPr/>
      </w:pPr>
      <w:r>
        <w:rPr/>
        <w:t>Один файл может содержать произвольное количество документов. При выгрузке/загрузке платежных документов используются следующие обозначения элементов:</w:t>
      </w:r>
    </w:p>
    <w:p>
      <w:pPr>
        <w:pStyle w:val="Style11"/>
        <w:numPr>
          <w:ilvl w:val="0"/>
          <w:numId w:val="4"/>
        </w:numPr>
        <w:jc w:val="both"/>
        <w:rPr>
          <w:rStyle w:val="T1"/>
          <w:color w:val="000000"/>
        </w:rPr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EXTRWT</w:t>
      </w:r>
      <w:r>
        <w:rPr>
          <w:rStyle w:val="T1"/>
          <w:rFonts w:cs="Verdana" w:ascii="Verdana" w:hAnsi="Verdana"/>
          <w:color w:val="000000"/>
          <w:sz w:val="20"/>
          <w:szCs w:val="20"/>
        </w:rPr>
        <w:t xml:space="preserve"> – обозначение внешнего формата транспорта, служебная информация;</w:t>
      </w:r>
    </w:p>
    <w:p>
      <w:pPr>
        <w:pStyle w:val="Style11"/>
        <w:numPr>
          <w:ilvl w:val="0"/>
          <w:numId w:val="4"/>
        </w:numPr>
        <w:jc w:val="both"/>
        <w:rPr>
          <w:rStyle w:val="T1"/>
          <w:color w:val="000000"/>
        </w:rPr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WTFORMAT</w:t>
      </w:r>
      <w:r>
        <w:rPr>
          <w:rStyle w:val="T1"/>
          <w:rFonts w:cs="Verdana" w:ascii="Verdana" w:hAnsi="Verdana"/>
          <w:color w:val="000000"/>
          <w:sz w:val="20"/>
          <w:szCs w:val="20"/>
        </w:rPr>
        <w:t>,</w:t>
      </w:r>
      <w:r>
        <w:rPr>
          <w:rStyle w:val="T1"/>
          <w:rFonts w:cs="Verdana" w:ascii="Verdana" w:hAnsi="Verdana"/>
          <w:sz w:val="20"/>
          <w:szCs w:val="20"/>
        </w:rPr>
        <w:t xml:space="preserve"> </w:t>
      </w:r>
      <w:r>
        <w:rPr>
          <w:rStyle w:val="T1"/>
          <w:rFonts w:cs="Verdana" w:ascii="Verdana" w:hAnsi="Verdana"/>
          <w:color w:val="000000"/>
          <w:sz w:val="20"/>
          <w:szCs w:val="20"/>
        </w:rPr>
        <w:t>имеющий атрибут</w:t>
      </w:r>
      <w:r>
        <w:rPr>
          <w:rStyle w:val="T1"/>
        </w:rPr>
        <w:t xml:space="preserve"> </w:t>
      </w: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VERSION</w:t>
      </w:r>
      <w:r>
        <w:rPr>
          <w:rStyle w:val="T1"/>
          <w:rFonts w:cs="Verdana" w:ascii="Verdana" w:hAnsi="Verdana"/>
          <w:color w:val="000000"/>
          <w:sz w:val="20"/>
          <w:szCs w:val="20"/>
        </w:rPr>
        <w:t xml:space="preserve"> с константным значением </w:t>
      </w:r>
      <w:r>
        <w:rPr>
          <w:rStyle w:val="T1"/>
          <w:rFonts w:cs="Verdana" w:ascii="Verdana" w:hAnsi="Verdana"/>
          <w:color w:val="000000"/>
          <w:sz w:val="20"/>
          <w:szCs w:val="20"/>
          <w:highlight w:val="green"/>
        </w:rPr>
        <w:t>«2.9»;</w:t>
      </w:r>
    </w:p>
    <w:p>
      <w:pPr>
        <w:pStyle w:val="Style11"/>
        <w:numPr>
          <w:ilvl w:val="0"/>
          <w:numId w:val="4"/>
        </w:numPr>
        <w:jc w:val="both"/>
        <w:rPr/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DOCAZKAUBUCASHREQUESTS</w:t>
      </w:r>
      <w:r>
        <w:rPr>
          <w:lang w:val="en-US"/>
        </w:rPr>
        <w:t xml:space="preserve"> – </w:t>
      </w:r>
      <w:r>
        <w:rPr/>
        <w:t>блок</w:t>
      </w:r>
      <w:r>
        <w:rPr>
          <w:lang w:val="en-US"/>
        </w:rPr>
        <w:t xml:space="preserve"> </w:t>
      </w:r>
      <w:r>
        <w:rPr/>
        <w:t>заявок;</w:t>
      </w:r>
    </w:p>
    <w:p>
      <w:pPr>
        <w:pStyle w:val="Style11"/>
        <w:numPr>
          <w:ilvl w:val="0"/>
          <w:numId w:val="4"/>
        </w:numPr>
        <w:jc w:val="both"/>
        <w:rPr/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DOCAZKAUBUCASHREQUEST</w:t>
      </w:r>
      <w:r>
        <w:rPr/>
        <w:t xml:space="preserve"> – одна заявка, общая часть (шапка) документа;</w:t>
      </w:r>
    </w:p>
    <w:p>
      <w:pPr>
        <w:pStyle w:val="Style11"/>
        <w:numPr>
          <w:ilvl w:val="0"/>
          <w:numId w:val="4"/>
        </w:numPr>
        <w:jc w:val="both"/>
        <w:rPr/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LINES</w:t>
      </w:r>
      <w:r>
        <w:rPr/>
        <w:t xml:space="preserve"> – строчная часть, расшифровка суммы документа по бюджетной классификации;</w:t>
      </w:r>
    </w:p>
    <w:p>
      <w:pPr>
        <w:pStyle w:val="Style11"/>
        <w:numPr>
          <w:ilvl w:val="0"/>
          <w:numId w:val="4"/>
        </w:numPr>
        <w:jc w:val="both"/>
        <w:rPr/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LINE</w:t>
      </w:r>
      <w:r>
        <w:rPr>
          <w:rStyle w:val="T1"/>
          <w:rFonts w:cs="Verdana" w:ascii="Verdana" w:hAnsi="Verdana"/>
          <w:color w:val="000000"/>
          <w:sz w:val="20"/>
          <w:szCs w:val="20"/>
        </w:rPr>
        <w:t xml:space="preserve"> </w:t>
      </w:r>
      <w:r>
        <w:rPr/>
        <w:t>– строка строчной части документа;</w:t>
      </w:r>
    </w:p>
    <w:p>
      <w:pPr>
        <w:pStyle w:val="Style11"/>
        <w:numPr>
          <w:ilvl w:val="0"/>
          <w:numId w:val="4"/>
        </w:numPr>
        <w:jc w:val="both"/>
        <w:rPr/>
      </w:pPr>
      <w:r>
        <w:rPr/>
        <w:t>SYMBCASHLINE – расшифровка по символам кассы строки документа;</w:t>
      </w:r>
    </w:p>
    <w:p>
      <w:pPr>
        <w:pStyle w:val="Style11"/>
        <w:numPr>
          <w:ilvl w:val="0"/>
          <w:numId w:val="4"/>
        </w:numPr>
        <w:jc w:val="both"/>
        <w:rPr/>
      </w:pPr>
      <w:r>
        <w:rPr/>
        <w:t>SYMBCASHDOC – расшифровка по символам кассы документа;</w:t>
      </w:r>
    </w:p>
    <w:p>
      <w:pPr>
        <w:pStyle w:val="Style11"/>
        <w:numPr>
          <w:ilvl w:val="0"/>
          <w:numId w:val="4"/>
        </w:numPr>
        <w:jc w:val="both"/>
        <w:rPr/>
      </w:pPr>
      <w:r>
        <w:rPr/>
        <w:t>CASH_NOMINAL</w:t>
      </w:r>
      <w:r>
        <w:rPr>
          <w:lang w:val="en-US"/>
        </w:rPr>
        <w:t>S</w:t>
      </w:r>
      <w:r>
        <w:rPr/>
        <w:t xml:space="preserve"> – строчная часть вкладки «Номинал денежной наличности»;</w:t>
      </w:r>
    </w:p>
    <w:p>
      <w:pPr>
        <w:pStyle w:val="Style11"/>
        <w:numPr>
          <w:ilvl w:val="0"/>
          <w:numId w:val="4"/>
        </w:numPr>
        <w:jc w:val="both"/>
        <w:rPr/>
      </w:pPr>
      <w:r>
        <w:rPr/>
        <w:t>CASH_NOMINAL – строка строчной части вкладки «Номинал денежной наличности»;</w:t>
      </w:r>
    </w:p>
    <w:p>
      <w:pPr>
        <w:pStyle w:val="Style11"/>
        <w:numPr>
          <w:ilvl w:val="0"/>
          <w:numId w:val="4"/>
        </w:numPr>
        <w:jc w:val="both"/>
        <w:rPr/>
      </w:pPr>
      <w:r>
        <w:rPr/>
        <w:t>DSIGNS – элемент, содержащий подписываемые данные и электронные подписи документа (формирование и обработка элемента подключаемые);</w:t>
      </w:r>
    </w:p>
    <w:p>
      <w:pPr>
        <w:pStyle w:val="Style11"/>
        <w:numPr>
          <w:ilvl w:val="0"/>
          <w:numId w:val="4"/>
        </w:numPr>
        <w:jc w:val="both"/>
        <w:rPr/>
      </w:pPr>
      <w:r>
        <w:rPr>
          <w:lang w:val="en-US"/>
        </w:rPr>
        <w:t>ATTACH</w:t>
      </w:r>
      <w:r>
        <w:rPr/>
        <w:t xml:space="preserve"> – многострочное файловое вложение</w:t>
      </w:r>
    </w:p>
    <w:p>
      <w:pPr>
        <w:pStyle w:val="Style11"/>
        <w:numPr>
          <w:ilvl w:val="0"/>
          <w:numId w:val="4"/>
        </w:numPr>
        <w:jc w:val="both"/>
        <w:rPr>
          <w:rStyle w:val="T1"/>
          <w:rFonts w:ascii="Verdana" w:hAnsi="Verdana" w:cs="Verdana"/>
          <w:color w:val="000000"/>
          <w:sz w:val="20"/>
          <w:szCs w:val="20"/>
        </w:rPr>
      </w:pPr>
      <w:r>
        <w:rPr/>
        <w:t>SIGN</w:t>
      </w:r>
      <w:r>
        <w:rPr>
          <w:rStyle w:val="T1"/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"/>
      </w:r>
      <w:r>
        <w:rPr>
          <w:rStyle w:val="T1"/>
          <w:rFonts w:cs="Verdana" w:ascii="Verdana" w:hAnsi="Verdana"/>
          <w:color w:val="000000"/>
          <w:sz w:val="20"/>
          <w:szCs w:val="20"/>
        </w:rPr>
        <w:t xml:space="preserve">– </w:t>
      </w:r>
      <w:r>
        <w:rPr/>
        <w:t>многострочная часть файлового вложения, содержащая контейнер с электронной подписью.</w:t>
      </w:r>
    </w:p>
    <w:p>
      <w:pPr>
        <w:pStyle w:val="Heading2"/>
        <w:rPr/>
      </w:pPr>
      <w:r>
        <w:rPr/>
        <w:t>Совместимость с предыдущей версией.</w:t>
      </w:r>
    </w:p>
    <w:p>
      <w:pPr>
        <w:pStyle w:val="Style11"/>
        <w:ind w:left="0" w:hanging="0"/>
        <w:jc w:val="both"/>
        <w:rPr/>
      </w:pPr>
      <w:r>
        <w:rPr/>
        <w:t xml:space="preserve">Изменения в новой версии формата документа </w:t>
      </w:r>
      <w:r>
        <w:rPr>
          <w:highlight w:val="green"/>
        </w:rPr>
        <w:t>2.9</w:t>
      </w:r>
      <w:r>
        <w:rPr/>
        <w:t>:</w:t>
      </w:r>
    </w:p>
    <w:p>
      <w:pPr>
        <w:pStyle w:val="Style11"/>
        <w:numPr>
          <w:ilvl w:val="0"/>
          <w:numId w:val="5"/>
        </w:numPr>
        <w:jc w:val="both"/>
        <w:rPr/>
      </w:pPr>
      <w:r>
        <w:rPr/>
        <w:t>Добавлены новые элементы: поле «Пред. срок оплаты 44-ФЗ» (раздел «Общая часть документа»), поле «Дата исполнения» (раздел «Общая часть документа»).</w:t>
      </w:r>
    </w:p>
    <w:p>
      <w:pPr>
        <w:pStyle w:val="Style11"/>
        <w:ind w:left="0" w:hanging="0"/>
        <w:jc w:val="both"/>
        <w:rPr/>
      </w:pPr>
      <w:r>
        <w:rPr/>
        <w:t>Формат поддерживается системой АЦК-Финансы, начиная с версии 2.</w:t>
      </w:r>
      <w:r>
        <w:rPr>
          <w:highlight w:val="green"/>
        </w:rPr>
        <w:t>54</w:t>
      </w:r>
      <w:r>
        <w:rPr/>
        <w:t>.0.*</w:t>
      </w:r>
      <w:r>
        <w:br w:type="page"/>
      </w:r>
    </w:p>
    <w:p>
      <w:pPr>
        <w:pStyle w:val="Heading1"/>
        <w:rPr/>
      </w:pPr>
      <w:r>
        <w:rPr/>
        <w:t>Требования к составу информации</w:t>
      </w:r>
    </w:p>
    <w:p>
      <w:pPr>
        <w:pStyle w:val="Heading2"/>
        <w:rPr/>
      </w:pPr>
      <w:r>
        <w:rPr/>
        <w:t>Таблица 1. Описание выгружаемых полей документа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0"/>
        <w:gridCol w:w="15"/>
        <w:gridCol w:w="20"/>
        <w:gridCol w:w="1648"/>
        <w:gridCol w:w="14"/>
        <w:gridCol w:w="20"/>
        <w:gridCol w:w="20"/>
        <w:gridCol w:w="1683"/>
        <w:gridCol w:w="19"/>
        <w:gridCol w:w="1134"/>
        <w:gridCol w:w="142"/>
        <w:gridCol w:w="4252"/>
      </w:tblGrid>
      <w:tr>
        <w:trPr>
          <w:tblHeader w:val="true"/>
        </w:trPr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ание поля /блок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ля /блока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 [длина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язательность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 к заполнению полей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часть документа 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T1"/>
                <w:b/>
                <w:color w:val="000000"/>
                <w:sz w:val="20"/>
                <w:szCs w:val="20"/>
                <w:lang w:val="en-US"/>
              </w:rPr>
              <w:t>DOCAZKAUBUCASHREQUEST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документ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OCUMENTNUMBER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документ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OCUMENTDATE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документа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Дата исполнения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CARRYDATE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Дата ISO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Дата исполнения документа  (только для выгрузки из АЦК-Финансы)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Пред. срок оплаты 44-ФЗ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  <w:highlight w:val="green"/>
              </w:rPr>
              <w:t>ULTIMATEPAYDATE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  <w:t>Дата ISO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Предельная дата оплаты по контрактам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начение платеж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ROUND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0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 документ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значения параметра не должна превышать по длине рекомендуемое обслуживающим ФО значение.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мечание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MARK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0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ип операции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OPERTYPE</w:t>
            </w:r>
            <w:r>
              <w:rPr>
                <w:rFonts w:cs="Arial CYR"/>
                <w:sz w:val="20"/>
                <w:szCs w:val="20"/>
                <w:lang w:val="en-US"/>
              </w:rPr>
              <w:t>ID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.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ипа операции.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вида операции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OPERKINDID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перации ЭД по банку. (значение от 1 до 13)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не заполняется для документа  с лицевым счетом плательщика ФК. В остальных случаях обязательно для заполнения.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чередность платеж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QUEUEKIND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Число [1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а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Очередность платежа. Допустимые значения должны принадлежать диапазону [1..5].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ид платеж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PAYKINDNAME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5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платежа, допустимые значение «срочно». 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вида доход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ODE_TYPE_INCOME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[1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дохода ЭД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знак «От ФК»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FKFLAG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Логический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знач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0» - документ не от Ф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1» - документ от ФК.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поле пустое, то принимается в систему,  как «0».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вание бюджет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BUDGETNAME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бюджета, в котором обслуживается организация плательщика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ласс документ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DOCCLASS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значение «194».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едельная дата исполнения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LIMCARRYDATE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дата исполнения.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ФАИП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FAIPCOD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=14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Код объекта ФАИП в соответствии со справочником «ФАИП», по которому должна быть произведена кассовая выплата в целях реализации ФАИП.  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вязанного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LINKDOCNUMBER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а «Сведения об обязательстве и договоре АУ/БУ», по которым определяется связный документ.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связанного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LINKDOCDAT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32" w:type="dxa"/>
            <w:gridSpan w:val="1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квизиты плательщика</w:t>
            </w:r>
          </w:p>
        </w:tc>
      </w:tr>
      <w:tr>
        <w:trPr/>
        <w:tc>
          <w:tcPr>
            <w:tcW w:w="166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чета плательщика</w:t>
            </w:r>
          </w:p>
        </w:tc>
        <w:tc>
          <w:tcPr>
            <w:tcW w:w="169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ERACCOUNTNUMBER</w:t>
            </w:r>
          </w:p>
        </w:tc>
        <w:tc>
          <w:tcPr>
            <w:tcW w:w="172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ицевого счета плательщика</w:t>
            </w:r>
          </w:p>
        </w:tc>
      </w:tr>
      <w:tr>
        <w:trPr/>
        <w:tc>
          <w:tcPr>
            <w:tcW w:w="166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плательщика</w:t>
            </w:r>
          </w:p>
        </w:tc>
        <w:tc>
          <w:tcPr>
            <w:tcW w:w="169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ERNAME</w:t>
            </w:r>
          </w:p>
        </w:tc>
        <w:tc>
          <w:tcPr>
            <w:tcW w:w="172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0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плательщика (краткое или полное)</w:t>
            </w:r>
          </w:p>
        </w:tc>
      </w:tr>
      <w:tr>
        <w:trPr/>
        <w:tc>
          <w:tcPr>
            <w:tcW w:w="166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 плательщика</w:t>
            </w:r>
          </w:p>
        </w:tc>
        <w:tc>
          <w:tcPr>
            <w:tcW w:w="169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ERINN</w:t>
            </w:r>
          </w:p>
        </w:tc>
        <w:tc>
          <w:tcPr>
            <w:tcW w:w="172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Число [1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 плательщика</w:t>
            </w:r>
          </w:p>
        </w:tc>
      </w:tr>
      <w:tr>
        <w:trPr/>
        <w:tc>
          <w:tcPr>
            <w:tcW w:w="166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 плательщика</w:t>
            </w:r>
          </w:p>
        </w:tc>
        <w:tc>
          <w:tcPr>
            <w:tcW w:w="169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ERKPP</w:t>
            </w:r>
          </w:p>
        </w:tc>
        <w:tc>
          <w:tcPr>
            <w:tcW w:w="172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Число [9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 плательщика</w:t>
            </w:r>
          </w:p>
        </w:tc>
      </w:tr>
      <w:tr>
        <w:trPr/>
        <w:tc>
          <w:tcPr>
            <w:tcW w:w="10632" w:type="dxa"/>
            <w:gridSpan w:val="1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квизиты получателя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чета получател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ACCOUNTNUMBER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 получателя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вание получател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  <w:lang w:val="en-US"/>
              </w:rPr>
              <w:t>RECEIVER</w:t>
            </w:r>
            <w:r>
              <w:rPr>
                <w:rFonts w:cs="Arial CYR"/>
                <w:sz w:val="20"/>
                <w:szCs w:val="20"/>
              </w:rPr>
              <w:t>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организации получателя (краткое или полное)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 получател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INN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2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олучателя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 получател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KPP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9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получателя. 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ИК банк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BIC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9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 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ИК банка получателя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лиал банк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BANKBRANCH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лиал банка получателя</w:t>
            </w:r>
          </w:p>
        </w:tc>
      </w:tr>
      <w:tr>
        <w:trPr/>
        <w:tc>
          <w:tcPr>
            <w:tcW w:w="10632" w:type="dxa"/>
            <w:gridSpan w:val="1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cs="Arial CYR"/>
                <w:b/>
                <w:b/>
                <w:szCs w:val="24"/>
              </w:rPr>
            </w:pPr>
            <w:r>
              <w:rPr>
                <w:rFonts w:cs="Arial CYR"/>
                <w:b/>
                <w:szCs w:val="24"/>
              </w:rPr>
              <w:t>Ответственные лица / Реквизиты чека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руководител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FIOBOSS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129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руководителя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руководител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POSITIONBOSS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129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руководителя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главного бухгалтер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FIOGLAVBUH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129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главного бухгалтера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главного бухгалтер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POSITIONGLAVBUH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129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главного бухгалтера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подписани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SIGNATUREDAT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129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подписания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чек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CHECKNUMBER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129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Номер чека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ерия чек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SERIAL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10]</w:t>
            </w:r>
          </w:p>
        </w:tc>
        <w:tc>
          <w:tcPr>
            <w:tcW w:w="129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Серия чека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 чек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DAT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129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Дата чека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рок действия чек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CHECK</w:t>
            </w:r>
            <w:r>
              <w:rPr>
                <w:rFonts w:cs="Arial CYR"/>
                <w:sz w:val="20"/>
                <w:szCs w:val="20"/>
                <w:lang w:val="en-US"/>
              </w:rPr>
              <w:t>LIM</w:t>
            </w:r>
            <w:r>
              <w:rPr>
                <w:rFonts w:cs="Arial CYR"/>
                <w:sz w:val="20"/>
                <w:szCs w:val="20"/>
              </w:rPr>
              <w:t>DAT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129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Срок действия чека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доверенного лиц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FIO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129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.И.О. доверенного лица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доверенного лиц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</w:t>
            </w:r>
            <w:r>
              <w:rPr>
                <w:rFonts w:cs="Arial CYR"/>
                <w:sz w:val="20"/>
                <w:szCs w:val="20"/>
                <w:lang w:val="en-US"/>
              </w:rPr>
              <w:t>POSITION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129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доверенного лица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D</w:t>
            </w:r>
            <w:r>
              <w:rPr>
                <w:rFonts w:cs="Arial CYR"/>
                <w:sz w:val="20"/>
                <w:szCs w:val="20"/>
                <w:lang w:val="en-US"/>
              </w:rPr>
              <w:t>OC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 [50]</w:t>
            </w:r>
          </w:p>
        </w:tc>
        <w:tc>
          <w:tcPr>
            <w:tcW w:w="129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Наименование документа, удостоверяющего личность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выдачи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DA</w:t>
            </w:r>
            <w:r>
              <w:rPr>
                <w:rFonts w:cs="Arial CYR"/>
                <w:sz w:val="20"/>
                <w:szCs w:val="20"/>
                <w:lang w:val="en-US"/>
              </w:rPr>
              <w:t>TEOFGRANT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129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Дата выдачи документа, удостоверяющего личность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D</w:t>
            </w:r>
            <w:r>
              <w:rPr>
                <w:rFonts w:cs="Arial CYR"/>
                <w:sz w:val="20"/>
                <w:szCs w:val="20"/>
                <w:lang w:val="en-US"/>
              </w:rPr>
              <w:t>OCNUMBER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129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Номер документа, удостоверяющего личность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ем выдан документ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</w:t>
            </w:r>
            <w:r>
              <w:rPr>
                <w:rFonts w:cs="Arial CYR"/>
                <w:sz w:val="20"/>
                <w:szCs w:val="20"/>
                <w:lang w:val="en-US"/>
              </w:rPr>
              <w:t>ORGGET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000]</w:t>
            </w:r>
          </w:p>
        </w:tc>
        <w:tc>
          <w:tcPr>
            <w:tcW w:w="129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Организация, выдавшая документ, удостоверяющий личность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пособ получения наличных («Чек», «Карта», «Электронно»)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Переключатель </w:t>
            </w:r>
            <w:r>
              <w:rPr>
                <w:sz w:val="20"/>
                <w:szCs w:val="20"/>
                <w:lang w:val="en-US"/>
              </w:rPr>
              <w:t>[1]</w:t>
            </w:r>
          </w:p>
        </w:tc>
        <w:tc>
          <w:tcPr>
            <w:tcW w:w="129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для платежного документа «Заявка на получение наличных денег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для платежного документа «Заявка на получение денежных средств, перечисляемых на карту»;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 для платежного документа «Заявка для обеспечения наличными денежными средствами».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банковской карты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ARDNUMBER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29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Номер банковской карты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1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очная часть документа, расшифровка суммы документа 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T1"/>
                <w:b/>
                <w:color w:val="000000"/>
                <w:sz w:val="20"/>
                <w:szCs w:val="20"/>
                <w:lang w:val="en-US"/>
              </w:rPr>
              <w:t>LINE</w:t>
            </w:r>
            <w:r>
              <w:rPr>
                <w:rStyle w:val="T1"/>
                <w:b/>
                <w:color w:val="000000"/>
                <w:sz w:val="20"/>
                <w:szCs w:val="20"/>
              </w:rPr>
              <w:t xml:space="preserve"> (*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"/>
            </w:r>
            <w:r>
              <w:rPr>
                <w:rStyle w:val="T1"/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сли строка формируется, то одно из полей - «КВР» или «КОСГУ» - должно быть обязательно заполнено.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лассификаци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ANALKIND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Целое,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]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Тип классификации». Если значение атрибута равно значению 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то в поле указывается значение «расходы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 «доходы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«источники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значение не указано, то при вставке документа принимается значени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расходы», если поле КВР не пустое и отлично от «000», или нет возможности определить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-поля «Бюджетная классификация» карточки классификатора «КОСГУ» справочника «Экономические классификаторы», кроме значения «Нет». 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операци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RDIRECTION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Целое,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]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Направление операции». Если атрибут имеет значени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то указывать «Выплаты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«поступления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«восстановление выплат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«Возврат поступлений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«Отражение остатков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значение пустое, то если в поле «Тип классификации» указано значени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ходы», то присваивается значение «Выплаты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ходы» - «Возврат поступлений»;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Источники» - «Выплаты».  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СР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FSR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функционального классификатора расходов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CSR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тор целевой статьи расходов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.групп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SDA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налитической группы подвида доходов/ вида источников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VR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КВР»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SR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СГУ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ФО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F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ФО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[15,2]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LINES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0]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 строк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NDLINES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00]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начение платежа строки</w:t>
            </w:r>
          </w:p>
        </w:tc>
      </w:tr>
      <w:tr>
        <w:trPr>
          <w:trHeight w:val="781" w:hRule="atLeast"/>
        </w:trPr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убсидии и инвестици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TINVESTMENTCODE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субсидии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ой код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YCODE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траслевой код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тор факта поставк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VERYFACT_ID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а на документ Факт поставки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выплаты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KINDCODE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Код вида выплаты» строки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е подписи документа и подписанные данные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SIGNS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 xml:space="preserve">Один документ может содержать не более одного элемента </w:t>
            </w:r>
            <w:r>
              <w:rPr>
                <w:b/>
                <w:sz w:val="20"/>
                <w:szCs w:val="20"/>
              </w:rPr>
              <w:t>DSIGNS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ные  данные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INTEXT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Описание и макет составления значения поля приведены в таблице 2.</w:t>
            </w:r>
          </w:p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Обязательно при наличии элемента </w:t>
            </w:r>
            <w:r>
              <w:rPr>
                <w:b/>
                <w:sz w:val="20"/>
                <w:szCs w:val="20"/>
              </w:rPr>
              <w:t>DSIGNS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подпис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SIGN(*)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ногострочный элемент.</w:t>
            </w:r>
          </w:p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Обязательно при наличии элемента </w:t>
            </w:r>
            <w:r>
              <w:rPr>
                <w:b/>
                <w:sz w:val="20"/>
                <w:szCs w:val="20"/>
              </w:rPr>
              <w:t>DSIGNS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с электронной подписью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IGNDATA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Расшифровка по символу кассы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SYMBCASHLINE</w:t>
            </w:r>
          </w:p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(*)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Обязательно, если установлен признак  (WAYTOGETCASH) «Чек» И  признак «от ФК» (FKFLAG) равен 0.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 кассы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CHSYMBOL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]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имвол кассы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(15.2)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(255)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шифровка по символам кассы – вкладка 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SYMBCASHDOC</w:t>
            </w:r>
            <w:r>
              <w:rPr>
                <w:b/>
                <w:sz w:val="20"/>
                <w:szCs w:val="20"/>
                <w:lang w:val="en-US"/>
              </w:rPr>
              <w:t xml:space="preserve"> (*)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Обязательно, если установлен признак (WAYTOGETCASH) «Чек» И  признак «от ФК» (FKFLAG) равен 1.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 кассы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CHSYMBOL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]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имвол кассы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(15.2)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инал денежной наличност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SH_NOMINAL (*)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Обязательно для заполнения, если CHECKPAY равен «1» и WAYTOGETCASH равен «Электронно».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NUMBER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(2)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рядковый номер строки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аличност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CASH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(1)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нимает одно из следующих значений:</w:t>
            </w:r>
          </w:p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 - монета Банка России;</w:t>
            </w:r>
          </w:p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 - банкноты Банка России.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INAL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(10.2)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«Номинал»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(15.2)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«Сумма»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ожение - файлы с подтверждающими расход документам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TTACH (*)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Многострочный тег </w:t>
            </w:r>
            <w:r>
              <w:rPr>
                <w:rFonts w:cs="Arial CYR"/>
                <w:sz w:val="20"/>
                <w:szCs w:val="20"/>
                <w:lang w:val="en-US"/>
              </w:rPr>
              <w:t>ATTACH</w:t>
            </w:r>
            <w:r>
              <w:rPr>
                <w:rFonts w:cs="Arial CYR"/>
                <w:sz w:val="20"/>
                <w:szCs w:val="20"/>
              </w:rPr>
              <w:t xml:space="preserve">, содержащий элемент </w:t>
            </w:r>
            <w:r>
              <w:rPr>
                <w:rFonts w:cs="Arial CYR"/>
                <w:sz w:val="20"/>
                <w:szCs w:val="20"/>
                <w:lang w:val="en-US"/>
              </w:rPr>
              <w:t>ATTACH</w:t>
            </w:r>
            <w:r>
              <w:rPr>
                <w:rFonts w:cs="Arial CYR"/>
                <w:sz w:val="20"/>
                <w:szCs w:val="20"/>
              </w:rPr>
              <w:t xml:space="preserve"> с атрибутами:  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вложенного файл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ME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вложенного файла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йловое вложение 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ODY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овое вложение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е подписи документов, подтверждающих расход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"/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SIGN</w:t>
            </w:r>
            <w:r>
              <w:rPr>
                <w:b/>
                <w:sz w:val="20"/>
                <w:szCs w:val="20"/>
              </w:rPr>
              <w:t>(*)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е подписи документов, подтверждающих расход.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Контейнер ЭП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SIGNDATA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екция строки в кодировке Base64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42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Контейнер с усиленной электронной подписью</w:t>
            </w:r>
          </w:p>
        </w:tc>
      </w:tr>
    </w:tbl>
    <w:p>
      <w:pPr>
        <w:pStyle w:val="Heading2"/>
        <w:rPr/>
      </w:pPr>
      <w:r>
        <w:rPr>
          <w:sz w:val="20"/>
          <w:szCs w:val="20"/>
        </w:rPr>
        <w:t>Таблица 2. Описание подписываемых полей документа, рекомендуемых</w:t>
      </w:r>
      <w:r>
        <w:rPr>
          <w:rStyle w:val="FootnoteCharacters"/>
          <w:rStyle w:val="FootnoteAnchor"/>
          <w:sz w:val="20"/>
          <w:szCs w:val="20"/>
        </w:rPr>
        <w:footnoteReference w:id="5"/>
      </w:r>
      <w:r>
        <w:rPr>
          <w:sz w:val="20"/>
          <w:szCs w:val="20"/>
        </w:rPr>
        <w:t xml:space="preserve"> для формирования значения элемента PLAINTEXT</w:t>
      </w:r>
      <w:r>
        <w:rPr/>
        <w:t xml:space="preserve"> 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376"/>
        <w:gridCol w:w="1843"/>
        <w:gridCol w:w="4111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Поле дайджест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Наименование поля в загружаемом документе по требованию к формату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Наименование поля таблицы в базе АС «АЦК-Финансы»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Опис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ер документ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DOCUMENTNUMBER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OC_NUMBER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ер документ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документ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DOCUMENTDAT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val="en-US" w:eastAsia="ru-RU"/>
              </w:rPr>
              <w:t>DOC_DAT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документ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юджет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BUDGET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BUDGET_CAPTION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юджет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снование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GROUND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ESCRIPTION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снов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едельная дата исполнения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LIMCARRYDAT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LIMITING_DAT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едельная дата исполн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ФАИП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FAIPCOD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L_FAIP_OBJ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ФАИП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ОКС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OKS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вида доход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CODE_TYPE_INCO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CODE_TYPE_INCOM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вида доход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НН учреждения - Плательщик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PAYERINN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AY_TAX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НН учреждения - Плательщик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ПП учреждения - Плательщик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PAYER</w:t>
            </w:r>
            <w:r>
              <w:rPr>
                <w:rFonts w:cs="Arial"/>
                <w:color w:val="333333"/>
                <w:szCs w:val="24"/>
                <w:shd w:fill="FFFFFF" w:val="clear"/>
                <w:lang w:val="en-US"/>
              </w:rPr>
              <w:t>KPP</w:t>
            </w:r>
            <w:r>
              <w:rPr>
                <w:rFonts w:eastAsia="Times New Roman"/>
                <w:szCs w:val="24"/>
                <w:lang w:eastAsia="ru-RU"/>
              </w:rPr>
              <w:t>T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AY_KPP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ПП учреждения - Плательщик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чреждение - Плательщик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PAYER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AY_NAM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чреждение - Плательщик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чет учреждения - Плательщик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-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AY_ACCOUN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БИК банка плательщик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-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AY_BIC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ррсчет банка плательщик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-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AY_CORACCOUN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анк плательщик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-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AY_B_NAM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чет органа, осущ. кассовое обслуживание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-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PAY_UFK_ACCOUN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илиал банка плательщик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-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PAY_FILIAL_NAM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филиала плательщик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-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PAY_FILIAL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рган, осущ. кассовое обслуживание плательщик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-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PAY_UFK_NAM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НН территориального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RECEIVERINN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TAX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НН территориального 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ПП территориального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RECEIVER</w:t>
            </w:r>
            <w:r>
              <w:rPr>
                <w:rFonts w:cs="Arial"/>
                <w:color w:val="333333"/>
                <w:szCs w:val="24"/>
                <w:shd w:fill="FFFFFF" w:val="clear"/>
                <w:lang w:val="en-US"/>
              </w:rPr>
              <w:t>KPP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KPP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ПП территориального 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ерриториальный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RECEIVER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NAM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ерриториальный 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чет территориального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RECEIVERACCOUNTNUMBER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ACCOUN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чет территориального 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ИК территориального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RECEIVERBIC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BIC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ИК территориального 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ррсчет банка территориального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RECEIVERCORACCOUN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CORACCOUN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ррсчет банка территориального 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анк территориального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-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B_NAM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чет органа, осущ. кассовое обслуживание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-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UFK_ACCOUN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илиал банка  территориального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RECEIVERBANKBRANCH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FILIAL_NAM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илиал банка территориального 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филиала территориального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-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FILIAL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рган, осущ. кассовое обслуживание территориального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-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UFK_NAM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 платеж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PAYKIND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PAYKIND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 платеж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 операции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OPERKINDID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BANKOPER_ID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дентификатор Вида операции (ссылка на справочник)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чередность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QUEUEKIND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QUEUE_KIND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чередность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ДС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NDS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VA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 НДС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.И.О. руководителя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CHECKFIOBOSS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CHIEF_FIO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.И.О. руководи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лжность руководителя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CHECKPOSITIONBOSS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CHIEF_POS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лжность руководи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.И.О. гл. бухгалтер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CHECKFIOGLAVBUH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BUH_FIO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.И.О. гл. бухгалтер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лжность гл. бухгалтер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CHECKPOSITIONGLAVBUH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BUH_POS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лжность гл. бухгалтер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подписания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CHECKSIGNATUREDAT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SIGN_DAT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подпис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lang w:eastAsia="ru-RU"/>
              </w:rPr>
              <w:t>ФИО доверенного лиц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 CYR"/>
                <w:szCs w:val="24"/>
              </w:rPr>
              <w:t>CHECKFIO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SPPERSON_FIO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Ф.И.О. доверенного лиц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лжность доверенного лиц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 CYR"/>
                <w:szCs w:val="24"/>
              </w:rPr>
              <w:t>CHECK</w:t>
            </w:r>
            <w:r>
              <w:rPr>
                <w:rFonts w:cs="Arial CYR"/>
                <w:szCs w:val="24"/>
                <w:lang w:val="en-US"/>
              </w:rPr>
              <w:t>POSITION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SPPERSON_POS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лжность доверенного лиц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именование документа, удостоверяющего личность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 CYR"/>
                <w:szCs w:val="24"/>
              </w:rPr>
              <w:t>CHECKD</w:t>
            </w:r>
            <w:r>
              <w:rPr>
                <w:rFonts w:cs="Arial CYR"/>
                <w:szCs w:val="24"/>
                <w:lang w:val="en-US"/>
              </w:rPr>
              <w:t>OC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CHEQUE_DOC_NAM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именование документа, удостоверяющего личность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ер документа, удостоверяющего личность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 CYR"/>
                <w:szCs w:val="24"/>
              </w:rPr>
              <w:t>CHECKD</w:t>
            </w:r>
            <w:r>
              <w:rPr>
                <w:rFonts w:cs="Arial CYR"/>
                <w:szCs w:val="24"/>
                <w:lang w:val="en-US"/>
              </w:rPr>
              <w:t>OCNUMBER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CHEQUE_DOC_NUM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ер документа, удостоверяющего личность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рганизация, выдавшая документ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 CYR"/>
                <w:szCs w:val="24"/>
              </w:rPr>
              <w:t>CHECK</w:t>
            </w:r>
            <w:r>
              <w:rPr>
                <w:rFonts w:cs="Arial CYR"/>
                <w:szCs w:val="24"/>
                <w:lang w:val="en-US"/>
              </w:rPr>
              <w:t>ORGGET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CHEQUE_DOC_ORG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рганизация, выдавшая документ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выдачи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 CYR"/>
                <w:szCs w:val="24"/>
              </w:rPr>
              <w:t>CHECKDA</w:t>
            </w:r>
            <w:r>
              <w:rPr>
                <w:rFonts w:cs="Arial CYR"/>
                <w:szCs w:val="24"/>
                <w:lang w:val="en-US"/>
              </w:rPr>
              <w:t>TEOFGRANT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CHEQUE_DOC_DAT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выдач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рождения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 CYR"/>
                <w:szCs w:val="24"/>
              </w:rPr>
            </w:pPr>
            <w:r>
              <w:rPr>
                <w:rFonts w:cs="Arial CYR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CARD_HOLDER_BIRTH_DAT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трибут отсутствует в форматах загрузки/выгрузки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 Расшифровка - Заявка БУ/АУ на получение наличных денег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AMOUNT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AMOUN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СГУ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ESR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ESR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СГУ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Р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VR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VR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Р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ФСР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20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KFSR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FSR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ФСР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ЦСР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20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KCSR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Cs w:val="24"/>
                <w:lang w:val="en-US"/>
              </w:rPr>
              <w:t>KCSR</w:t>
            </w:r>
            <w:r>
              <w:rPr>
                <w:rFonts w:eastAsia="Times New Roman"/>
                <w:szCs w:val="24"/>
                <w:lang w:val="en-US" w:eastAsia="ru-RU"/>
              </w:rPr>
              <w:t>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ЦСР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налитическая групп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20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KSDA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SDA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налитическая групп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раслевой код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INDUSTRYCOD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INDUSTRYCODE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раслевой код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IF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FSR_ID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субсидии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GRANTINVESTMENTCOD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GRANTINVESTMENT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субсиди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значение платежа строки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  <w:lang w:val="en-US"/>
              </w:rPr>
              <w:t>G</w:t>
            </w:r>
            <w:r>
              <w:rPr>
                <w:rFonts w:cs="Arial"/>
                <w:color w:val="333333"/>
                <w:szCs w:val="24"/>
                <w:shd w:fill="FFFFFF" w:val="clear"/>
              </w:rPr>
              <w:t>ROUNDLINES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ESCRIPTION_LINES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значение платежа строк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вида выплаты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PAYKINDCOD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AYOUT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вида выплаты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 Номинал денежной налич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 наличности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TYPECASH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CASH_TYP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 налич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инал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NOMINAL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NOMINAL_VALU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инал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AMOUNT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AMOUN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4 Строки символа кассы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cs="Arial"/>
                <w:color w:val="333333"/>
                <w:szCs w:val="24"/>
                <w:shd w:fill="FFFFFF" w:val="clear"/>
              </w:rPr>
            </w:pPr>
            <w:r>
              <w:rPr>
                <w:rFonts w:cs="Arial"/>
                <w:color w:val="333333"/>
                <w:szCs w:val="24"/>
                <w:shd w:fill="FFFFFF" w:val="clear"/>
              </w:rPr>
              <w:t>CACHSYMBOL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SYMBCASH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имвол кассы -  код</w:t>
            </w:r>
          </w:p>
        </w:tc>
      </w:tr>
    </w:tbl>
    <w:p>
      <w:pPr>
        <w:pStyle w:val="Heading2"/>
        <w:rPr/>
      </w:pPr>
      <w:r>
        <w:rPr>
          <w:lang w:eastAsia="ru-RU"/>
        </w:rPr>
        <w:t>Макет дайджеста</w:t>
      </w:r>
      <w:r>
        <w:rPr>
          <w:rStyle w:val="FootnoteCharacters"/>
          <w:rStyle w:val="FootnoteAnchor"/>
        </w:rPr>
        <w:footnoteReference w:id="6"/>
      </w:r>
      <w:r>
        <w:rPr>
          <w:lang w:eastAsia="ru-RU"/>
        </w:rPr>
        <w:t>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[1 Заявка БУ/АУ на получение наличных денег]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омер документ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ата документ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юджет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снование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редельная дата исполнения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 ФАИП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 ОКС=""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 вида доход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НН учреждения - Плательщик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ПП учреждения - Плательщик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Учреждение - Плательщик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чет учреждения - Плательщик=""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БИК банка плательщик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ррсчет банка плательщик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анк плательщика=" 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чет органа, осущ. кассовое обслуживание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Филиал банка плательщик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 филиала плательщик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рган, осущ. кассовое обслуживание плательщика=" 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НН территориального 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ПП территориального 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Территориальный ФО=" 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чет территориального 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ИК территориального 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ррсчет банка территориального 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анк территориального 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чет органа, осущ. кассовое обслуживание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Филиал банка территориального 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 филиала территориального 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рган, осущ. кассовое обслуживание территориального 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Вид платежа=""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чередность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Ф.И.О. руководителя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олжность руководителя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Ф.И.О. гл. бухгалтер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олжность гл. бухгалтер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ата подписания=""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ФИО доверенного лица =" "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Должность доверенного лица=""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Наименование документа, удостоверяющего личность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омер документа, удостоверяющего личность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рганизация, выдавшая документ=" 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ата выдачи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ата рождения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2 Номинал денежной наличности]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Вид наличности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оминал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умма=""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2]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[3 </w:t>
      </w:r>
      <w:r>
        <w:rPr>
          <w:rFonts w:cs="Times New Roman" w:ascii="Times New Roman" w:hAnsi="Times New Roman"/>
        </w:rPr>
        <w:t>Расшифровка - Заявка БУ/АУ на получение наличных денег</w:t>
      </w:r>
      <w:r>
        <w:rPr>
          <w:rFonts w:eastAsia="Times New Roman" w:cs="Times New Roman" w:ascii="Times New Roman" w:hAnsi="Times New Roman"/>
          <w:szCs w:val="24"/>
          <w:lang w:eastAsia="ru-RU"/>
        </w:rPr>
        <w:t>]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умм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СГУ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ВР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ФСР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ЦСР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Аналитическая групп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траслевой код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В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 субсидии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азначение платежа строки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 вида выплаты=""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[4 Строки символа кассы]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=""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[4]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[3]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[5 Строки символа кассы]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=""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[5]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1]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Heading2"/>
        <w:rPr>
          <w:lang w:eastAsia="ru-RU"/>
        </w:rPr>
      </w:pPr>
      <w:r>
        <w:rPr>
          <w:lang w:eastAsia="ru-RU"/>
        </w:rPr>
        <w:t>Пример дайджеста:</w:t>
      </w:r>
    </w:p>
    <w:p>
      <w:pPr>
        <w:pStyle w:val="Normal"/>
        <w:rPr>
          <w:lang w:eastAsia="ru-RU"/>
        </w:rPr>
      </w:pPr>
      <w:r>
        <w:rPr>
          <w:lang w:eastAsia="ru-RU"/>
        </w:rPr>
        <w:t>[1 Заявка БУ/АУ на получение наличных денег]</w:t>
      </w:r>
    </w:p>
    <w:p>
      <w:pPr>
        <w:pStyle w:val="Normal"/>
        <w:rPr>
          <w:lang w:eastAsia="ru-RU"/>
        </w:rPr>
      </w:pPr>
      <w:r>
        <w:rPr>
          <w:lang w:eastAsia="ru-RU"/>
        </w:rPr>
        <w:t>Номер документа="1"</w:t>
      </w:r>
    </w:p>
    <w:p>
      <w:pPr>
        <w:pStyle w:val="Normal"/>
        <w:rPr>
          <w:lang w:eastAsia="ru-RU"/>
        </w:rPr>
      </w:pPr>
      <w:r>
        <w:rPr>
          <w:lang w:eastAsia="ru-RU"/>
        </w:rPr>
        <w:t>Дата документа="2019-08-29"</w:t>
      </w:r>
    </w:p>
    <w:p>
      <w:pPr>
        <w:pStyle w:val="Normal"/>
        <w:rPr>
          <w:lang w:eastAsia="ru-RU"/>
        </w:rPr>
      </w:pPr>
      <w:r>
        <w:rPr>
          <w:lang w:eastAsia="ru-RU"/>
        </w:rPr>
        <w:t>Бюджет="Бюджет Еманжелинского муниципального района"</w:t>
      </w:r>
    </w:p>
    <w:p>
      <w:pPr>
        <w:pStyle w:val="Normal"/>
        <w:rPr>
          <w:lang w:eastAsia="ru-RU"/>
        </w:rPr>
      </w:pPr>
      <w:r>
        <w:rPr>
          <w:lang w:eastAsia="ru-RU"/>
        </w:rPr>
        <w:t>Основание="1"</w:t>
      </w:r>
    </w:p>
    <w:p>
      <w:pPr>
        <w:pStyle w:val="Normal"/>
        <w:rPr>
          <w:lang w:eastAsia="ru-RU"/>
        </w:rPr>
      </w:pPr>
      <w:r>
        <w:rPr>
          <w:lang w:eastAsia="ru-RU"/>
        </w:rPr>
        <w:t>Предельная дата исполнения="2019-08-31"</w:t>
      </w:r>
    </w:p>
    <w:p>
      <w:pPr>
        <w:pStyle w:val="Normal"/>
        <w:rPr>
          <w:lang w:eastAsia="ru-RU"/>
        </w:rPr>
      </w:pPr>
      <w:r>
        <w:rPr>
          <w:lang w:eastAsia="ru-RU"/>
        </w:rPr>
        <w:t>Код ФАИП=""</w:t>
      </w:r>
    </w:p>
    <w:p>
      <w:pPr>
        <w:pStyle w:val="Normal"/>
        <w:rPr>
          <w:lang w:eastAsia="ru-RU"/>
        </w:rPr>
      </w:pPr>
      <w:r>
        <w:rPr>
          <w:lang w:eastAsia="ru-RU"/>
        </w:rPr>
        <w:t>Код ОКС=""</w:t>
      </w:r>
    </w:p>
    <w:p>
      <w:pPr>
        <w:pStyle w:val="Normal"/>
        <w:rPr/>
      </w:pPr>
      <w:r>
        <w:rPr/>
        <w:t>Код вида дохода=""</w:t>
      </w:r>
    </w:p>
    <w:p>
      <w:pPr>
        <w:pStyle w:val="Normal"/>
        <w:rPr>
          <w:lang w:eastAsia="ru-RU"/>
        </w:rPr>
      </w:pPr>
      <w:r>
        <w:rPr>
          <w:lang w:eastAsia="ru-RU"/>
        </w:rPr>
        <w:t>ИНН учреждения - Плательщик="7403004811"</w:t>
      </w:r>
    </w:p>
    <w:p>
      <w:pPr>
        <w:pStyle w:val="Normal"/>
        <w:rPr>
          <w:lang w:eastAsia="ru-RU"/>
        </w:rPr>
      </w:pPr>
      <w:r>
        <w:rPr>
          <w:lang w:eastAsia="ru-RU"/>
        </w:rPr>
        <w:t>КПП учреждения - Плательщик="743001001"</w:t>
      </w:r>
    </w:p>
    <w:p>
      <w:pPr>
        <w:pStyle w:val="Normal"/>
        <w:rPr>
          <w:lang w:eastAsia="ru-RU"/>
        </w:rPr>
      </w:pPr>
      <w:r>
        <w:rPr>
          <w:lang w:eastAsia="ru-RU"/>
        </w:rPr>
        <w:t>Учреждение - Плательщик="МБОУ ""СОШ № 11"""</w:t>
      </w:r>
    </w:p>
    <w:p>
      <w:pPr>
        <w:pStyle w:val="Normal"/>
        <w:rPr>
          <w:lang w:eastAsia="ru-RU"/>
        </w:rPr>
      </w:pPr>
      <w:r>
        <w:rPr>
          <w:lang w:eastAsia="ru-RU"/>
        </w:rPr>
        <w:t>Счет учреждения - Плательщик="2166330207БИ"</w:t>
      </w:r>
    </w:p>
    <w:p>
      <w:pPr>
        <w:pStyle w:val="Normal"/>
        <w:rPr/>
      </w:pPr>
      <w:r>
        <w:rPr>
          <w:lang w:eastAsia="ru-RU"/>
        </w:rPr>
        <w:t>БИК банка Плательщика="041777863"</w:t>
      </w:r>
    </w:p>
    <w:p>
      <w:pPr>
        <w:pStyle w:val="Normal"/>
        <w:rPr/>
      </w:pPr>
      <w:r>
        <w:rPr>
          <w:lang w:eastAsia="ru-RU"/>
        </w:rPr>
        <w:t>Коррсчет банка плательщика="30101810900011000703"</w:t>
      </w:r>
    </w:p>
    <w:p>
      <w:pPr>
        <w:pStyle w:val="Normal"/>
        <w:rPr/>
      </w:pPr>
      <w:r>
        <w:rPr>
          <w:lang w:eastAsia="ru-RU"/>
        </w:rPr>
        <w:t>Банк плательщика="РФ АО ""РОССЕЛЬХОЗБАНК"""</w:t>
      </w:r>
    </w:p>
    <w:p>
      <w:pPr>
        <w:pStyle w:val="Normal"/>
        <w:rPr/>
      </w:pPr>
      <w:r>
        <w:rPr>
          <w:lang w:eastAsia="ru-RU"/>
        </w:rPr>
        <w:t>Счет органа, осущ. кассовое обслуживание="40204810100000770088"</w:t>
      </w:r>
    </w:p>
    <w:p>
      <w:pPr>
        <w:pStyle w:val="Normal"/>
        <w:rPr>
          <w:lang w:eastAsia="ru-RU"/>
        </w:rPr>
      </w:pPr>
      <w:r>
        <w:rPr>
          <w:lang w:eastAsia="ru-RU"/>
        </w:rPr>
        <w:t>Филиал банка плательщика=""</w:t>
      </w:r>
    </w:p>
    <w:p>
      <w:pPr>
        <w:pStyle w:val="Normal"/>
        <w:rPr>
          <w:lang w:eastAsia="ru-RU"/>
        </w:rPr>
      </w:pPr>
      <w:r>
        <w:rPr>
          <w:lang w:eastAsia="ru-RU"/>
        </w:rPr>
        <w:t>Код филиала плательщика=""</w:t>
      </w:r>
    </w:p>
    <w:p>
      <w:pPr>
        <w:pStyle w:val="Normal"/>
        <w:rPr/>
      </w:pPr>
      <w:r>
        <w:rPr>
          <w:lang w:eastAsia="ru-RU"/>
        </w:rPr>
        <w:t>Орган, осущ. кассовое обслуживание плательщика="Управление Федерального казначейства по области"</w:t>
      </w:r>
    </w:p>
    <w:p>
      <w:pPr>
        <w:pStyle w:val="Normal"/>
        <w:rPr>
          <w:lang w:eastAsia="ru-RU"/>
        </w:rPr>
      </w:pPr>
      <w:r>
        <w:rPr>
          <w:lang w:eastAsia="ru-RU"/>
        </w:rPr>
        <w:t>ИНН территориального ФО="7403000944"</w:t>
      </w:r>
    </w:p>
    <w:p>
      <w:pPr>
        <w:pStyle w:val="Normal"/>
        <w:rPr>
          <w:lang w:eastAsia="ru-RU"/>
        </w:rPr>
      </w:pPr>
      <w:r>
        <w:rPr>
          <w:lang w:eastAsia="ru-RU"/>
        </w:rPr>
        <w:t>КПП территориального ФО="743001001"</w:t>
      </w:r>
    </w:p>
    <w:p>
      <w:pPr>
        <w:pStyle w:val="Normal"/>
        <w:rPr>
          <w:lang w:eastAsia="ru-RU"/>
        </w:rPr>
      </w:pPr>
      <w:r>
        <w:rPr>
          <w:lang w:eastAsia="ru-RU"/>
        </w:rPr>
        <w:t>Территориальный ФО="финансовое управление"</w:t>
      </w:r>
    </w:p>
    <w:p>
      <w:pPr>
        <w:pStyle w:val="Normal"/>
        <w:rPr>
          <w:lang w:eastAsia="ru-RU"/>
        </w:rPr>
      </w:pPr>
      <w:r>
        <w:rPr>
          <w:lang w:eastAsia="ru-RU"/>
        </w:rPr>
        <w:t>Счет территориального ФО="40116810707160010002"</w:t>
      </w:r>
    </w:p>
    <w:p>
      <w:pPr>
        <w:pStyle w:val="Normal"/>
        <w:rPr>
          <w:lang w:eastAsia="ru-RU"/>
        </w:rPr>
      </w:pPr>
      <w:r>
        <w:rPr>
          <w:lang w:eastAsia="ru-RU"/>
        </w:rPr>
        <w:t>БИК территориального ФО="047501711"</w:t>
      </w:r>
    </w:p>
    <w:p>
      <w:pPr>
        <w:pStyle w:val="Normal"/>
        <w:rPr>
          <w:lang w:eastAsia="ru-RU"/>
        </w:rPr>
      </w:pPr>
      <w:r>
        <w:rPr>
          <w:lang w:eastAsia="ru-RU"/>
        </w:rPr>
        <w:t>Коррсчет банка территориального ФО="30101810400000000711"</w:t>
      </w:r>
    </w:p>
    <w:p>
      <w:pPr>
        <w:pStyle w:val="Normal"/>
        <w:rPr>
          <w:lang w:eastAsia="ru-RU"/>
        </w:rPr>
      </w:pPr>
      <w:r>
        <w:rPr>
          <w:lang w:eastAsia="ru-RU"/>
        </w:rPr>
        <w:t>Банк территориального ФО=""</w:t>
      </w:r>
    </w:p>
    <w:p>
      <w:pPr>
        <w:pStyle w:val="Normal"/>
        <w:rPr>
          <w:lang w:eastAsia="ru-RU"/>
        </w:rPr>
      </w:pPr>
      <w:r>
        <w:rPr>
          <w:lang w:eastAsia="ru-RU"/>
        </w:rPr>
        <w:t>Счет органа, осущ. кассовое обслуживание=""</w:t>
      </w:r>
    </w:p>
    <w:p>
      <w:pPr>
        <w:pStyle w:val="Normal"/>
        <w:rPr>
          <w:lang w:eastAsia="ru-RU"/>
        </w:rPr>
      </w:pPr>
      <w:r>
        <w:rPr>
          <w:lang w:eastAsia="ru-RU"/>
        </w:rPr>
        <w:t>Филиал банка территориального ФО=""</w:t>
      </w:r>
    </w:p>
    <w:p>
      <w:pPr>
        <w:pStyle w:val="Normal"/>
        <w:rPr>
          <w:lang w:eastAsia="ru-RU"/>
        </w:rPr>
      </w:pPr>
      <w:r>
        <w:rPr>
          <w:lang w:eastAsia="ru-RU"/>
        </w:rPr>
        <w:t>Код филиала территориального ФО=""</w:t>
      </w:r>
    </w:p>
    <w:p>
      <w:pPr>
        <w:pStyle w:val="Normal"/>
        <w:rPr>
          <w:lang w:eastAsia="ru-RU"/>
        </w:rPr>
      </w:pPr>
      <w:r>
        <w:rPr>
          <w:lang w:eastAsia="ru-RU"/>
        </w:rPr>
        <w:t>Орган, осущ. кассовое обслуживание территориального ФО=""</w:t>
      </w:r>
    </w:p>
    <w:p>
      <w:pPr>
        <w:pStyle w:val="Normal"/>
        <w:rPr/>
      </w:pPr>
      <w:r>
        <w:rPr>
          <w:lang w:eastAsia="ru-RU"/>
        </w:rPr>
        <w:t>Вид платежа="" Вид операции=""</w:t>
      </w:r>
    </w:p>
    <w:p>
      <w:pPr>
        <w:pStyle w:val="Normal"/>
        <w:rPr>
          <w:lang w:eastAsia="ru-RU"/>
        </w:rPr>
      </w:pPr>
      <w:r>
        <w:rPr>
          <w:lang w:eastAsia="ru-RU"/>
        </w:rPr>
        <w:t>Очередность="1"</w:t>
      </w:r>
    </w:p>
    <w:p>
      <w:pPr>
        <w:pStyle w:val="Normal"/>
        <w:rPr>
          <w:lang w:eastAsia="ru-RU"/>
        </w:rPr>
      </w:pPr>
      <w:r>
        <w:rPr>
          <w:lang w:eastAsia="ru-RU"/>
        </w:rPr>
        <w:t>Ф.И.О. руководителя="w"</w:t>
      </w:r>
    </w:p>
    <w:p>
      <w:pPr>
        <w:pStyle w:val="Normal"/>
        <w:rPr>
          <w:lang w:eastAsia="ru-RU"/>
        </w:rPr>
      </w:pPr>
      <w:r>
        <w:rPr>
          <w:lang w:eastAsia="ru-RU"/>
        </w:rPr>
        <w:t>Должность руководителя="w"</w:t>
      </w:r>
    </w:p>
    <w:p>
      <w:pPr>
        <w:pStyle w:val="Normal"/>
        <w:rPr>
          <w:lang w:eastAsia="ru-RU"/>
        </w:rPr>
      </w:pPr>
      <w:r>
        <w:rPr>
          <w:lang w:eastAsia="ru-RU"/>
        </w:rPr>
        <w:t>Ф.И.О. гл. бухгалтера="Коликова Светлана Валерьевна"</w:t>
      </w:r>
    </w:p>
    <w:p>
      <w:pPr>
        <w:pStyle w:val="Normal"/>
        <w:rPr>
          <w:lang w:eastAsia="ru-RU"/>
        </w:rPr>
      </w:pPr>
      <w:r>
        <w:rPr>
          <w:lang w:eastAsia="ru-RU"/>
        </w:rPr>
        <w:t>Должность гл. бухгалтера="Главный бухгалтер"</w:t>
      </w:r>
    </w:p>
    <w:p>
      <w:pPr>
        <w:pStyle w:val="Normal"/>
        <w:rPr>
          <w:lang w:eastAsia="ru-RU"/>
        </w:rPr>
      </w:pPr>
      <w:r>
        <w:rPr>
          <w:lang w:eastAsia="ru-RU"/>
        </w:rPr>
        <w:t>Дата подписания="2019-08-29"</w:t>
      </w:r>
    </w:p>
    <w:p>
      <w:pPr>
        <w:pStyle w:val="Normal"/>
        <w:rPr/>
      </w:pPr>
      <w:r>
        <w:rPr>
          <w:lang w:eastAsia="ru-RU"/>
        </w:rPr>
        <w:t>ФИО доверенного лица ="www"</w:t>
      </w:r>
    </w:p>
    <w:p>
      <w:pPr>
        <w:pStyle w:val="Normal"/>
        <w:rPr>
          <w:lang w:eastAsia="ru-RU"/>
        </w:rPr>
      </w:pPr>
      <w:r>
        <w:rPr>
          <w:lang w:eastAsia="ru-RU"/>
        </w:rPr>
        <w:t>Должность доверенного лица="www"</w:t>
      </w:r>
    </w:p>
    <w:p>
      <w:pPr>
        <w:pStyle w:val="Normal"/>
        <w:rPr>
          <w:lang w:eastAsia="ru-RU"/>
        </w:rPr>
      </w:pPr>
      <w:r>
        <w:rPr>
          <w:lang w:eastAsia="ru-RU"/>
        </w:rPr>
        <w:t>Наименование документа, удостоверяющего личность="паспорт"</w:t>
      </w:r>
    </w:p>
    <w:p>
      <w:pPr>
        <w:pStyle w:val="Normal"/>
        <w:rPr>
          <w:lang w:eastAsia="ru-RU"/>
        </w:rPr>
      </w:pPr>
      <w:r>
        <w:rPr>
          <w:lang w:eastAsia="ru-RU"/>
        </w:rPr>
        <w:t>Номер документа, удостоверяющего личность="1100 777082"</w:t>
      </w:r>
    </w:p>
    <w:p>
      <w:pPr>
        <w:pStyle w:val="Normal"/>
        <w:rPr>
          <w:lang w:eastAsia="ru-RU"/>
        </w:rPr>
      </w:pPr>
      <w:r>
        <w:rPr>
          <w:lang w:eastAsia="ru-RU"/>
        </w:rPr>
        <w:t>Организация, выдавшая документ="ОУФМС по области"</w:t>
      </w:r>
    </w:p>
    <w:p>
      <w:pPr>
        <w:pStyle w:val="Normal"/>
        <w:rPr>
          <w:lang w:eastAsia="ru-RU"/>
        </w:rPr>
      </w:pPr>
      <w:r>
        <w:rPr>
          <w:lang w:eastAsia="ru-RU"/>
        </w:rPr>
        <w:t>Дата выдачи="2001-09-12"</w:t>
      </w:r>
    </w:p>
    <w:p>
      <w:pPr>
        <w:pStyle w:val="Normal"/>
        <w:rPr>
          <w:lang w:eastAsia="ru-RU"/>
        </w:rPr>
      </w:pPr>
      <w:r>
        <w:rPr>
          <w:lang w:eastAsia="ru-RU"/>
        </w:rPr>
        <w:t>Дата рождения=""</w:t>
      </w:r>
    </w:p>
    <w:p>
      <w:pPr>
        <w:pStyle w:val="Normal"/>
        <w:rPr>
          <w:lang w:eastAsia="ru-RU"/>
        </w:rPr>
      </w:pPr>
      <w:r>
        <w:rPr>
          <w:lang w:eastAsia="ru-RU"/>
        </w:rPr>
        <w:t>[2 Номинал денежной наличности]</w:t>
      </w:r>
    </w:p>
    <w:p>
      <w:pPr>
        <w:pStyle w:val="Normal"/>
        <w:rPr>
          <w:lang w:eastAsia="ru-RU"/>
        </w:rPr>
      </w:pPr>
      <w:r>
        <w:rPr>
          <w:lang w:eastAsia="ru-RU"/>
        </w:rPr>
        <w:t>Вид наличности="монета Банка России"</w:t>
      </w:r>
    </w:p>
    <w:p>
      <w:pPr>
        <w:pStyle w:val="Normal"/>
        <w:rPr>
          <w:lang w:eastAsia="ru-RU"/>
        </w:rPr>
      </w:pPr>
      <w:r>
        <w:rPr>
          <w:lang w:eastAsia="ru-RU"/>
        </w:rPr>
        <w:t>Номинал="1"</w:t>
      </w:r>
    </w:p>
    <w:p>
      <w:pPr>
        <w:pStyle w:val="Normal"/>
        <w:rPr>
          <w:lang w:eastAsia="ru-RU"/>
        </w:rPr>
      </w:pPr>
      <w:r>
        <w:rPr>
          <w:lang w:eastAsia="ru-RU"/>
        </w:rPr>
        <w:t>Сумма="1"</w:t>
      </w:r>
    </w:p>
    <w:p>
      <w:pPr>
        <w:pStyle w:val="Normal"/>
        <w:rPr>
          <w:lang w:eastAsia="ru-RU"/>
        </w:rPr>
      </w:pPr>
      <w:r>
        <w:rPr>
          <w:lang w:eastAsia="ru-RU"/>
        </w:rPr>
        <w:t>[2]</w:t>
      </w:r>
    </w:p>
    <w:p>
      <w:pPr>
        <w:pStyle w:val="Normal"/>
        <w:rPr/>
      </w:pPr>
      <w:r>
        <w:rPr>
          <w:rFonts w:cs="Calibri"/>
          <w:lang w:eastAsia="ru-RU"/>
        </w:rPr>
        <w:t xml:space="preserve"> </w:t>
      </w:r>
      <w:r>
        <w:rPr>
          <w:lang w:eastAsia="ru-RU"/>
        </w:rPr>
        <w:t>[3 Расшифровка - Заявка БУ/АУ на получение наличных денег]</w:t>
      </w:r>
    </w:p>
    <w:p>
      <w:pPr>
        <w:pStyle w:val="Normal"/>
        <w:rPr>
          <w:lang w:eastAsia="ru-RU"/>
        </w:rPr>
      </w:pPr>
      <w:r>
        <w:rPr>
          <w:lang w:eastAsia="ru-RU"/>
        </w:rPr>
        <w:t>Сумма="1"</w:t>
      </w:r>
    </w:p>
    <w:p>
      <w:pPr>
        <w:pStyle w:val="Normal"/>
        <w:rPr>
          <w:lang w:eastAsia="ru-RU"/>
        </w:rPr>
      </w:pPr>
      <w:r>
        <w:rPr>
          <w:lang w:eastAsia="ru-RU"/>
        </w:rPr>
        <w:t>КОСГУ="510"</w:t>
      </w:r>
    </w:p>
    <w:p>
      <w:pPr>
        <w:pStyle w:val="Normal"/>
        <w:rPr>
          <w:lang w:eastAsia="ru-RU"/>
        </w:rPr>
      </w:pPr>
      <w:r>
        <w:rPr>
          <w:lang w:eastAsia="ru-RU"/>
        </w:rPr>
        <w:t>КВР="000"</w:t>
      </w:r>
    </w:p>
    <w:p>
      <w:pPr>
        <w:pStyle w:val="Normal"/>
        <w:rPr>
          <w:lang w:eastAsia="ru-RU"/>
        </w:rPr>
      </w:pPr>
      <w:r>
        <w:rPr>
          <w:lang w:eastAsia="ru-RU"/>
        </w:rPr>
        <w:t>КФСР="0701"</w:t>
      </w:r>
    </w:p>
    <w:p>
      <w:pPr>
        <w:pStyle w:val="Normal"/>
        <w:rPr>
          <w:lang w:eastAsia="ru-RU"/>
        </w:rPr>
      </w:pPr>
      <w:r>
        <w:rPr>
          <w:lang w:eastAsia="ru-RU"/>
        </w:rPr>
        <w:t>КЦСР="0100100011"</w:t>
      </w:r>
    </w:p>
    <w:p>
      <w:pPr>
        <w:pStyle w:val="Normal"/>
        <w:rPr>
          <w:lang w:eastAsia="ru-RU"/>
        </w:rPr>
      </w:pPr>
      <w:r>
        <w:rPr>
          <w:lang w:eastAsia="ru-RU"/>
        </w:rPr>
        <w:t>Аналитическая группа="510"</w:t>
      </w:r>
    </w:p>
    <w:p>
      <w:pPr>
        <w:pStyle w:val="Normal"/>
        <w:rPr>
          <w:lang w:eastAsia="ru-RU"/>
        </w:rPr>
      </w:pPr>
      <w:r>
        <w:rPr>
          <w:lang w:eastAsia="ru-RU"/>
        </w:rPr>
        <w:t>Отраслевой код="00000000000000000"</w:t>
      </w:r>
    </w:p>
    <w:p>
      <w:pPr>
        <w:pStyle w:val="Normal"/>
        <w:rPr>
          <w:lang w:eastAsia="ru-RU"/>
        </w:rPr>
      </w:pPr>
      <w:r>
        <w:rPr>
          <w:lang w:eastAsia="ru-RU"/>
        </w:rPr>
        <w:t>КВФО="2"</w:t>
      </w:r>
    </w:p>
    <w:p>
      <w:pPr>
        <w:pStyle w:val="Normal"/>
        <w:rPr>
          <w:lang w:eastAsia="ru-RU"/>
        </w:rPr>
      </w:pPr>
      <w:r>
        <w:rPr>
          <w:lang w:eastAsia="ru-RU"/>
        </w:rPr>
        <w:t>Код субсидии="633018072000М3421000"</w:t>
      </w:r>
    </w:p>
    <w:p>
      <w:pPr>
        <w:pStyle w:val="Normal"/>
        <w:rPr>
          <w:lang w:eastAsia="ru-RU"/>
        </w:rPr>
      </w:pPr>
      <w:r>
        <w:rPr>
          <w:lang w:eastAsia="ru-RU"/>
        </w:rPr>
        <w:t>Назначение платежа строки=""</w:t>
      </w:r>
    </w:p>
    <w:p>
      <w:pPr>
        <w:pStyle w:val="Normal"/>
        <w:rPr>
          <w:lang w:eastAsia="ru-RU"/>
        </w:rPr>
      </w:pPr>
      <w:r>
        <w:rPr>
          <w:lang w:eastAsia="ru-RU"/>
        </w:rPr>
        <w:t>Код вида выплаты</w:t>
      </w:r>
      <w:r>
        <w:rPr>
          <w:rFonts w:eastAsia="Times New Roman" w:cs="Times New Roman" w:ascii="Times New Roman" w:hAnsi="Times New Roman"/>
          <w:szCs w:val="24"/>
          <w:lang w:eastAsia="ru-RU"/>
        </w:rPr>
        <w:t>=""</w:t>
      </w:r>
    </w:p>
    <w:p>
      <w:pPr>
        <w:pStyle w:val="Normal"/>
        <w:rPr/>
      </w:pPr>
      <w:r>
        <w:rPr>
          <w:lang w:eastAsia="ru-RU"/>
        </w:rPr>
        <w:t>[4 Строки символа кассы]</w:t>
      </w:r>
    </w:p>
    <w:p>
      <w:pPr>
        <w:pStyle w:val="Normal"/>
        <w:rPr>
          <w:lang w:eastAsia="ru-RU"/>
        </w:rPr>
      </w:pPr>
      <w:r>
        <w:rPr>
          <w:lang w:eastAsia="ru-RU"/>
        </w:rPr>
        <w:t>Код="11"</w:t>
      </w:r>
    </w:p>
    <w:p>
      <w:pPr>
        <w:pStyle w:val="Normal"/>
        <w:rPr/>
      </w:pPr>
      <w:r>
        <w:rPr>
          <w:lang w:eastAsia="ru-RU"/>
        </w:rPr>
        <w:t>[4]</w:t>
      </w:r>
    </w:p>
    <w:p>
      <w:pPr>
        <w:pStyle w:val="Normal"/>
        <w:rPr/>
      </w:pPr>
      <w:r>
        <w:rPr>
          <w:lang w:eastAsia="ru-RU"/>
        </w:rPr>
        <w:t>[3]</w:t>
      </w:r>
    </w:p>
    <w:p>
      <w:pPr>
        <w:pStyle w:val="Normal"/>
        <w:rPr/>
      </w:pPr>
      <w:r>
        <w:rPr>
          <w:lang w:eastAsia="ru-RU"/>
        </w:rPr>
        <w:t>[5 Строки символа кассы]</w:t>
      </w:r>
    </w:p>
    <w:p>
      <w:pPr>
        <w:pStyle w:val="Normal"/>
        <w:rPr>
          <w:lang w:eastAsia="ru-RU"/>
        </w:rPr>
      </w:pPr>
      <w:r>
        <w:rPr>
          <w:lang w:eastAsia="ru-RU"/>
        </w:rPr>
        <w:t>Код="11"</w:t>
      </w:r>
    </w:p>
    <w:p>
      <w:pPr>
        <w:pStyle w:val="Normal"/>
        <w:rPr/>
      </w:pPr>
      <w:r>
        <w:rPr>
          <w:lang w:eastAsia="ru-RU"/>
        </w:rPr>
        <w:t>[5]</w:t>
      </w:r>
    </w:p>
    <w:p>
      <w:pPr>
        <w:pStyle w:val="Normal"/>
        <w:rPr/>
      </w:pPr>
      <w:r>
        <w:rPr>
          <w:lang w:eastAsia="ru-RU"/>
        </w:rPr>
        <w:t>[6 Строки символа кассы]</w:t>
      </w:r>
    </w:p>
    <w:p>
      <w:pPr>
        <w:pStyle w:val="Normal"/>
        <w:rPr>
          <w:lang w:eastAsia="ru-RU"/>
        </w:rPr>
      </w:pPr>
      <w:r>
        <w:rPr>
          <w:lang w:eastAsia="ru-RU"/>
        </w:rPr>
        <w:t>Код="11"</w:t>
      </w:r>
    </w:p>
    <w:p>
      <w:pPr>
        <w:pStyle w:val="Normal"/>
        <w:rPr/>
      </w:pPr>
      <w:r>
        <w:rPr>
          <w:lang w:eastAsia="ru-RU"/>
        </w:rPr>
        <w:t>[6]</w:t>
      </w:r>
    </w:p>
    <w:p>
      <w:pPr>
        <w:pStyle w:val="Normal"/>
        <w:rPr>
          <w:lang w:eastAsia="ru-RU"/>
        </w:rPr>
      </w:pPr>
      <w:r>
        <w:rPr>
          <w:lang w:eastAsia="ru-RU"/>
        </w:rPr>
        <w:t>[1]</w:t>
      </w:r>
      <w:r>
        <w:br w:type="page"/>
      </w:r>
    </w:p>
    <w:p>
      <w:pPr>
        <w:pStyle w:val="Heading1"/>
        <w:rPr/>
      </w:pPr>
      <w:r>
        <w:rPr/>
        <w:t>Пример выгружаемого фай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же приведен пример </w:t>
      </w:r>
      <w:r>
        <w:rPr>
          <w:lang w:val="en-US"/>
        </w:rPr>
        <w:t>xml</w:t>
      </w:r>
      <w:r>
        <w:rPr/>
        <w:t>-формата документа «Заявки БУ/АУ на получение наличных денег».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?xml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version="1.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encoding="WINDOWS-1251"?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EXTRW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WTFORMAT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VERSION="2.5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OCAZKAUBUCASHREQUEST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OCAZKAUBUCASHREQUEST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NOTHERPAYERINN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NOTHERPAYERKPP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NOTHERPAYER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BUDGETNAME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юджет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Володарского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район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ARDNUMBE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DATEOFGRANT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DOC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DOCNUMBE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FIO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FIOBOSS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FIOGLAVBUH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LIM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NUMBE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ORGGET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POSITION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POSITIONBOSS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POSITIONGLAVBUH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SERIAL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SIGNATUREDATE="2019-07-0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OCCLASS="194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OCUMENTDATE="2019-07-0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OCUMENTNUMBER="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FAIPCOD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FKFLAG="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GROUND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LIMCARRY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LINKDOC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LINKDOCNUMBE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OPERKINDID="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OPERTYPEID="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ERACCOUNTNUMBER="03425447854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ERINN="5214665588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ERKPP="52140111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ERNAME="&amp;quot;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МБДОУ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етский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сад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№ 3333&amp;quot;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KINDNAME="" CODE_TYPE_INCO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QUEUEKIND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ACCOUNTNUMBER="40116810742160010056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BANKBRANCH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BIC="042202603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INN="521400185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KPP="52140100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NAME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Володарско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райфинуправлени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MARK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highlight w:val="green"/>
          <w:lang w:val="en-US" w:eastAsia="ru-RU"/>
        </w:rPr>
        <w:t>ULTIMATEPAY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WAYTOGETCASH="0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LINE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LINE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MOUNT="100.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RANALKIND="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RDIRECTION="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ELIVERYFACT_ID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ESCRIPTIONLINES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GRANTINVESTMENTCODE="074118004000000000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GRANTINVESTMENTCONTROLFK="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GROUNDLINES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INDUSTRYCODE="011361700000000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ESR="21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FSR="01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CSR="010010001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IF="5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SDA="0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VR="24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NOTES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 PAYKINDCODE="0000"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SYMBCASH_ID="2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YMBCASHLINE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YMBCASHLINE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MOUNT="100.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ACHSYMBOL="02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NO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SYMBCASHLINE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LINE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LINE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YMBCASHDOC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YMBCASHDOC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MOUNT="100.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ACHSYMBOL="02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SYMBCASHDOC&gt;</w:t>
      </w:r>
    </w:p>
    <w:p>
      <w:pPr>
        <w:pStyle w:val="Normal"/>
        <w:spacing w:lineRule="atLeast" w:line="300" w:before="0" w:after="0"/>
        <w:ind w:left="708" w:hanging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GROUNDDOCS/&gt;</w:t>
      </w:r>
    </w:p>
    <w:p>
      <w:pPr>
        <w:pStyle w:val="Normal"/>
        <w:spacing w:lineRule="atLeast" w:line="300" w:before="0" w:after="0"/>
        <w:ind w:left="708" w:hanging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CASH_NOMINALS&gt;</w:t>
      </w:r>
    </w:p>
    <w:p>
      <w:pPr>
        <w:pStyle w:val="Normal"/>
        <w:spacing w:lineRule="atLeast" w:line="300" w:before="0" w:after="0"/>
        <w:ind w:left="708" w:hanging="0"/>
        <w:textAlignment w:val="baseline"/>
        <w:rPr>
          <w:rFonts w:ascii="Consolas" w:hAnsi="Consolas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CASH_NOMINAL AMOUNT="100.00" LINENUMBER="1" NOMINAL="1.00" TYPECASH="1"/&gt;</w:t>
      </w:r>
    </w:p>
    <w:p>
      <w:pPr>
        <w:pStyle w:val="Normal"/>
        <w:spacing w:lineRule="atLeast" w:line="300" w:before="0" w:after="0"/>
        <w:ind w:left="708" w:hanging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Consolas" w:cs="Consolas" w:ascii="Consolas" w:hAnsi="Consolas"/>
          <w:color w:val="333333"/>
          <w:sz w:val="21"/>
          <w:szCs w:val="21"/>
          <w:lang w:val="en-US" w:eastAsia="ru-RU"/>
        </w:rPr>
        <w:t xml:space="preserve">      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CASH_NOMINAL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SIGN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PLAINTEXT&gt;&lt;![CDATA[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инар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ан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]]&gt;&lt;/PLAINTEX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SIGN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SIGNDATA&gt;&lt;![CDATA[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инар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ан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ЭП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]]&gt;&lt;/DSIGNDATA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DSIGN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DSIGN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ATTACH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ATTACH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NAME="11_1005956531_11_BUDGORDER.TXT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BODY&gt;&lt;![CDATA[WwAxACAAFwQwBE8EMgQ6BDAEIAA9BDAEIAA+BD8EOwQwBEIEQwQgAEAEMARBBEUEPgQ0BD4EMgRdAAoAHQQ+BDwENQRABD0AIgA0ADEAOAAiAAoAFAQwBEIEMAQ9ACIAMgAwADEAOAAtADEAMgAtADMAMQAiAAoAIQRDBDwEPAQwBD0AIgAwAC4ANQAiAAoAEgQ4BDQEIAA/BDsEMARCBDUENgQwBD0AIgAiAAoAGgQ+BDQEIAAkBBAEGAQfBD0AIgAiAAoAHwQ7BDAEQgQ1BDsETARJBDgEOgQ9ACIAEAQ0BDwEOAQ9BDgEQQRCBEAEMARGBDgETwQgABIEPgQ7BD4ENAQwBEAEQQQ6BD4EMwQ+BCAAPARDBD0EOARGBDgEPwQwBDsETAQ9BD4EMwQ+BCAAQAQwBDkEPgQ9BDAEIAAdBDgENgQ1BDMEPgRABD4ENARBBDoEPgQ5BCAAPgQxBDsEMARBBEIEOAQgACgAPwQ+BDsEPQQ+BDUEKQAiAAoAGAQdBB0EPQAiADUAMgAxADQAMAAwADEANwA3ADAAIgAKABoEHwQfBD0AIgA1ADIAMQA0ADAAMQAwADAAMQAiAAoAIQRHBDUEQgQgAE4APQAiADEAMQAxADEAMQAxADEAMQAiAAoAEQQYBBoEIAAxBDAEPQQ6BDAEIAA/BDsEMARCBDUEOwRMBEkEOAQ6BDAEPQAiADAANAAyADIAMAAyADAAMAAxACIACgARBDAEPQQ6BDAEIAA/BDsEMARCBDUEOwRMBEkEOAQ6BDAEPQAiACIACgAaBD4EQARABEEERwQ1BEIEIAAxBDAEPQQ6BDAEIAA/BDsEMARCBDUEOwRMBEkEOAQ6BDAEPQAiACIACgAkBDgEOwQ4BDAEOwQgADEEMAQ9BDoEMAQgAD8EOwQwBEIENQQ7BEwESQQ4BDoEMAQ9ACIAIgAKAB8EPgQ7BEMERwQwBEIENQQ7BEwEPQAiABAEHgQgACIAIgAhBBwEHwQgABEEMAQ9BDoEIgAiACIACgAYBB0EHQQ9ACIANwA3ADUAMAAwADAANQA0ADgAMgAiAAoAGgQfBB8EPQAiADcANwA1ADAAMAAxADAAMAAxACIACgAhBEcENQRCBCAATgA9ACIANAA3ADQAMgA3ADgAMQAwADEAMAAwADAAMAAzADAAMgA0ADIAMQAwACIACgARBDAEPQQ6BCAAPwQ+BDsEQwRHBDAEQgQ1BDsETwQ9ACIAEAQeBCAAIgAiACEEHAQfBCAAEQQQBB0EGgQiACIAIAATBCAAHAQeBCEEGgQSBBAEIgAKABEEGAQaBD0AIgAwADQANAA1ADgAMwA1ADAAMwAiAAoAGgQvAEEERwQuAD0AIgAzADAAMQAwADEAOAAxADAAMwAwADAAMAAwADAAMAAwADAANQAwADMAIgAKACQEOAQ7BDgEMAQ7BD0AIgAiAAoAEgQ4BDQELgAgAD4EPwQgACgAEgQ4BDQEIAA+BD8ENQRABDAERgQ4BDgEKQA9ACIAIgAKAB4ERwQ1BEAELgA/BDsEMARCBCAAKAAeBEcENQRABDUENAQ9BD4EQQRCBEwEIAA/BDsEMARCBDUENgQwBCkAPQAiACIACgAeBEEEPQQ+BDIEMAQ9BDgENQQ9ACIAIgAKABgEHwQsACAAQQRCBDAEQgRDBEEEIAA7BDgERgQwBCwAIAA+BEQEPgRABDwEOAQyBEgENQQzBD4EIAA0BD4EOgRDBDwENQQ9BEIEPQAiACIACgAYBB8ELAAgADIEOAQ0BCAAOgQ7BDAEQQRBBDgERAQ4BDoEMARGBDgEOAQ9ACIAMQAiAAoAGAQfBCwAIAA6BD4ENAQgADQEPgRFBD4ENAQwBD0AIgAiAAoAGAQfBCwAIABPAEsAIgQcBE8APQAiACIACgAYBB8ELAAgADoEPgQ0BCAAPwQ+BDoEMAQ3BDAEQgQ1BDsETwQgAD4EQQQ9BD4EMgQwBD0EOARPBCAAPwQ7BDAEQgQ1BDYEMAQ9ACIAIgAKABgEHwQsACAAPwQ+BDoEMAQ3BDAEQgQ1BDsETAQgAD0EMAQ7BD4EMwQ+BDIEPgQzBD4EIAA/BDUEQAQ4BD4ENAQwBD0AIgAiAAoAGAQfBCwAIAA9BD4EPAQ1BEAEIAA0BD4EOgRDBDwENQQ9BEIEMAQ9ACIAIgAKABgEHwQsACAANAQwBEIEMAQgADQEPgQ6BEMEPAQ1BD0EQgQwBD0AIgAiAAoAGAQfBCwAIAA6BD4ENAQgAEIEOAQ/BDAEIAA/BDsEMARCBDUENgQwBD0AIgAiAAoAEgQ4BDQEIAA6BDsEMARBBEEEOAREBDgEOgQwBEYEOAQ4BCAAPwQ+BDsEQwRHBDAEQgQ1BDsETwQgADQEOwRPBCAAJAQaBD0AIgAiAAoAGgQRBBoEIAA6BDsEMARBBEEEOAREBDgEOgQwBEYEOAQ4BCAAPwQ+BDsEQwRHBDAEQgQ1BDsETwQgADQEOwRPBCAAJAQaBD0AIgAiAAoAHwQ+BDsEQwRHBDUEPQQ4BDUEIAA9BDAEOwQ4BEcEPQRLBEUEPQAiADAAIgAKACEENQRABDgETwQgAEcENQQ6BDAEPQAiACIACgAdBD4EPAQ1BEAEIABHBDUEOgQwBD0AIgAiAAoAFAQwBEIEMAQgAEcENQQ6BDAEPQAiACIACgAUBD4EMgQ1BEAENQQ9BD0EPgQ1BCAAOwQ4BEYEPgQ9ACIAIgAKAFsAMgAgACEEQgRABD4EOgQwBCAANwQwBE8EMgQ6BDgEIAA9BDAEIAA+BD8EOwQwBEIEQwQgAEAEMARBBEUEPgQ0BD4EMgRdAAoAEQQ7BDAEPQQ6BCAAQAQwBEEERQQ+BDQEPgQyBD0AIgAQBDQEPAQ4BD0EOARBBEIEQAQwBEYEOARPBCIACgARBE4ENgQ1BEIEPgQ/BD4EOwRDBEcEMARCBDUEOwRMBD0AIgAQBDQEPAQ4BD0EOARBBEIEQAQwBEYEOARPBCAAEgQ+BDsEPgQ0BDAEQARBBDoEPgQzBD4EIAA8BEMEPQQ4BEYEOAQ/BDAEOwRMBD0EPgQzBD4EIABABDAEOQQ+BD0EMAQgACgAOgRABDAEQgQ6BD4ENQQpACIACgAaBCQEIQQgBD0AIgAwADEAMAA0ACIACgAaBCYEIQQgBD0AIgA3ADcANwAwADEAMAAwADEAOQAwACIACgAaBBIEIAQ9ACIAMQAyADEAIgAKABoEHgQhBBMEIwQ9ACIAMgAxADEAIgAKABoEEgQhBCAEPQAiADQAOAA3ACIACgAUBD4EPwQuACQEGgQ9ACIAMAAwADAAIgAKABQEPgQ/BC4ALQQaBD0AIgAwADAAMAAiAAoAFAQ+BD8ELgAaBCAEPQAiADAAMAAwACIACgAaBBgEJAQ9ACIAMQAiAAoAEQROBDQENgQ1BEIEPQQ+BDUEIAA+BDEETwQ3BDAEQgQ1BDsETARBBEIEMgQ+BCwAIAAdBD4EPAQ1BEAEPQAiACAAIAAgACAAIAAgADEAOQAxADgAIgAKABEETgQ0BDYENQRCBD0EPgQ1BCAAPgQxBE8ENwQwBEIENQQ7BEwEQQRCBDIEPgQsACAAFAQwBEIEMAQ9ACIAMgAwADEAOAAtADAAOAAtADIANwAgADAAMAA6ADAAMAA6ADAAMAAuADAAIgAKABQENQQ9BDUENgQ9BD4ENQQgAD4EMQRPBDcEMARCBDUEOwRMBEEEQgQyBD4ELAAgAB0EPgQ8BDUEQAQ9ACIAIgAKABQENQQ9BDUENgQ9BD4ENQQgAD4EMQRPBDcEMARCBDUEOwRMBEEEQgQyBD4ELAAgABQEMARCBDAEPQAiACIACgAaBD4ENAQgAEEEQwQxBEEEOAQ0BDgEOAQ9ACIAMAAiAAoAIAQeBCwAIAAaBD4ENAQgACgAQwRABD4EMgQ1BD0ETAQgADEETgQ0BDYENQRCBDAEKQA9ACIAIgAKACAEHgQsACAAGgQ+BDQEIAAoADMEQARDBD8EPwQwBCAAIAQeBCkAPQAiACIACgAgBB4ELAAgABoEPgQ0BCAAKAA9BD4EPAQ1BEAEKQA9ACIAIgAKACAEHgQsACAAHQQwBDgEPAQ1BD0EPgQyBDAEPQQ4BDUEIAA/BD4EOwQ9BD4EPAQ+BEcEOARPBD0AIgAiAAoAIQRDBDwEPAQwBD0AIgAwAC4ANQAiAAoAGARBBD8EPgQ7BD0ENQQ9BD4EIABBBCAAPQQwBEcEMAQ7BDAEIAAzBD4ENAQwBD0AIgAwAC4AMwAiAAoAWwAyAF0ACgBbADEAXQA=]]&gt;&lt;/BODY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/ATTACH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/ATTACH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/DOCAZKAUBUCASHREQUES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/DOCAZKAUBUCASHREQUEST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/WTFORMA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/EXTRWT&gt;</w:t>
      </w:r>
    </w:p>
    <w:p>
      <w:pPr>
        <w:pStyle w:val="Normal"/>
        <w:spacing w:before="0" w:after="200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</w:r>
    </w:p>
    <w:sectPr>
      <w:footnotePr>
        <w:numFmt w:val="decimal"/>
      </w:footnotePr>
      <w:type w:val="nextPage"/>
      <w:pgSz w:w="11906" w:h="16838"/>
      <w:pgMar w:left="85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ункционал загрузки электронных подписей разработан по индивидуальному требованию Заказчика.   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ногострочная часть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лектронные подписи документов, подтверждающих расход, только загружаются в систему (не выгружаются). Функционал загрузки вложенных документов с электронными подписями получателя средств реализован по индивидуальному требованию, предоставляется индивидуально Заказчику.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став подписываемых полей, приведенный в таблице, не является обязательным, формируется на уровне учреждения, выгружающего документ, должен соответствовать группам полей, используемым в системе «АЦК-Финансы». Добавляемые поля в дайджест в системе «АЦК-Финансы» должны соответствовать следующему требованию: при загрузке документа, значение указанного поля не должно определяться системой по-умолчанию при отсутствии значения в загружаемом документе. 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айджест формируется по следующим правилам: </w:t>
      </w:r>
    </w:p>
    <w:p>
      <w:pPr>
        <w:pStyle w:val="Footnote"/>
        <w:spacing w:before="0" w:after="0"/>
        <w:rPr/>
      </w:pPr>
      <w:r>
        <w:rPr/>
        <w:t>1. Дайджест ЭД “ Заявка БУ/АУ на получение наличных денег ” всегда состоит минимум из двух блоков: общей части и строки расшифровки, прочие строки и соответствующие блоки необязательны.</w:t>
      </w:r>
    </w:p>
    <w:p>
      <w:pPr>
        <w:pStyle w:val="Footnote"/>
        <w:spacing w:before="0" w:after="0"/>
        <w:rPr/>
      </w:pPr>
      <w:r>
        <w:rPr/>
        <w:t>2. В случае, если  ЭД “Заявка на оплату расходов” содержит хотя бы одна строка на табличной части вкладок «Номинал денежной наличности», «Символ кассы», «Расшифровка по символам кассы», должен формироваться соответствующий блок в дайджесте, если же нет ни одной строки – блок(и) не формируется</w:t>
      </w:r>
    </w:p>
    <w:p>
      <w:pPr>
        <w:pStyle w:val="Footnote"/>
        <w:spacing w:before="0" w:after="200"/>
        <w:rPr/>
      </w:pPr>
      <w:r>
        <w:rPr/>
        <w:t>3. Блоки нумеруются по порядку возникновения, для каждой строки отдельно. Порядок блоков дайджеста таков: «Номинал денежной наличности», «Расшифровка - Заявка БУ/АУ на получение наличных денег», «Строки символа кассы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Таблица 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</w:rPr>
  </w:style>
  <w:style w:type="character" w:styleId="T1">
    <w:name w:val="t1"/>
    <w:qFormat/>
    <w:rPr>
      <w:color w:val="990000"/>
    </w:rPr>
  </w:style>
  <w:style w:type="character" w:styleId="M1">
    <w:name w:val="m1"/>
    <w:qFormat/>
    <w:rPr>
      <w:color w:val="0000FF"/>
    </w:rPr>
  </w:style>
  <w:style w:type="character" w:styleId="Pi1">
    <w:name w:val="pi1"/>
    <w:qFormat/>
    <w:rPr>
      <w:color w:val="0000FF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OTRTableHead">
    <w:name w:val="OTR_Table_Head Знак"/>
    <w:qFormat/>
    <w:rPr>
      <w:rFonts w:ascii="Times New Roman" w:hAnsi="Times New Roman" w:eastAsia="Times New Roman" w:cs="Times New Roman"/>
      <w:b/>
      <w:sz w:val="22"/>
    </w:rPr>
  </w:style>
  <w:style w:type="character" w:styleId="Block">
    <w:name w:val="block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Style9">
    <w:name w:val="Текст примечания Знак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OTRTableHead1">
    <w:name w:val="OTR_Table_Head"/>
    <w:basedOn w:val="Normal"/>
    <w:qFormat/>
    <w:pPr>
      <w:keepNext w:val="true"/>
      <w:spacing w:before="60" w:after="60"/>
      <w:jc w:val="center"/>
    </w:pPr>
    <w:rPr>
      <w:rFonts w:ascii="Times New Roman" w:hAnsi="Times New Roman" w:eastAsia="Times New Roman" w:cs="Times New Roman"/>
      <w:b/>
      <w:sz w:val="22"/>
      <w:szCs w:val="20"/>
    </w:rPr>
  </w:style>
  <w:style w:type="paragraph" w:styleId="OTRTableTitle">
    <w:name w:val="OTR_Table_Title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260" w:leader="none"/>
      </w:tabs>
      <w:spacing w:before="120" w:after="0"/>
      <w:ind w:left="284" w:hanging="284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22:03:00Z</dcterms:created>
  <dc:creator>Игорь Корягин</dc:creator>
  <dc:description/>
  <cp:keywords/>
  <dc:language>en-US</dc:language>
  <cp:lastModifiedBy>OfficeUser</cp:lastModifiedBy>
  <dcterms:modified xsi:type="dcterms:W3CDTF">2022-07-15T08:53:00Z</dcterms:modified>
  <cp:revision>7</cp:revision>
  <dc:subject/>
  <dc:title/>
</cp:coreProperties>
</file>