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файла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EXTRWT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WTFORMAT, имеющий атрибут VERSION с константным значением «</w:t>
      </w:r>
      <w:r>
        <w:rPr>
          <w:highlight w:val="green"/>
        </w:rPr>
        <w:t>2.7</w:t>
      </w:r>
      <w:r>
        <w:rPr/>
        <w:t>»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DOCAZKREQUESTS – блок заявок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DOCAZKREQUEST – одна заявка, общая часть (шапка)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LINES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LINE – строка строчной части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SYMBCASHLINE – многострочная расшифровка по символу кассы строки LINE 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7</w:t>
      </w:r>
      <w:r>
        <w:rPr/>
        <w:t>: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Добавлено необязательное поле «Идентификатор бюджетополучателя» в строчную часть документа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Изменена обязательность заполнения полей в строчной части документа: «ИНН бюджетополучателя», «КПП бюджетополучателя»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Изменено описание полей в строчной части «Документа-основания»: «Дата», «Номер документа», «Предмет».</w:t>
      </w:r>
    </w:p>
    <w:p>
      <w:pPr>
        <w:pStyle w:val="Style13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1</w:t>
      </w:r>
      <w:r>
        <w:rPr/>
        <w:t xml:space="preserve">.0.* 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если поле пусто при загрузке  принимается, как нуль «0,0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 - "не авансовый";</w:t>
            </w:r>
          </w:p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1 - "авансовый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Если поле пустое, то по умолчанию принимается значение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4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бъекта ФАИ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в коде должно быть равно 14 знакам, в случае если поле не пустое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-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-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-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Чек»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«Банковская карта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1" - налогоплательщик (плательщик сборов)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2" -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3" -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4" -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5" -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6" - участник внешнеэкономической деятельности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7" -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9" - налогоплательщик (плательщик сборов)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0" - налогоплательщик (плательщик сборов) -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1" - налогоплательщик (плательщик сборов) -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2" - налогоплательщик (плательщик сборов) -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3" - налогоплательщик (плательщик сборов) - иное физическое лицо -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4" -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6" - участник внешнеэкономической деятельности -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7" - участник внешнеэкономической деятельности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1" -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2" -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3" -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БФ" - текущий платеж физического лица -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Т" -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"ТР" -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"ТР" -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"N"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"ТП" или "ЗД"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color w:val="0070C0"/>
                <w:sz w:val="20"/>
                <w:szCs w:val="20"/>
              </w:rPr>
              <w:t>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"Тип платежа" указывается "1"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Допустимые знач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0 - выключить признак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 - включить признак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-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начение поля «Номер документа». 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1. Если KIND равен «УИН». 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–</w:t>
            </w:r>
            <w:r>
              <w:rPr>
                <w:rFonts w:cs="Calibri"/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«40101», «40302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–</w:t>
            </w:r>
            <w:r>
              <w:rPr>
                <w:rFonts w:cs="Calibri"/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«40501» с признаком 2 в 14 разря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–</w:t>
            </w:r>
            <w:r>
              <w:rPr>
                <w:rFonts w:cs="Calibri"/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«40601», «40701» с признаками 1, 3 в 14 разря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–</w:t>
            </w:r>
            <w:r>
              <w:rPr>
                <w:rFonts w:cs="Calibri"/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>то значение атрибута должно быть равно 20 или 25 символам. При невозможности указания поле заполняется значением «0». Не может быть указано 20 или 25 цифр ноль («0»). В остальных случаях значение не должно превышать 25 символов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. Если KIND равен «ДО», то значение атрибута должно быть равно 22 или 25 символам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. Если KIND равен «ИГК», то значение атрибута должно быть равно 20 или 25 символ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Обязательно для заполнения, если KIND равен "Казначейское обеспечение обязательств"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 заполняется, если KIND равен одному из следующих значений: «УИН»,</w:t>
            </w:r>
            <w:r>
              <w:rPr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«ДО», «ИГ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едм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 xml:space="preserve">Обязательно для заполнения, если SIGNVOLUME равен «1» и KIND не соответствует «ДО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Если KIND равен «УИН» и SIGNVOLUME равен «1», то заполняется значением «-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В остальных случаях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Признак основания платеж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принимать одно из значений, если атрибут SIGNVOLUME равен «2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-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BUDGRECEIVER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ID организации-бюджетополучателя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реквизита RECIPIENT_ID строки Э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Определяется значение поля "Бюджетополучатель" строки ЭД по соответствию атрибута BUDGRECEIVERID значению ID записи справочника "Организации"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В случае, если организация не найдена, осуществляется поиск бюджетополучателя по набору атрибутов BUDGRECEIVERINN, BUDGRECEIVERKPP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Обязательно для заполнения, если не заполнен атрибу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Обязательно для заполнения, если не заполнен атрибу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lang w:val="en-US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Источник образования средств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/>
      </w:pPr>
      <w:r>
        <w:rPr/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CODE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TYPE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CODE_TYPE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едельна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сполн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ванс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DVANCE_PAY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авансового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и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(1-</w:t>
            </w:r>
            <w:r>
              <w:rPr>
                <w:rFonts w:eastAsia="Times New Roman"/>
                <w:szCs w:val="24"/>
                <w:lang w:eastAsia="ru-RU"/>
              </w:rPr>
              <w:t>полная</w:t>
            </w:r>
            <w:r>
              <w:rPr>
                <w:rFonts w:eastAsia="Times New Roman"/>
                <w:szCs w:val="24"/>
                <w:lang w:val="en-US" w:eastAsia="ru-RU"/>
              </w:rPr>
              <w:t>,2-</w:t>
            </w:r>
            <w:r>
              <w:rPr>
                <w:rFonts w:eastAsia="Times New Roman"/>
                <w:szCs w:val="24"/>
                <w:lang w:eastAsia="ru-RU"/>
              </w:rPr>
              <w:t>сокращенная</w:t>
            </w:r>
            <w:r>
              <w:rPr>
                <w:rFonts w:eastAsia="Times New Roman"/>
                <w:szCs w:val="24"/>
                <w:lang w:val="en-US" w:eastAsia="ru-RU"/>
              </w:rPr>
              <w:t>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IGN_VOLU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полная/сокращенна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K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Заявка от 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че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сч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 xml:space="preserve">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пе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>, OKA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АТ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показател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ог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тип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олу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ери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веренно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 ответственного лиц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СО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азна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тр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 для строк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авансового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ип заявки (1-полная,2-сокращенная)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Заявка от 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операци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ATO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Строка заявки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2"</w:t>
      </w:r>
    </w:p>
    <w:p>
      <w:pPr>
        <w:pStyle w:val="Normal"/>
        <w:rPr/>
      </w:pPr>
      <w:r>
        <w:rPr/>
        <w:t>Дата="2019-01-1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/>
      </w:pPr>
      <w:r>
        <w:rPr/>
        <w:t>Код вида доход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Плательщик="муниципальное казенное дошкольное образовательное учреждение ""Детский сад № 5"" Еманжелинского муниципального района Челябинской области"</w:t>
      </w:r>
    </w:p>
    <w:p>
      <w:pPr>
        <w:pStyle w:val="Normal"/>
        <w:rPr/>
      </w:pPr>
      <w:r>
        <w:rPr/>
        <w:t>ИНН="7403004674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0316330011РБ"</w:t>
      </w:r>
    </w:p>
    <w:p>
      <w:pPr>
        <w:pStyle w:val="Normal"/>
        <w:rPr/>
      </w:pPr>
      <w:r>
        <w:rPr/>
        <w:t>Получатель="УФК по Челябинской области (Межрайонная ИФНС России № 10 по Челябинской области)"</w:t>
      </w:r>
    </w:p>
    <w:p>
      <w:pPr>
        <w:pStyle w:val="Normal"/>
        <w:rPr/>
      </w:pPr>
      <w:r>
        <w:rPr/>
        <w:t>ИНН="7430001760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40101810400000010801"</w:t>
      </w:r>
    </w:p>
    <w:p>
      <w:pPr>
        <w:pStyle w:val="Normal"/>
        <w:rPr/>
      </w:pPr>
      <w:r>
        <w:rPr/>
        <w:t>БИК="047501001"</w:t>
      </w:r>
    </w:p>
    <w:p>
      <w:pPr>
        <w:pStyle w:val="Normal"/>
        <w:rPr/>
      </w:pPr>
      <w:r>
        <w:rPr/>
        <w:t>К/сч.="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5"</w:t>
      </w:r>
    </w:p>
    <w:p>
      <w:pPr>
        <w:pStyle w:val="Normal"/>
        <w:rPr/>
      </w:pPr>
      <w:r>
        <w:rPr/>
        <w:t>Основание="Страховые взносы на обязательное пенсионное страхование за декабрь 2018г. рег. N 084014000008"</w:t>
      </w:r>
    </w:p>
    <w:p>
      <w:pPr>
        <w:pStyle w:val="Normal"/>
        <w:rPr/>
      </w:pPr>
      <w:r>
        <w:rPr/>
        <w:t>ИП, статус лица, оформившего документ="1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18210202010061010160"</w:t>
      </w:r>
    </w:p>
    <w:p>
      <w:pPr>
        <w:pStyle w:val="Normal"/>
        <w:rPr/>
      </w:pPr>
      <w:r>
        <w:rPr/>
        <w:t>ИП, OKТМO="75619101"</w:t>
      </w:r>
    </w:p>
    <w:p>
      <w:pPr>
        <w:pStyle w:val="Normal"/>
        <w:rPr/>
      </w:pPr>
      <w:r>
        <w:rPr/>
        <w:t>ИП, код показателя основания платежа="ТП"</w:t>
      </w:r>
    </w:p>
    <w:p>
      <w:pPr>
        <w:pStyle w:val="Normal"/>
        <w:rPr/>
      </w:pPr>
      <w:r>
        <w:rPr/>
        <w:t>ИП, показатель налогового периода="МС.01.2019"</w:t>
      </w:r>
    </w:p>
    <w:p>
      <w:pPr>
        <w:pStyle w:val="Normal"/>
        <w:rPr/>
      </w:pPr>
      <w:r>
        <w:rPr/>
        <w:t>ИП, номер документа="0"</w:t>
      </w:r>
    </w:p>
    <w:p>
      <w:pPr>
        <w:pStyle w:val="Normal"/>
        <w:rPr/>
      </w:pPr>
      <w:r>
        <w:rPr/>
        <w:t>ИП, дата документа="0"</w:t>
      </w:r>
    </w:p>
    <w:p>
      <w:pPr>
        <w:pStyle w:val="Normal"/>
        <w:rPr/>
      </w:pPr>
      <w:r>
        <w:rPr/>
        <w:t>ИП, код типа платежа=""</w:t>
      </w:r>
    </w:p>
    <w:p>
      <w:pPr>
        <w:pStyle w:val="Normal"/>
        <w:rPr/>
      </w:pPr>
      <w:r>
        <w:rPr/>
        <w:t>Получение наличных="0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"</w:t>
      </w:r>
    </w:p>
    <w:p>
      <w:pPr>
        <w:pStyle w:val="Normal"/>
        <w:rPr/>
      </w:pPr>
      <w:r>
        <w:rPr/>
        <w:t>[2 Строка заявки на оплату расходов]</w:t>
      </w:r>
    </w:p>
    <w:p>
      <w:pPr>
        <w:pStyle w:val="Normal"/>
        <w:rPr/>
      </w:pPr>
      <w:r>
        <w:rPr/>
        <w:t>КФСР="0701"</w:t>
      </w:r>
    </w:p>
    <w:p>
      <w:pPr>
        <w:pStyle w:val="Normal"/>
        <w:rPr/>
      </w:pPr>
      <w:r>
        <w:rPr/>
        <w:t>КЦСР="70000ПВ420"</w:t>
      </w:r>
    </w:p>
    <w:p>
      <w:pPr>
        <w:pStyle w:val="Normal"/>
        <w:rPr/>
      </w:pPr>
      <w:r>
        <w:rPr/>
        <w:t>КВР="119"</w:t>
      </w:r>
    </w:p>
    <w:p>
      <w:pPr>
        <w:pStyle w:val="Normal"/>
        <w:rPr/>
      </w:pPr>
      <w:r>
        <w:rPr/>
        <w:t>КОСГУ="213"</w:t>
      </w:r>
    </w:p>
    <w:p>
      <w:pPr>
        <w:pStyle w:val="Normal"/>
        <w:rPr/>
      </w:pPr>
      <w:r>
        <w:rPr/>
        <w:t>КВСР="633"</w:t>
      </w:r>
    </w:p>
    <w:p>
      <w:pPr>
        <w:pStyle w:val="Normal"/>
        <w:rPr/>
      </w:pPr>
      <w:r>
        <w:rPr/>
        <w:t>Доп.ФК="000"</w:t>
      </w:r>
    </w:p>
    <w:p>
      <w:pPr>
        <w:pStyle w:val="Normal"/>
        <w:rPr/>
      </w:pPr>
      <w:r>
        <w:rPr/>
        <w:t>Доп.ЭК="000"</w:t>
      </w:r>
    </w:p>
    <w:p>
      <w:pPr>
        <w:pStyle w:val="Normal"/>
        <w:rPr/>
      </w:pPr>
      <w:r>
        <w:rPr/>
        <w:t>Доп.КР="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[2]</w:t>
      </w:r>
    </w:p>
    <w:p>
      <w:pPr>
        <w:pStyle w:val="Normal"/>
        <w:rPr/>
      </w:pPr>
      <w:r>
        <w:rPr/>
        <w:t>[1]</w:t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UNIFIEDACCOUNT="2222222222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IGNVOLUME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PURPOSEFULGRANTCODE="" 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чрежд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льтуры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Централизован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луб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истем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2800903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FKKB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2000505701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PAY_FOR_LIVE="0" PAYMENT_YEAR="2019" PAYMENT_MONTH="10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STATU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PERIO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ADM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036604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PAYDOC_IDENT="123456789012345678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L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DS="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MCSERVICEID="1234567890123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BSCODE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М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(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азен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)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DONUMBER="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AY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O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ANOTHERPAYERKPP="" ANOTHERPAYERINN="" ADVANCE_PAYMENT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MENTFLAG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сполнитель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кумен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NUMBER="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F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E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MONEYLIABILITY_ID="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2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LINENUM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CLASS="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S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40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F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E="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3200249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TYPE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DESCRIPTIONLINES=""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BUDGRECEIVER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ит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правлению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ы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ущество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522800295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BO_ID="" AMOUNT_SF_RB="0.00" AMOUNT_SF_PB="0.00" AMOUNT_SF_MB="0.00" AMOUNT_SF_FB="0.00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3.0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DATA&gt;&lt;![CDATA[бинарные данные ЭП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бинарные данные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39:00Z</dcterms:created>
  <dc:creator>Игорь Корягин</dc:creator>
  <dc:description/>
  <cp:keywords/>
  <dc:language>en-US</dc:language>
  <cp:lastModifiedBy>OfficeUSER</cp:lastModifiedBy>
  <cp:lastPrinted>2013-09-27T12:36:00Z</cp:lastPrinted>
  <dcterms:modified xsi:type="dcterms:W3CDTF">2020-10-13T10:20:00Z</dcterms:modified>
  <cp:revision>57</cp:revision>
  <dc:subject/>
  <dc:title/>
</cp:coreProperties>
</file>