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загрузки электронного документа «Заявка на оплату расходов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 xml:space="preserve">Файл с данными электронного документа «Заявка на оплату расходов», загружаемого/выгружаемого из/в подсистем интеграционного взаимодействия, «Отчеты» АЦК-Финансы. Оформляется в </w:t>
      </w:r>
      <w:r>
        <w:rPr>
          <w:lang w:val="en-US"/>
        </w:rPr>
        <w:t>xml</w:t>
      </w:r>
      <w:r>
        <w:rPr/>
        <w:t xml:space="preserve">-представлении </w:t>
      </w:r>
      <w:r>
        <w:rPr>
          <w:lang w:val="en-US"/>
        </w:rPr>
        <w:t>version</w:t>
      </w:r>
      <w:r>
        <w:rPr/>
        <w:t>=</w:t>
      </w:r>
      <w:r>
        <w:rPr>
          <w:rStyle w:val="T1"/>
          <w:color w:val="000000"/>
          <w:szCs w:val="24"/>
        </w:rPr>
        <w:t>“</w:t>
      </w:r>
      <w:r>
        <w:rPr/>
        <w:t xml:space="preserve">1.0”  в кодовой странице </w:t>
      </w:r>
      <w:r>
        <w:rPr>
          <w:lang w:val="en-US"/>
        </w:rPr>
        <w:t>Windows</w:t>
      </w:r>
      <w:r>
        <w:rPr/>
        <w:t>-1251.</w:t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загружаемого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 (загрузке) платежных документов принимаются следующие обозначения элементов: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EXTRWT – обозначение внешнего формата транспорта, служебная информация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WTFORMAT, имеющий атрибут VERSION с константным значением «</w:t>
      </w:r>
      <w:r>
        <w:rPr>
          <w:highlight w:val="green"/>
        </w:rPr>
        <w:t>2.8</w:t>
      </w:r>
      <w:r>
        <w:rPr/>
        <w:t>»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OCAZKREQUESTS – блок заявок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OCAZKREQUEST – одна заявка, общая часть (шапка)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GROUNDDOCS</w:t>
      </w:r>
      <w:r>
        <w:rPr/>
        <w:t xml:space="preserve"> – строчная часть «Документ - основание»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GROUNDDOC</w:t>
      </w:r>
      <w:r>
        <w:rPr/>
        <w:t xml:space="preserve"> – строка строчной части «Документ - основание»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LINES – строчная часть, расшифровка суммы документа по бюджетной классификации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LINE – строка строчной части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SYMBCASHLINE – многострочная расшифровка по символу кассы строки LINE 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SYMBCASHDOC – многострочная расшифровка по символу кассы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highlight w:val="green"/>
        </w:rPr>
        <w:t>CASH_NOMINAL</w:t>
      </w:r>
      <w:r>
        <w:rPr>
          <w:highlight w:val="green"/>
          <w:lang w:val="en-US"/>
        </w:rPr>
        <w:t>S</w:t>
      </w:r>
      <w:r>
        <w:rPr>
          <w:highlight w:val="green"/>
        </w:rPr>
        <w:t xml:space="preserve"> – строчная часть вкладки «Номинал денежной наличности»;</w:t>
      </w:r>
    </w:p>
    <w:p>
      <w:pPr>
        <w:pStyle w:val="Style13"/>
        <w:numPr>
          <w:ilvl w:val="0"/>
          <w:numId w:val="3"/>
        </w:numPr>
        <w:jc w:val="both"/>
        <w:rPr>
          <w:highlight w:val="green"/>
        </w:rPr>
      </w:pPr>
      <w:r>
        <w:rPr>
          <w:highlight w:val="green"/>
        </w:rPr>
        <w:t>CASH_NOMINAL – строка строчной части вкладки «Номинал денежной наличности»;</w:t>
      </w:r>
    </w:p>
    <w:p>
      <w:pPr>
        <w:pStyle w:val="Style13"/>
        <w:numPr>
          <w:ilvl w:val="0"/>
          <w:numId w:val="3"/>
        </w:numPr>
        <w:jc w:val="both"/>
        <w:rPr>
          <w:highlight w:val="green"/>
        </w:rPr>
      </w:pPr>
      <w:r>
        <w:rPr>
          <w:highlight w:val="green"/>
        </w:rPr>
        <w:t>ML_DOCGROUND – вкладка «Реквизиты ДО»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SIGN</w:t>
      </w:r>
      <w:r>
        <w:rPr/>
        <w:t xml:space="preserve"> – контейнер с электронной подписью вложения (обработка элемента подключаемая)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3"/>
        <w:ind w:left="0" w:hanging="0"/>
        <w:jc w:val="both"/>
        <w:rPr/>
      </w:pPr>
      <w:r>
        <w:rPr/>
        <w:t xml:space="preserve">Изменения в новой версии формата документа </w:t>
      </w:r>
      <w:r>
        <w:rPr>
          <w:highlight w:val="green"/>
        </w:rPr>
        <w:t>2.8</w:t>
      </w:r>
      <w:r>
        <w:rPr/>
        <w:t>:</w:t>
      </w:r>
    </w:p>
    <w:p>
      <w:pPr>
        <w:pStyle w:val="Style13"/>
        <w:numPr>
          <w:ilvl w:val="0"/>
          <w:numId w:val="4"/>
        </w:numPr>
        <w:jc w:val="both"/>
        <w:rPr/>
      </w:pPr>
      <w:r>
        <w:rPr/>
        <w:t>Для атрибута «Способ получения наличных» общей части документа добавлено новое значение «Электронно»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Добавлены новые элементы: поле «Код вида выплаты» (раздел «Строки документа), разделы «Номинал денежной наличности» и «Реквизиты ДО»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Актуализированы обязательность заполнения и описание следующих атрибутов: «Сумма НДС», «Признак платежа в УФК», «Способ получения наличных», «Признак оплаты за жилые помещения», «ИНН плательщика», «КПП плательщика»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Увеличена размерность поля «Код цели» до 25 символов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Актуализирована группа полей ЭД «Заявка на оплату расходов».</w:t>
      </w:r>
    </w:p>
    <w:p>
      <w:pPr>
        <w:pStyle w:val="Style13"/>
        <w:ind w:left="0" w:hanging="0"/>
        <w:jc w:val="both"/>
        <w:rPr/>
      </w:pPr>
      <w:r>
        <w:rPr/>
        <w:t>Формат поддерживается системой АЦК-Финансы, начиная с версии 2.</w:t>
      </w:r>
      <w:r>
        <w:rPr>
          <w:highlight w:val="green"/>
        </w:rPr>
        <w:t>52</w:t>
      </w:r>
      <w:r>
        <w:rPr/>
        <w:t>.0.*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загружаемых полей документ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67"/>
        <w:gridCol w:w="1611"/>
        <w:gridCol w:w="994"/>
        <w:gridCol w:w="2409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значения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REQUES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для 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PP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при отличии значения от КПП организации, указанного в карточке. Может принимать одно из зна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ст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0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длиной,  равной 9 знак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РБС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BS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БС  </w:t>
            </w:r>
            <w:r>
              <w:rPr>
                <w:rFonts w:cs="Arial CYR"/>
                <w:sz w:val="20"/>
                <w:szCs w:val="20"/>
              </w:rPr>
              <w:t>(такой же как для КВСР в строках документа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НДС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D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целое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банковской операции. Возможные значения от 1 до 13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платежа  ЭД, допустимое значение от 1 до 5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, допустимое значение «срочн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ODE_TYPE_INCO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а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 по лицевому счет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OPERKINDL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 по лицевому счету плательщик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1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 документа. Дата, не должна быть ранее даты рабочего дня, следующего за текущим. Обязательно для заполнения, если  значение поля «Номер счета плательщика» (</w:t>
            </w:r>
            <w:r>
              <w:rPr>
                <w:rFonts w:cs="Arial CYR"/>
                <w:sz w:val="20"/>
                <w:szCs w:val="20"/>
              </w:rPr>
              <w:t>PAYERACCOUNTNUMBER</w:t>
            </w:r>
            <w:r>
              <w:rPr>
                <w:sz w:val="20"/>
                <w:szCs w:val="20"/>
              </w:rPr>
              <w:t>) соответствует типу лицевого счета, открытого в ФК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атрибут отсутствует или не заполнен, то в системе указывается по умолчанию значение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Признак платежа в У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ADVANCE_PAYME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гружать значение в одноименное поле. Допустимые значени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0 – «не авансовый»;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 – «авансовый».</w:t>
            </w:r>
          </w:p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  <w:highlight w:val="green"/>
              </w:rPr>
              <w:t>Если атрибут отсутствует или не заполнен, то в системе указывается по умолчанию значение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Учетный номе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Учетный номер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Учетный номе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Учетный номер денежного обязательства (значение только выгружается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Тип заяв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Значение поля «Тип заявки» ЭД, равное значению «1 – полная» либо «2 – сокращенная»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</w:rPr>
              <w:t>Если атрибут отсутствует или не заполнен, то в системе указывается по умолчанию значение «1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И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UI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на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 обязательно для заполнения, есл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ицевого счета плательщика   «Лицевой счет в Ф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счета» (</w:t>
            </w:r>
            <w:r>
              <w:rPr>
                <w:rFonts w:cs="Arial CYR"/>
                <w:sz w:val="20"/>
                <w:szCs w:val="20"/>
              </w:rPr>
              <w:t xml:space="preserve">RECEIVERACCOUNTNUMBER) блока «Реквизиты получателя» соответствует значению лицевого счета участника бюджетного процесса (бюджетного, автономного учреждения), открытого на  банковском счете ФК либо </w:t>
            </w:r>
            <w:r>
              <w:rPr>
                <w:sz w:val="20"/>
                <w:szCs w:val="20"/>
              </w:rPr>
              <w:t>банковского счета, маска которого соответствует знач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значение реквизита УИН не должно превышать 25 символов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АИ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P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4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бъекта ФАИ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в коде должно быть равно 14 знакам, в случае если поле не пустое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омер счета плательщик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номер счета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ИНН плательщи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PAY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Строка </w:t>
            </w:r>
            <w:r>
              <w:rPr>
                <w:sz w:val="20"/>
                <w:szCs w:val="20"/>
                <w:highlight w:val="green"/>
                <w:lang w:val="en-US"/>
              </w:rPr>
              <w:t>[</w:t>
            </w:r>
            <w:r>
              <w:rPr>
                <w:sz w:val="20"/>
                <w:szCs w:val="20"/>
                <w:highlight w:val="green"/>
              </w:rPr>
              <w:t>12</w:t>
            </w:r>
            <w:r>
              <w:rPr>
                <w:sz w:val="20"/>
                <w:szCs w:val="20"/>
                <w:highlight w:val="green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НН плательщика (только для выгрузки из АЦК-Финансы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КПП плательщи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PAY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Строка </w:t>
            </w:r>
            <w:r>
              <w:rPr>
                <w:sz w:val="20"/>
                <w:szCs w:val="20"/>
                <w:highlight w:val="green"/>
                <w:lang w:val="en-US"/>
              </w:rPr>
              <w:t>[</w:t>
            </w:r>
            <w:r>
              <w:rPr>
                <w:sz w:val="20"/>
                <w:szCs w:val="20"/>
                <w:highlight w:val="green"/>
              </w:rPr>
              <w:t>9</w:t>
            </w:r>
            <w:r>
              <w:rPr>
                <w:sz w:val="20"/>
                <w:szCs w:val="20"/>
                <w:highlight w:val="green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ПП плательщика (только для выгрузки из АЦК-Финансы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Cs w:val="24"/>
              </w:rPr>
              <w:t>Исполнение за иного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, за которого исполняется обязанность об уплате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– получателя (полное или сокращенное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язательно для заполнения, если системный параметр «Обязательное указание КПП» (Сервис – Системные параметры – Организации – Настройки) включен. Значение параметра должно иметь 9 знаков, либо, если получатель физическое лицо, значение «0»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ое значение допускается, если системный параметр «Обязательное указание КПП» (Сервис – Системные параметры – Организации – Настройки) выключен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CORACC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БК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FKKBK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поле непустое, то всегда формируется строка с типом «Расходы», значение распределяется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 1 по 3 знак в КВСР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 4 по 7 знак в КФСР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 8 по 17  - в КЦСР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 18 по 20 – в КВР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цели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PURPOSEFUL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цели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 лиц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руководи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дписания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че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: Для выдачи наличных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PA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или 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– для платежного документа «Заявка на получение наличных денег» либо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платежный документ для исполнения бюдже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не заполнено, принимается как «0»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выдавшая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пособ получения наличных («Чек», «Банковская карта», </w:t>
            </w:r>
            <w:r>
              <w:rPr>
                <w:rFonts w:cs="Arial CYR"/>
                <w:sz w:val="20"/>
                <w:szCs w:val="20"/>
                <w:highlight w:val="green"/>
              </w:rPr>
              <w:t>«Электронно»</w:t>
            </w:r>
            <w:r>
              <w:rPr>
                <w:rFonts w:cs="Arial CYR"/>
                <w:sz w:val="20"/>
                <w:szCs w:val="20"/>
              </w:rPr>
              <w:t>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2 – для платежного документа «Заявка для обеспечения наличными денежными средствами»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Если атрибут отсутствует или не заполнен, то в системе указывается по умолчанию значение «0» (Чек)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[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банковской карты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1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Идентификатор платеж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тус лица, оформившего документ.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STATU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 xml:space="preserve">Возможно одно из следующих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1» – налогоплательщик (плательщик сборов) –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2» – налоговый аген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3» – организация федеральной почтовой связи, составившая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4» – налогов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5» – территориальные органы Федеральной службы судебных пристав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6» – участник внешнеэкономической деятельности –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7» – таможенн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8» – плательщик – юридическое лицо (индивидуальный предприниматель)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9» – налогоплательщик (плательщик сборов) –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0» – налогоплательщик (плательщик сборов) – нотариус, занимающийся частной практико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1» – налогоплательщик (плательщик сборов) – адвокат, учредивший адвокатский кабине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2» – налогоплательщик (плательщик сборов) – глава крестьянского (фермерского) хозяй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3» – налогоплательщик (плательщик сборов) – иное физическое лицо – клиент банка (владелец счет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4» – налогоплательщик, производящий выплаты физическим лица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5» – кредитная организация (филиал кредитной организации), платежный агент, организация федеральной почтовой связи, составившие платежное поручение на общую сумму с реестром на перевод денежных средств, принятых от плательщиков – физических лиц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6» – участник внешнеэкономической деятельности – физ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7» – участник внешнеэкономической деятельности –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8» – плательщик таможенных платежей, не являющийся декларантом, на которого законодательством Российской Федерации возложена обязанность по уплате таможенных платеже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9» – организации и их филиалы (далее – организации), составившие распоряжение о переводе денежных средств, удержанных из заработной платы (дохода) должника –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0» – кредитная организация (филиал кредитной организации), платежный агент, составившие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1» – ответственный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2» –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3» – органы контроля за уплатой страховых взнос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4» – плательщик – физическое лицо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5» – банки-гаранты, составившие распоряжение о переводе денежных средств в бюджетную систему Российской Федерации при возврате налога на добавленную стоимость, излишне полученной налогоплательщиком (зачтенной ему) в заявительном порядке, а также при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«26» – учредители (участники) должника, собственники имущества должника – унитарного предприятия или третьи лица, составившие распоряжение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ADM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3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лавного администратора доходов бюджета (1 по 3 позиции КБК)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7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классификатора видов доходов (17 символов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ОКТМ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OKAT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(ОКТМО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основания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оказатель основания платежа может принимать следующие значения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П» – платежи текущего год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ЗД» – добровольное погашение задолженности но истекшим налоговым, расчетным (отчетным) периодам при отсутствии требования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БФ» – текущий платеж физического лица – клиента банка (владельца счета), уплачиваемый со своего банковского сче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Р» – погашение задолженности по требованию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погашение рас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погашение от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погашение реструктурируем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погашение должник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погашение задолженности, приостановленной к взысканию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П» – погашение задолженности по акту провер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Р» – погашение задолженности но исполнительному документу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погашение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Л» – погашение учредителем (участником) должника, собственником имущества должника – унитарного предприятия или третьим лиц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ЗТ» – погашение текущей задолженности в ходе процедур, применяемых в деле о банкротстве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ru-RU"/>
              </w:rPr>
              <w:t>«0»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алогового пери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PERIO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.. Дата периода (МС.мм.гггг; КВ.мм.гггг; ПЛ.мм.гггг; ГД.мм.гггг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2. Конкретная дата с точками –разделителями (дд.мм.гггг), если  в поле </w:t>
            </w:r>
            <w:r>
              <w:rPr>
                <w:rFonts w:cs="Arial CYR"/>
                <w:sz w:val="20"/>
                <w:szCs w:val="20"/>
              </w:rPr>
              <w:t xml:space="preserve">PAYIDENTGROUND указано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«ТР» – срок уплаты, установленный в требовании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дата уплаты части рассроченной суммы налога в соответствии с установленным графиком рас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дата завершения от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дата уплаты части реструктурируемой задолженности в соответствии с графиком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дата завершения процедуры, применяемой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дата завершения приостановления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дата уплаты части инвестиционного налогового кредита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3. «0» , если в </w:t>
            </w:r>
            <w:r>
              <w:rPr>
                <w:rFonts w:cs="Arial CYR"/>
                <w:sz w:val="20"/>
                <w:szCs w:val="20"/>
              </w:rPr>
              <w:t>PAYIDENTGROUND указано одно из значений: «АР», «АП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омер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заполняется при PAYIDENTGROUND, принимающим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>«ТР» – номер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номер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номер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номер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номер дела или материала, рассмотренного арбитражным судо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номер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П» –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Р» – номер исполнительного документа и возбужденного на основании его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номер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Л» – номер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При указании номера соответствующего документа знак «N» не проставляетс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значении </w:t>
            </w:r>
            <w:r>
              <w:rPr>
                <w:rFonts w:cs="Arial CYR"/>
                <w:sz w:val="20"/>
                <w:szCs w:val="20"/>
              </w:rPr>
              <w:t>PAYIDENTGROUND «ТП» или «ЗД» обязательно проставить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даты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 Должна задаваться в формате «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yyy</w:t>
            </w:r>
            <w:r>
              <w:rPr>
                <w:sz w:val="20"/>
                <w:szCs w:val="20"/>
              </w:rPr>
              <w:t>» либо «0».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указывается конкретное значение даты (дд.мм.гггг), если PAYIDENTGROUND имеет одно из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П» – дата подписания декларации (расчета) налогоплательщиком (уполномоченным лицом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Р» – дата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дата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дата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дата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дата принятия арбитражным судом решения о введении процедуры банкрот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дата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П» –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Р» – дата исполнительного документа и возбужденного на его основании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дата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Л» – дата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Указывается «0», если </w:t>
            </w:r>
            <w:r>
              <w:rPr>
                <w:rFonts w:cs="Arial CYR"/>
                <w:sz w:val="20"/>
                <w:szCs w:val="20"/>
              </w:rPr>
              <w:t>PAYIDENTGROUND имеет значение «ЗД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типа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</w:t>
            </w:r>
            <w:r>
              <w:rPr>
                <w:sz w:val="20"/>
                <w:szCs w:val="20"/>
                <w:lang w:val="en-US"/>
              </w:rPr>
              <w:t xml:space="preserve"> &lt;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При переводе денежных средств физическим лицам в целях осуществления выплат за счет средств бюджетов бюджетной системы Российской Федерации, предусмотренных частями 5.5 и 5.6 статьи 30.5 Федерального закона N 161-ФЗ, в поле «Тип платежа» указывается «1». В иных случаях значение реквизита не указыва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С ЖКХ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платы за жилые помещения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FOR_LIVE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Допустимые знач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0 – выключить признак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 – включить признак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highlight w:val="green"/>
                <w:lang w:eastAsia="ru-RU"/>
              </w:rPr>
              <w:t>Если атрибут отсутствует или не заполнен, то в системе указывается по умолчанию значение «0».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латежного документ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DOC_IDE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8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лицевой счет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FIEDACCOU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жилищно-коммунальной услуги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MCSERVICEID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3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_MONTH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2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целые значения от 1 до 12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_YEAR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4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окумент – основание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DOC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 для заполнения, если значение лицевого счета плательщика (PAYERACCOUNTNUMBER) имеет тип «Лицевой счет ФК» и тип заявки – «сокращенная» (SIGNVOLUME=”2”)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заполнения  полей распространяются на документ со значением  счета плательщика, имеющего тип «Лицевой счет Ф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ид  документа-основания (государственный контракт, муниципальный контракт,  договор, счет, накладная, акт выполненных работ, другое). Также может указываться текстовое значение «УИН» при осуществлении платежей в бюджетную систему, либо при необходимости указания идентификатора платеж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&lt;= 100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ля «Номер документ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Если KIND равен «УИН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анковский счет контрагента соответствует значению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503», «40603», «40703» с признаком 4 в 14 разря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значение атрибута должно быть равно 20 или 25 символам. При невозможности указания поле заполняется значением «0». Не может быть указано 20 или 25 цифр ноль («0»). В остальных случаях значение не должно превышать 25 симв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сли KIND равен «ДО», то значение атрибута должно быть равно 22 или 25 символам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Если KIND равен «ИГК», то значение атрибута должно быть равно 20 или 25 символ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ат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язательно для заполнения, если KIND равен «Казначейское обеспечение обязательств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полняется, если KIND равен одному из следующих значений: «УИН», «ДО», «ИГ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1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Предм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для заполнения, если SIGNVOLUME равен «1» и KIND не соответствует «ДО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KIND равен «УИН» и SIGNVOLUME равен «1», то заполняется значением «-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Признак основания платеж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одно из значений, если атрибут SIGNVOLUME равен «2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«Основание платежа»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«Документ – основание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полей строк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организации-бюджетополуч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еквизита RECIPIENT_ID строки Э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значение поля «Бюджетополучатель» строки ЭД по соответствию атрибута BUDGRECEIVERID значению ID записи справочника «Организации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организация не найдена, осуществляется поиск бюджетополучателя по набору атрибутов BUDGRECEIVERINN, BUDGRECEIVERKPP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не заполнен атрибут BUDGRECEIVERID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лательщик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не заполнен атрибут BUDGRECEIVERID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гружается полное наименование организ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. Если значение поля не указано, то в систему передается значение «Не указана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Ф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Э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КР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едер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F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федер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гион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R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регион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ницип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M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муницип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едства поселений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P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бюджета поселений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цел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</w:rPr>
              <w:t xml:space="preserve">Строка </w:t>
            </w:r>
            <w:r>
              <w:rPr>
                <w:sz w:val="20"/>
                <w:szCs w:val="20"/>
                <w:highlight w:val="green"/>
                <w:lang w:val="en-US"/>
              </w:rPr>
              <w:t>[2</w:t>
            </w:r>
            <w:r>
              <w:rPr>
                <w:sz w:val="20"/>
                <w:szCs w:val="20"/>
                <w:highlight w:val="green"/>
              </w:rPr>
              <w:t>5</w:t>
            </w:r>
            <w:r>
              <w:rPr>
                <w:sz w:val="20"/>
                <w:szCs w:val="20"/>
                <w:highlight w:val="green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источника средст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источника образования средств (необходим, если по коду невозможно определить однозначно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TYP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азрешен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Код вида выпла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 CYR"/>
                <w:sz w:val="20"/>
                <w:szCs w:val="20"/>
                <w:highlight w:val="green"/>
                <w:lang w:val="en-US"/>
              </w:rPr>
              <w:t>PAYKIND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вида выплат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ешения 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решения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бюджетного обязательств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LINKDOCLINE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BO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Style w:val="T1"/>
                <w:color w:val="000000"/>
                <w:lang w:val="en-US"/>
              </w:rPr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MONEYLIABILITY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Денежного обязательства</w:t>
            </w:r>
          </w:p>
        </w:tc>
      </w:tr>
      <w:tr>
        <w:trPr>
          <w:trHeight w:val="646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асходного обязательств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РБС/ПБС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_AZKCOMPANY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IN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Ф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</w:rPr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Источник образования средств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OT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LIN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1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Номинал денежной наличност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</w:rPr>
              <w:t>CASH</w:t>
            </w:r>
            <w:r>
              <w:rPr>
                <w:b/>
                <w:sz w:val="20"/>
                <w:szCs w:val="20"/>
                <w:highlight w:val="green"/>
                <w:lang w:val="en-US"/>
              </w:rPr>
              <w:t>_</w:t>
            </w:r>
            <w:r>
              <w:rPr>
                <w:b/>
                <w:sz w:val="20"/>
                <w:szCs w:val="20"/>
                <w:highlight w:val="green"/>
              </w:rPr>
              <w:t>NOMINAL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 CYR"/>
                <w:b/>
                <w:sz w:val="20"/>
                <w:szCs w:val="20"/>
                <w:highlight w:val="green"/>
              </w:rPr>
              <w:t>Обязательно для заполнения, если CHECKPAY равен «1» и WAYTOGETCASH равен «Электронно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орядковый номе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LINE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вой (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Порядковый номер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Вид наличност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TYPECASH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вой (1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Принимает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0 - монета Банка России;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1 - банкноты Банка Росс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омина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NOMINA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вой (10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Номинал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вой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Сумма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</w:rPr>
              <w:t>Реквизиты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</w:rPr>
              <w:t>ML_DOC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 CYR"/>
                <w:b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втоформирование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ML_AUTOCREATE_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highlight w:val="green"/>
              </w:rPr>
              <w:t>Признак «Автоформирование ДО». Может принимать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0» - отключен;</w:t>
            </w:r>
          </w:p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1» - включен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По умолчанию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омер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ML_REQ_DOC_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Номер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та регистрации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ML_REQ_REG_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Дата регистрации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Вид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ML_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Вид документа-основания ДО»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Обязательно для заполнения, если ML_AUTOCREATE_FLAG равен «1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омер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ML_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Номер документа-основания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та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ML_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Дата документа-основания ДО»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Обязательно для заполнения, если ML_AUTOCREATE_FLAG равен «1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редмет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ML_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4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Предмет документа-основания ДО»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 xml:space="preserve">Обязательно для заполнения, если ML_AUTOCREATE_FLAG равен «1»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умма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ML_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вой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Сумма документа-основания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умма аванса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ML_ADV_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вой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Сумма аванса документа-основания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ередавать прикрепленные докумен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SEND_ATTACHED_DOC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highlight w:val="green"/>
              </w:rPr>
              <w:t>Признак «Передавать прикрепленные документы». Может принимать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0» - отключен;</w:t>
            </w:r>
          </w:p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1» - включен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По умолчанию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ередавать назначение платежа в основа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ML_REQ_TRANSFER_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highlight w:val="green"/>
              </w:rPr>
              <w:t>Признак «Передавать назначение платежа в основание». Может принимать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0» - отключен;</w:t>
            </w:r>
          </w:p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1» - включен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По умолчанию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 документов, подтверждающих расход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подписи документов, подтверждающих расход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Э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усиленной электронной подписью</w:t>
            </w:r>
          </w:p>
        </w:tc>
      </w:tr>
    </w:tbl>
    <w:p>
      <w:pPr>
        <w:pStyle w:val="Normal"/>
        <w:rPr/>
      </w:pPr>
      <w:r>
        <w:rPr/>
        <w:t>(*) – многострочный</w:t>
      </w:r>
    </w:p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18"/>
        <w:gridCol w:w="2268"/>
        <w:gridCol w:w="3260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Вид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YKIND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Y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д ФАИ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AIP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L_FAIP_OBJ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д вида 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DE_TYPE_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DE_TYPE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Плательщ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UDG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НН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Атрибут отсутствует в форматах за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ПП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Атрибут отсутствует в форматах за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Счет 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Y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ACCOUN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Счет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БИК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Банк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_B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ррсчет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Филиал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Получ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Н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НН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ПП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Счет 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EIV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Номер счет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Банк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_B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Б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EIVERB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БИК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К/сч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EIVERCORAC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рсчет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Филиа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EIVERBANKBRANCH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_FILIAL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Филиал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Вид. оп (Вид операции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PERKIND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NKOPE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дентификатор вида банковской оп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Очер.плат (Очередность платежа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QUEUE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QUEUE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Очередность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Основа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Основание/назначение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П, статус лица, оформившего докумен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YIDENT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UTHO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дентификатора статуса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П, вид классифик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I_ANAL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Атрибут отсутствует в форматах загрузки/выгрузки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П, код 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I_BUDGET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I_BUDGE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д бюдж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П, OKТМ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YIDENTOK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Y_OK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ОКТМ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П, код показателя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YIDENT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OUND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д показателя основания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П, показатель налогового пери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YIDENTPERI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AXPERI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Налоговый пери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П, номер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YIDENT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ND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П, дата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YIDENT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ND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ИП, код типа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YIDENT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UDGOR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д показателя типов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Получение наличны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ECKP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SH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Флаг заявки на получение наличны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Серия 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ECKS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EQUE_S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Серия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Номер 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ECK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EQUE_N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Номер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Дата 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ECK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EQUE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Дата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Доверенное лиц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ECKF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SPPERSON_F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ФИО ответственного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Вид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REQ_DOCGROUND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Вид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Номер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REQ_DOCGROUND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Номер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Дата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REQ_DOCGROUND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Дата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Предмет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REQ_DOCGROUND_SUBJEC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Предмет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Сумма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REQ_DOCGROUND_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Сумма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Сумма аванса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ADV_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REQ_DOCGROUND_ADV_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Сумма аванса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Номер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REQ_DOC_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REQ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Номер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Дата регистрации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REQ_REG_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ML_REQ_REG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Дата регистрации ДО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Строка заявки на оплату расходов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анк расхо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ESTIMATE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ESTIMATE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анк расход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жетополуч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DG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IPIENT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жетополучател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K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ОСГУ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Э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Э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К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К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И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ое обязательство, 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NK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O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связанного ЭД «Бюджетное обязательство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ое обязательство, 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NK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O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связанного ЭД «Бюджетное обязательство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нежное обязательство, 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NTRAC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нежное обязательство, 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NTRACT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убсид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ANT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цел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Код (уровень бюджета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_CODE_BUDGLEV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, Код (уровень бюджета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Код (группа РО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_DIRECT_GROUP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, Код (группа РО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Код (номер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_CODE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, Код (номер)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Наименование полномоч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IRECTION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полнено с начала г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NI_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Код вида выпла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PAYKIND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val="en-US" w:eastAsia="ru-RU"/>
              </w:rPr>
            </w:pPr>
            <w:r>
              <w:rPr>
                <w:rFonts w:eastAsia="Times New Roman"/>
                <w:szCs w:val="24"/>
                <w:highlight w:val="green"/>
                <w:lang w:val="en-US" w:eastAsia="ru-RU"/>
              </w:rPr>
              <w:t>PAYOUT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Код вида выплаты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кумент-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знак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MENT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знак основания платеж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троки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CHSYMB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YMBCASH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Номинал денежной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Вид налич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TYPECA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CASH_TYP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Вид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Номина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CASH_NOMI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NOMINAL_VAL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Номина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  <w:t>Сумма</w:t>
            </w:r>
          </w:p>
        </w:tc>
      </w:tr>
    </w:tbl>
    <w:p>
      <w:pPr>
        <w:pStyle w:val="Normal"/>
        <w:rPr/>
      </w:pPr>
      <w:r>
        <w:rPr/>
        <w:t>*Точное описание полей таблиц в базе АС «АЦК-Финансы» предоставляется разработчиком АС «АЦК-Финансы» в инструкции «БАРМ.00002-XX 32 01-2 Описание структуры базы данных» (XX – номер версии АС «АЦК-Финансы»)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ru-RU"/>
        </w:rPr>
      </w:pPr>
      <w:r>
        <w:rPr>
          <w:lang w:eastAsia="ru-RU"/>
        </w:rPr>
        <w:t>Макет дайджеста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на оплату расходов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дох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лательщи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N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атель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N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 получател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/сч.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. оп (Вид операции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.плат (Очередность платежа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статус лица, оформившего документ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вид классификаци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дох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OKТМO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показателя основания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показатель налогового пери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номер докумен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дата докумен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типа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классификации получателя для Ф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БК классификации получателя для Ф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ение наличных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ерия че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че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че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веренное лиц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Вид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Номер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Дата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Предмет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Сумма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Сумма аванса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Номер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Дата регистрации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[2 Номинал денежной наличности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Вид наличност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Номинал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[2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 Документ-основание]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Вид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мет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ризнак основания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 Строка заявки на оплату расходов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ланк расходов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жетополучатель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С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Ф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Э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К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ИФ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ное обязательство, Номе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ное обязательство, Да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енежное обязательство, Номе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енежное обязательство, Да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субсиди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Код (уровень бюджета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Код (группа РО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Код (номер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Наименование полномочи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сполнено с начала г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Код вида выплаты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5 Строки символа кассы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5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6 Строки символа кассы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6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7 Строки символа кассы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7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Heading2"/>
        <w:rPr/>
      </w:pPr>
      <w:r>
        <w:rPr/>
        <w:t xml:space="preserve">Пример значения подписанных данных, формируемых для  поля PLAINT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 Заявка на оплату расходов]</w:t>
      </w:r>
    </w:p>
    <w:p>
      <w:pPr>
        <w:pStyle w:val="Normal"/>
        <w:rPr/>
      </w:pPr>
      <w:r>
        <w:rPr/>
        <w:t>Номер="77780"</w:t>
      </w:r>
    </w:p>
    <w:p>
      <w:pPr>
        <w:pStyle w:val="Normal"/>
        <w:rPr/>
      </w:pPr>
      <w:r>
        <w:rPr/>
        <w:t>Дата="2020-12-24"</w:t>
      </w:r>
    </w:p>
    <w:p>
      <w:pPr>
        <w:pStyle w:val="Normal"/>
        <w:rPr/>
      </w:pPr>
      <w:r>
        <w:rPr/>
        <w:t>Сумма="555"</w:t>
      </w:r>
    </w:p>
    <w:p>
      <w:pPr>
        <w:pStyle w:val="Normal"/>
        <w:rPr/>
      </w:pPr>
      <w:r>
        <w:rPr/>
        <w:t>Вид платежа=""</w:t>
      </w:r>
    </w:p>
    <w:p>
      <w:pPr>
        <w:pStyle w:val="Normal"/>
        <w:rPr/>
      </w:pPr>
      <w:r>
        <w:rPr/>
        <w:t>Код ФАИП=""</w:t>
      </w:r>
    </w:p>
    <w:p>
      <w:pPr>
        <w:pStyle w:val="Normal"/>
        <w:rPr/>
      </w:pPr>
      <w:r>
        <w:rPr/>
        <w:t>Код вида дохода="1"</w:t>
      </w:r>
    </w:p>
    <w:p>
      <w:pPr>
        <w:pStyle w:val="Normal"/>
        <w:rPr/>
      </w:pPr>
      <w:r>
        <w:rPr/>
        <w:t>Плательщик="Министерство экологии Челябинской области"</w:t>
      </w:r>
    </w:p>
    <w:p>
      <w:pPr>
        <w:pStyle w:val="Normal"/>
        <w:rPr/>
      </w:pPr>
      <w:r>
        <w:rPr/>
        <w:t>ИНН="7453135778"</w:t>
      </w:r>
    </w:p>
    <w:p>
      <w:pPr>
        <w:pStyle w:val="Normal"/>
        <w:rPr/>
      </w:pPr>
      <w:r>
        <w:rPr/>
        <w:t>КПП="745301001"</w:t>
      </w:r>
    </w:p>
    <w:p>
      <w:pPr>
        <w:pStyle w:val="Normal"/>
        <w:rPr/>
      </w:pPr>
      <w:r>
        <w:rPr/>
        <w:t>Счет N="03100900015ОБ"</w:t>
      </w:r>
    </w:p>
    <w:p>
      <w:pPr>
        <w:pStyle w:val="Normal"/>
        <w:rPr/>
      </w:pPr>
      <w:r>
        <w:rPr/>
        <w:t>БИК банка плательщика="017501578"</w:t>
      </w:r>
    </w:p>
    <w:p>
      <w:pPr>
        <w:pStyle w:val="Normal"/>
        <w:rPr/>
      </w:pPr>
      <w:r>
        <w:rPr/>
        <w:t>Банка плательщика="ОТДЕЛЕНИЕ БАНКА РОССИИ//УФК по области"</w:t>
      </w:r>
    </w:p>
    <w:p>
      <w:pPr>
        <w:pStyle w:val="Normal"/>
        <w:rPr/>
      </w:pPr>
      <w:r>
        <w:rPr/>
        <w:t>Коррсчет банка плательщика="40102810645370000062"</w:t>
      </w:r>
    </w:p>
    <w:p>
      <w:pPr>
        <w:pStyle w:val="Normal"/>
        <w:rPr/>
      </w:pPr>
      <w:r>
        <w:rPr/>
        <w:t>Филиал банка плательщика=""</w:t>
      </w:r>
    </w:p>
    <w:p>
      <w:pPr>
        <w:pStyle w:val="Normal"/>
        <w:rPr/>
      </w:pPr>
      <w:r>
        <w:rPr/>
        <w:t>Получатель="oбезличено"</w:t>
      </w:r>
    </w:p>
    <w:p>
      <w:pPr>
        <w:pStyle w:val="Normal"/>
        <w:rPr/>
      </w:pPr>
      <w:r>
        <w:rPr/>
        <w:t>ИНН="7750005482"</w:t>
      </w:r>
    </w:p>
    <w:p>
      <w:pPr>
        <w:pStyle w:val="Normal"/>
        <w:rPr/>
      </w:pPr>
      <w:r>
        <w:rPr/>
        <w:t>КПП="775001001"</w:t>
      </w:r>
    </w:p>
    <w:p>
      <w:pPr>
        <w:pStyle w:val="Normal"/>
        <w:rPr/>
      </w:pPr>
      <w:r>
        <w:rPr/>
        <w:t>Счет N="30232810000005200770"</w:t>
      </w:r>
    </w:p>
    <w:p>
      <w:pPr>
        <w:pStyle w:val="Normal"/>
        <w:rPr/>
      </w:pPr>
      <w:r>
        <w:rPr/>
        <w:t>Банк получателя="АО ""БАНК"" г Москва"</w:t>
      </w:r>
    </w:p>
    <w:p>
      <w:pPr>
        <w:pStyle w:val="Normal"/>
        <w:rPr/>
      </w:pPr>
      <w:r>
        <w:rPr/>
        <w:t>БИК="044525503"</w:t>
      </w:r>
    </w:p>
    <w:p>
      <w:pPr>
        <w:pStyle w:val="Normal"/>
        <w:rPr/>
      </w:pPr>
      <w:r>
        <w:rPr/>
        <w:t>К/сч.="30101810545250000503"</w:t>
      </w:r>
    </w:p>
    <w:p>
      <w:pPr>
        <w:pStyle w:val="Normal"/>
        <w:rPr/>
      </w:pPr>
      <w:r>
        <w:rPr/>
        <w:t>Филиал=""</w:t>
      </w:r>
    </w:p>
    <w:p>
      <w:pPr>
        <w:pStyle w:val="Normal"/>
        <w:rPr/>
      </w:pPr>
      <w:r>
        <w:rPr/>
        <w:t>Вид. оп (Вид операции)="1"</w:t>
      </w:r>
    </w:p>
    <w:p>
      <w:pPr>
        <w:pStyle w:val="Normal"/>
        <w:rPr/>
      </w:pPr>
      <w:r>
        <w:rPr/>
        <w:t>Очер.плат (Очередность платежа)="3"</w:t>
      </w:r>
    </w:p>
    <w:p>
      <w:pPr>
        <w:pStyle w:val="Normal"/>
        <w:rPr/>
      </w:pPr>
      <w:r>
        <w:rPr/>
        <w:t>Основание="oбезличено"</w:t>
      </w:r>
    </w:p>
    <w:p>
      <w:pPr>
        <w:pStyle w:val="Normal"/>
        <w:rPr/>
      </w:pPr>
      <w:r>
        <w:rPr/>
        <w:t>ИП, статус лица, оформившего документ=""</w:t>
      </w:r>
    </w:p>
    <w:p>
      <w:pPr>
        <w:pStyle w:val="Normal"/>
        <w:rPr/>
      </w:pPr>
      <w:r>
        <w:rPr/>
        <w:t>ИП, вид классификации="1"</w:t>
      </w:r>
    </w:p>
    <w:p>
      <w:pPr>
        <w:pStyle w:val="Normal"/>
        <w:rPr/>
      </w:pPr>
      <w:r>
        <w:rPr/>
        <w:t>ИП, код дохода=""</w:t>
      </w:r>
    </w:p>
    <w:p>
      <w:pPr>
        <w:pStyle w:val="Normal"/>
        <w:rPr/>
      </w:pPr>
      <w:r>
        <w:rPr/>
        <w:t>ИП, OKТМO=""</w:t>
      </w:r>
    </w:p>
    <w:p>
      <w:pPr>
        <w:pStyle w:val="Normal"/>
        <w:rPr/>
      </w:pPr>
      <w:r>
        <w:rPr/>
        <w:t>ИП, код показателя основания платежа=""</w:t>
      </w:r>
    </w:p>
    <w:p>
      <w:pPr>
        <w:pStyle w:val="Normal"/>
        <w:rPr/>
      </w:pPr>
      <w:r>
        <w:rPr/>
        <w:t>ИП, показатель налогового периода=""</w:t>
      </w:r>
    </w:p>
    <w:p>
      <w:pPr>
        <w:pStyle w:val="Normal"/>
        <w:rPr/>
      </w:pPr>
      <w:r>
        <w:rPr/>
        <w:t>ИП, номер документа=""</w:t>
      </w:r>
    </w:p>
    <w:p>
      <w:pPr>
        <w:pStyle w:val="Normal"/>
        <w:rPr/>
      </w:pPr>
      <w:r>
        <w:rPr/>
        <w:t>ИП, дата документа=""</w:t>
      </w:r>
    </w:p>
    <w:p>
      <w:pPr>
        <w:pStyle w:val="Normal"/>
        <w:rPr/>
      </w:pPr>
      <w:r>
        <w:rPr/>
        <w:t>ИП, код типа платежа="1"</w:t>
      </w:r>
    </w:p>
    <w:p>
      <w:pPr>
        <w:pStyle w:val="Normal"/>
        <w:rPr/>
      </w:pPr>
      <w:r>
        <w:rPr/>
        <w:t>Вид классификации получателя для ФК=""</w:t>
      </w:r>
    </w:p>
    <w:p>
      <w:pPr>
        <w:pStyle w:val="Normal"/>
        <w:rPr/>
      </w:pPr>
      <w:r>
        <w:rPr/>
        <w:t>КБК классификации получателя для ФК=""</w:t>
      </w:r>
    </w:p>
    <w:p>
      <w:pPr>
        <w:pStyle w:val="Normal"/>
        <w:rPr/>
      </w:pPr>
      <w:r>
        <w:rPr/>
        <w:t>Получение наличных="1"</w:t>
      </w:r>
    </w:p>
    <w:p>
      <w:pPr>
        <w:pStyle w:val="Normal"/>
        <w:rPr/>
      </w:pPr>
      <w:r>
        <w:rPr/>
        <w:t>Серия чека=""</w:t>
      </w:r>
    </w:p>
    <w:p>
      <w:pPr>
        <w:pStyle w:val="Normal"/>
        <w:rPr/>
      </w:pPr>
      <w:r>
        <w:rPr/>
        <w:t>Номер чека=""</w:t>
      </w:r>
    </w:p>
    <w:p>
      <w:pPr>
        <w:pStyle w:val="Normal"/>
        <w:rPr/>
      </w:pPr>
      <w:r>
        <w:rPr/>
        <w:t>Дата чека=""</w:t>
      </w:r>
    </w:p>
    <w:p>
      <w:pPr>
        <w:pStyle w:val="Normal"/>
        <w:rPr/>
      </w:pPr>
      <w:r>
        <w:rPr/>
        <w:t>Доверенное лицо="Лесникова М.А."</w:t>
      </w:r>
    </w:p>
    <w:p>
      <w:pPr>
        <w:pStyle w:val="Normal"/>
        <w:rPr/>
      </w:pPr>
      <w:r>
        <w:rPr/>
        <w:t>Вид документа-основания ДО=""</w:t>
      </w:r>
    </w:p>
    <w:p>
      <w:pPr>
        <w:pStyle w:val="Normal"/>
        <w:rPr/>
      </w:pPr>
      <w:r>
        <w:rPr/>
        <w:t>Номер документа-основания ДО=""</w:t>
      </w:r>
    </w:p>
    <w:p>
      <w:pPr>
        <w:pStyle w:val="Normal"/>
        <w:rPr/>
      </w:pPr>
      <w:r>
        <w:rPr/>
        <w:t>Дата документа-основания ДО=""</w:t>
      </w:r>
    </w:p>
    <w:p>
      <w:pPr>
        <w:pStyle w:val="Normal"/>
        <w:rPr/>
      </w:pPr>
      <w:r>
        <w:rPr/>
        <w:t>Предмет документа-основания ДО=""</w:t>
      </w:r>
    </w:p>
    <w:p>
      <w:pPr>
        <w:pStyle w:val="Normal"/>
        <w:rPr/>
      </w:pPr>
      <w:r>
        <w:rPr/>
        <w:t>Сумма документа-основания ДО="0"</w:t>
      </w:r>
    </w:p>
    <w:p>
      <w:pPr>
        <w:pStyle w:val="Normal"/>
        <w:rPr/>
      </w:pPr>
      <w:r>
        <w:rPr/>
        <w:t>Сумма аванса документа-основания ДО="0"</w:t>
      </w:r>
    </w:p>
    <w:p>
      <w:pPr>
        <w:pStyle w:val="Normal"/>
        <w:rPr/>
      </w:pPr>
      <w:r>
        <w:rPr/>
        <w:t>Номер ДО=""</w:t>
      </w:r>
    </w:p>
    <w:p>
      <w:pPr>
        <w:pStyle w:val="Normal"/>
        <w:rPr/>
      </w:pPr>
      <w:r>
        <w:rPr/>
        <w:t>Дата регистрации ДО=""</w:t>
      </w:r>
    </w:p>
    <w:p>
      <w:pPr>
        <w:pStyle w:val="Normal"/>
        <w:rPr/>
      </w:pPr>
      <w:r>
        <w:rPr/>
        <w:t>[2 Номинал денежной наличности]</w:t>
      </w:r>
    </w:p>
    <w:p>
      <w:pPr>
        <w:pStyle w:val="Normal"/>
        <w:rPr/>
      </w:pPr>
      <w:r>
        <w:rPr/>
        <w:t>Вид наличности="1"</w:t>
      </w:r>
    </w:p>
    <w:p>
      <w:pPr>
        <w:pStyle w:val="Normal"/>
        <w:rPr/>
      </w:pPr>
      <w:r>
        <w:rPr/>
        <w:t>Номинал="500"</w:t>
      </w:r>
    </w:p>
    <w:p>
      <w:pPr>
        <w:pStyle w:val="Normal"/>
        <w:rPr/>
      </w:pPr>
      <w:r>
        <w:rPr/>
        <w:t>Сумма="500"</w:t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r>
        <w:rPr/>
        <w:t>[3 Номинал денежной наличности]</w:t>
      </w:r>
    </w:p>
    <w:p>
      <w:pPr>
        <w:pStyle w:val="Normal"/>
        <w:rPr/>
      </w:pPr>
      <w:r>
        <w:rPr/>
        <w:t>Вид наличности="1"</w:t>
      </w:r>
    </w:p>
    <w:p>
      <w:pPr>
        <w:pStyle w:val="Normal"/>
        <w:rPr/>
      </w:pPr>
      <w:r>
        <w:rPr/>
        <w:t>Номинал="50"</w:t>
      </w:r>
    </w:p>
    <w:p>
      <w:pPr>
        <w:pStyle w:val="Normal"/>
        <w:rPr/>
      </w:pPr>
      <w:r>
        <w:rPr/>
        <w:t>Сумма="50"</w:t>
      </w:r>
    </w:p>
    <w:p>
      <w:pPr>
        <w:pStyle w:val="Normal"/>
        <w:rPr/>
      </w:pPr>
      <w:r>
        <w:rPr/>
        <w:t>[3]</w:t>
      </w:r>
    </w:p>
    <w:p>
      <w:pPr>
        <w:pStyle w:val="Normal"/>
        <w:rPr/>
      </w:pPr>
      <w:r>
        <w:rPr/>
        <w:t>[4 Номинал денежной наличности]</w:t>
      </w:r>
    </w:p>
    <w:p>
      <w:pPr>
        <w:pStyle w:val="Normal"/>
        <w:rPr/>
      </w:pPr>
      <w:r>
        <w:rPr/>
        <w:t>Вид наличности="0"</w:t>
      </w:r>
    </w:p>
    <w:p>
      <w:pPr>
        <w:pStyle w:val="Normal"/>
        <w:rPr/>
      </w:pPr>
      <w:r>
        <w:rPr/>
        <w:t>Номинал="5"</w:t>
      </w:r>
    </w:p>
    <w:p>
      <w:pPr>
        <w:pStyle w:val="Normal"/>
        <w:rPr/>
      </w:pPr>
      <w:r>
        <w:rPr/>
        <w:t>Сумма="5"</w:t>
      </w:r>
    </w:p>
    <w:p>
      <w:pPr>
        <w:pStyle w:val="Normal"/>
        <w:rPr/>
      </w:pPr>
      <w:r>
        <w:rPr/>
        <w:t>[4]</w:t>
      </w:r>
    </w:p>
    <w:p>
      <w:pPr>
        <w:pStyle w:val="Normal"/>
        <w:rPr/>
      </w:pPr>
      <w:r>
        <w:rPr/>
        <w:t>[5 Документ-основание]</w:t>
      </w:r>
    </w:p>
    <w:p>
      <w:pPr>
        <w:pStyle w:val="Normal"/>
        <w:rPr/>
      </w:pPr>
      <w:r>
        <w:rPr/>
        <w:t>Вид документа-основания="договор"</w:t>
      </w:r>
    </w:p>
    <w:p>
      <w:pPr>
        <w:pStyle w:val="Normal"/>
        <w:rPr/>
      </w:pPr>
      <w:r>
        <w:rPr/>
        <w:t>Номер документа-основания="144"</w:t>
      </w:r>
    </w:p>
    <w:p>
      <w:pPr>
        <w:pStyle w:val="Normal"/>
        <w:rPr/>
      </w:pPr>
      <w:r>
        <w:rPr/>
        <w:t>Дата документа-основания="2020-12-24"</w:t>
      </w:r>
    </w:p>
    <w:p>
      <w:pPr>
        <w:pStyle w:val="Normal"/>
        <w:rPr/>
      </w:pPr>
      <w:r>
        <w:rPr/>
        <w:t>Предмет документа-основания="-"</w:t>
      </w:r>
    </w:p>
    <w:p>
      <w:pPr>
        <w:pStyle w:val="Normal"/>
        <w:rPr/>
      </w:pPr>
      <w:r>
        <w:rPr/>
        <w:t>Признак основания платежа="2"</w:t>
      </w:r>
    </w:p>
    <w:p>
      <w:pPr>
        <w:pStyle w:val="Normal"/>
        <w:rPr/>
      </w:pPr>
      <w:r>
        <w:rPr/>
        <w:t>[5]</w:t>
      </w:r>
    </w:p>
    <w:p>
      <w:pPr>
        <w:pStyle w:val="Normal"/>
        <w:rPr/>
      </w:pPr>
      <w:r>
        <w:rPr/>
        <w:t>[6 Строка заявки на оплату расходов]</w:t>
      </w:r>
    </w:p>
    <w:p>
      <w:pPr>
        <w:pStyle w:val="Normal"/>
        <w:rPr/>
      </w:pPr>
      <w:r>
        <w:rPr/>
        <w:t>Бланк расходов="Министерство экологии Области"</w:t>
      </w:r>
    </w:p>
    <w:p>
      <w:pPr>
        <w:pStyle w:val="Normal"/>
        <w:rPr/>
      </w:pPr>
      <w:r>
        <w:rPr/>
        <w:t>Бюжетополучатель="Министерство экологии Области"</w:t>
      </w:r>
    </w:p>
    <w:p>
      <w:pPr>
        <w:pStyle w:val="Normal"/>
        <w:rPr/>
      </w:pPr>
      <w:r>
        <w:rPr/>
        <w:t>КФСР="0605"</w:t>
      </w:r>
    </w:p>
    <w:p>
      <w:pPr>
        <w:pStyle w:val="Normal"/>
        <w:rPr/>
      </w:pPr>
      <w:r>
        <w:rPr/>
        <w:t>КЦСР="4350099000"</w:t>
      </w:r>
    </w:p>
    <w:p>
      <w:pPr>
        <w:pStyle w:val="Normal"/>
        <w:rPr/>
      </w:pPr>
      <w:r>
        <w:rPr/>
        <w:t>КВР="121"</w:t>
      </w:r>
    </w:p>
    <w:p>
      <w:pPr>
        <w:pStyle w:val="Normal"/>
        <w:rPr/>
      </w:pPr>
      <w:r>
        <w:rPr/>
        <w:t>КОСГУ="211"</w:t>
      </w:r>
    </w:p>
    <w:p>
      <w:pPr>
        <w:pStyle w:val="Normal"/>
        <w:rPr/>
      </w:pPr>
      <w:r>
        <w:rPr/>
        <w:t>КВСР="009"</w:t>
      </w:r>
    </w:p>
    <w:p>
      <w:pPr>
        <w:pStyle w:val="Normal"/>
        <w:rPr/>
      </w:pPr>
      <w:r>
        <w:rPr/>
        <w:t>Доп.ФК="00000"</w:t>
      </w:r>
    </w:p>
    <w:p>
      <w:pPr>
        <w:pStyle w:val="Normal"/>
        <w:rPr/>
      </w:pPr>
      <w:r>
        <w:rPr/>
        <w:t>Доп.ЭК="00000"</w:t>
      </w:r>
    </w:p>
    <w:p>
      <w:pPr>
        <w:pStyle w:val="Normal"/>
        <w:rPr/>
      </w:pPr>
      <w:r>
        <w:rPr/>
        <w:t>Доп.КР="00000"</w:t>
      </w:r>
    </w:p>
    <w:p>
      <w:pPr>
        <w:pStyle w:val="Normal"/>
        <w:rPr/>
      </w:pPr>
      <w:r>
        <w:rPr/>
        <w:t>КИФ="1"</w:t>
      </w:r>
    </w:p>
    <w:p>
      <w:pPr>
        <w:pStyle w:val="Normal"/>
        <w:rPr/>
      </w:pPr>
      <w:r>
        <w:rPr/>
        <w:t>Бюджетное обязательство, Номер=""</w:t>
      </w:r>
    </w:p>
    <w:p>
      <w:pPr>
        <w:pStyle w:val="Normal"/>
        <w:rPr/>
      </w:pPr>
      <w:r>
        <w:rPr/>
        <w:t>Бюджетное обязательство, Дата=""</w:t>
      </w:r>
    </w:p>
    <w:p>
      <w:pPr>
        <w:pStyle w:val="Normal"/>
        <w:rPr/>
      </w:pPr>
      <w:r>
        <w:rPr/>
        <w:t>Денежное обязательство, Номер=""</w:t>
      </w:r>
    </w:p>
    <w:p>
      <w:pPr>
        <w:pStyle w:val="Normal"/>
        <w:rPr/>
      </w:pPr>
      <w:r>
        <w:rPr/>
        <w:t>Денежное обязательство, Дата=""</w:t>
      </w:r>
    </w:p>
    <w:p>
      <w:pPr>
        <w:pStyle w:val="Normal"/>
        <w:rPr/>
      </w:pPr>
      <w:r>
        <w:rPr/>
        <w:t>Код субсидии="0"</w:t>
      </w:r>
    </w:p>
    <w:p>
      <w:pPr>
        <w:pStyle w:val="Normal"/>
        <w:rPr/>
      </w:pPr>
      <w:r>
        <w:rPr/>
        <w:t>РО, Код (уровень бюджета)=""</w:t>
      </w:r>
    </w:p>
    <w:p>
      <w:pPr>
        <w:pStyle w:val="Normal"/>
        <w:rPr/>
      </w:pPr>
      <w:r>
        <w:rPr/>
        <w:t>РО, Код (группа РО)=""</w:t>
      </w:r>
    </w:p>
    <w:p>
      <w:pPr>
        <w:pStyle w:val="Normal"/>
        <w:rPr/>
      </w:pPr>
      <w:r>
        <w:rPr/>
        <w:t>РО, Код (номер)=""</w:t>
      </w:r>
    </w:p>
    <w:p>
      <w:pPr>
        <w:pStyle w:val="Normal"/>
        <w:rPr/>
      </w:pPr>
      <w:r>
        <w:rPr/>
        <w:t>РО, Наименование полномочия=""</w:t>
      </w:r>
    </w:p>
    <w:p>
      <w:pPr>
        <w:pStyle w:val="Normal"/>
        <w:rPr/>
      </w:pPr>
      <w:r>
        <w:rPr/>
        <w:t>Сумма="555"</w:t>
      </w:r>
    </w:p>
    <w:p>
      <w:pPr>
        <w:pStyle w:val="Normal"/>
        <w:rPr/>
      </w:pPr>
      <w:r>
        <w:rPr/>
        <w:t>Исполнено с начала года="0"</w:t>
      </w:r>
    </w:p>
    <w:p>
      <w:pPr>
        <w:pStyle w:val="Normal"/>
        <w:rPr/>
      </w:pPr>
      <w:r>
        <w:rPr/>
        <w:t>Код вида выплаты=""</w:t>
      </w:r>
    </w:p>
    <w:p>
      <w:pPr>
        <w:pStyle w:val="Normal"/>
        <w:rPr/>
      </w:pPr>
      <w:r>
        <w:rPr/>
        <w:t>[7 Строки символа кассы]</w:t>
      </w:r>
    </w:p>
    <w:p>
      <w:pPr>
        <w:pStyle w:val="Normal"/>
        <w:rPr/>
      </w:pPr>
      <w:r>
        <w:rPr/>
        <w:t>Код="50"</w:t>
      </w:r>
    </w:p>
    <w:p>
      <w:pPr>
        <w:pStyle w:val="Normal"/>
        <w:rPr/>
      </w:pPr>
      <w:r>
        <w:rPr/>
        <w:t>[7]</w:t>
      </w:r>
    </w:p>
    <w:p>
      <w:pPr>
        <w:pStyle w:val="Normal"/>
        <w:rPr/>
      </w:pPr>
      <w:r>
        <w:rPr/>
        <w:t>[6]</w:t>
      </w:r>
    </w:p>
    <w:p>
      <w:pPr>
        <w:pStyle w:val="Normal"/>
        <w:rPr/>
      </w:pPr>
      <w:r>
        <w:rPr/>
        <w:t>[8 Строки символа кассы]</w:t>
      </w:r>
    </w:p>
    <w:p>
      <w:pPr>
        <w:pStyle w:val="Normal"/>
        <w:rPr/>
      </w:pPr>
      <w:r>
        <w:rPr/>
        <w:t>Код="50"</w:t>
      </w:r>
    </w:p>
    <w:p>
      <w:pPr>
        <w:pStyle w:val="Normal"/>
        <w:rPr/>
      </w:pPr>
      <w:r>
        <w:rPr/>
        <w:t>[8]</w:t>
      </w:r>
    </w:p>
    <w:p>
      <w:pPr>
        <w:pStyle w:val="Normal"/>
        <w:rPr/>
      </w:pPr>
      <w:r>
        <w:rPr/>
        <w:t>[9 Строки символа кассы]</w:t>
      </w:r>
    </w:p>
    <w:p>
      <w:pPr>
        <w:pStyle w:val="Normal"/>
        <w:rPr/>
      </w:pPr>
      <w:r>
        <w:rPr/>
        <w:t>Код="50"</w:t>
      </w:r>
    </w:p>
    <w:p>
      <w:pPr>
        <w:pStyle w:val="Normal"/>
        <w:rPr/>
      </w:pPr>
      <w:r>
        <w:rPr/>
        <w:t>[9]</w:t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мер за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а на оплату расходов».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 version="1.0" encoding="windows-1251"?&gt;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 VERSION="2.6"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 ADVANCE_PAYMENT="0" ANOTHERPAYERINN="" ANOTHERPAYERKPP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ANOTHERPAYERNAME="" BONUMBER="" BUDGETNAME="Бюджет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бласти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 CHECKDATE="202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0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12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24" CHECKDATEOFGRANT="2016-03-12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паспорт гражданина РФ" CHECKDOCNUMBER="0202 778998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Лесникова М.А." CHECKFIOBOSSNAME="Лихачев С.Ф.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Иванов Н.Ю." CHECKLIMDATE="2020-12-3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22" CHECKORGGET="ОУФМС Города Области" CHECKPAY="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Главный специалист" CHECKPOSITIONBOSSNAME="Министр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Начальник отдела бухгалтерского учета и отчетности - главный бухгалтер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1" CHECKSIGNATUREDATE="2020-12-24" CODE_TYPE_INCOME="1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1" DOCUMENTDATE="202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0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12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24" DOCUMENTNUMBER="7778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NUMBER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STIMATE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Министерство экологии Области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 FKFLAG="0" GRBSCODE="009" GROUND="oбезличено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PPPP="745301001" LIMCARRYDATE="2021-02-28" MCSERVICEID="" NDS="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1" OPERKINDLS="" OPERTYPEID="0" ORGTYPE_ID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DOC_IDENT="" PAYERACCOUNTNUMBER="03100900015ОБ" PAYERINN="7453135778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KPP="745301001" PAYIDENTDOCUMENTDATE="" PAYIDENTDOCUMENTNUMBE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GROUND="" PAYIDENTKODDOHKADMD="" PAYIDENTKODDOHKD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OKATO="" PAYIDENTPERIOD="" PAYIDENTSTATUS="" PAYIDENTTYPE="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 PAYMENT_MONTH="" PAYMENT_YEAR="" PAY_FOR_LIVE="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3" RECEIVERACCOUNTNUMBER="3023281000000520024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 RECEIVERBIC="044525503" RECEIVERFKKBK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7750005482" RECEIVERKPP="77500100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oбезличено" RECEIVERPURPOSEFULGRANTCODE="" SIGNVOLUME="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UIN="0" UNIFIEDACCOUNT="" WAYTOGETCASH="0"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S&gt;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 DESCRIPTION="-" DOCDATE="</w:t>
      </w:r>
      <w:r>
        <w:rPr/>
        <w:t>2020-12-24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DOCNUMBER="144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ND="договор" PAYMENTFLAG="2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DOCS&gt;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&lt;CASH_NOMINAL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highlight w:val="green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highlight w:val="green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&lt;CASH_NOMINAL AMOUNT="5" LINENUMBER="1" NOMINAL="5" TYPECASH="0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highlight w:val="green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highlight w:val="green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&lt;CASH_NOMINAL AMOUNT="50" LINENUMBER="2" NOMINAL="50" TYPECASH="1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highlight w:val="green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highlight w:val="green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&lt;CASH_NOMINAL AMOUNT="500" LINENUMBER="3" NOMINAL="500" TYPECASH="1"/&gt;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highlight w:val="green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&lt;/CASH_NOMINAL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AMOUNT="555" AMOUNT_SF_FB="0" AMOUNT_SF_MB="0" AMOUNT_SF_PB="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_SF_RB="0" BO_ID="" BUDGRECEIVERID="100000513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INN="7453135778" BUDGRECEIVERKPP="745301001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BUDGRECEIVERNAME="Министерство экологии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бласти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 DIRECTIONCODE="-" DIRECTION_ID="" EXCLUDEDATE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UNDSSOURCECODE="" FUNDSSOURCETYPENAME="" GRANTCODE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CLUDEDATE="" KCSR="4350099000" KDE="00000" KDF="00000" KDR="0000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1" KFSR="0605" KIF="1" KVR="121" KVSR="009" LINKDOCCLASS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" LINKDOCLINENUM="1" LINKDOCNUMBE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MONEYLIABILITY_ID="" NOTES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Об областном бюджете на 2020 год и на плановый период 2021 и 2022 годов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TYP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 xml:space="preserve">="Законы Области"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COD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 xml:space="preserve">=""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DAT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NUMBER="" RO_AZKCOMPANYNAME="" RO_KCSR="" RO_KDE="" RO_KDF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R="" RO_KESR="" RO_KFSR="" RO_KIF="" RO_KVR="" RO_KVSR=""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 AMOUNT="555.00" CACHSYMBOL="50" NOTE="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LINE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 AMOUNT="555.00" CACHSYMBOL="50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DOC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OCAZKREQUEST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OCAZKREQUEST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5:50:00Z</dcterms:created>
  <dc:creator>Игорь Корягин</dc:creator>
  <dc:description/>
  <cp:keywords/>
  <dc:language>en-US</dc:language>
  <cp:lastModifiedBy>OfficeUSER</cp:lastModifiedBy>
  <cp:lastPrinted>2013-09-27T12:36:00Z</cp:lastPrinted>
  <dcterms:modified xsi:type="dcterms:W3CDTF">2021-04-21T09:34:00Z</dcterms:modified>
  <cp:revision>6</cp:revision>
  <dc:subject/>
  <dc:title/>
</cp:coreProperties>
</file>