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файла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выгружаемого (загружаемого) из (в) АРМ «Бюджетополучатель» системы АЦК-Финансы,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выгружаемого (загружаемого)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“2.4”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/>
        <w:t xml:space="preserve"> – одна заявка, общая часть (шапка)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SYMBCASHLINE – многострочная расшифровка по символу кассы строки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/>
        <w:t xml:space="preserve"> 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(платно);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>Изменен формат документа без изменения версии:</w:t>
      </w:r>
    </w:p>
    <w:p>
      <w:pPr>
        <w:pStyle w:val="Style13"/>
        <w:ind w:left="0" w:hanging="0"/>
        <w:jc w:val="both"/>
        <w:rPr/>
      </w:pPr>
      <w:r>
        <w:rPr/>
        <w:t>- добавлены необязательные поля «</w:t>
      </w:r>
      <w:r>
        <w:rPr>
          <w:szCs w:val="24"/>
        </w:rPr>
        <w:t xml:space="preserve">Исполнение за иного плательщика» в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>
          <w:szCs w:val="24"/>
        </w:rPr>
        <w:t xml:space="preserve"> (применяется для системы АЦК-Финансы, начиная с версии 2.43.2);</w:t>
      </w:r>
    </w:p>
    <w:p>
      <w:pPr>
        <w:pStyle w:val="Style13"/>
        <w:ind w:left="0" w:hanging="0"/>
        <w:jc w:val="both"/>
        <w:rPr>
          <w:szCs w:val="24"/>
        </w:rPr>
      </w:pPr>
      <w:r>
        <w:rPr>
          <w:szCs w:val="24"/>
        </w:rPr>
        <w:t xml:space="preserve">- добавлены необязательные поля для учета сумм по межбюджетным трансфертам в строчную часть документа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szCs w:val="24"/>
        </w:rPr>
        <w:t xml:space="preserve"> (применяется для системы АЦК-Финансы, начиная с версии 2.43).</w:t>
      </w:r>
    </w:p>
    <w:p>
      <w:pPr>
        <w:pStyle w:val="Style13"/>
        <w:ind w:left="0" w:hanging="0"/>
        <w:jc w:val="both"/>
        <w:rPr/>
      </w:pPr>
      <w:r>
        <w:rPr/>
        <w:t xml:space="preserve">Предлагаемая версия 2.4 с изменениями совместима с подсистемой «АРМ-ПБС» и системой АЦК-Финансы, начиная с версии 2.41.2.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Описание выгружаемых полей документ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693"/>
        <w:gridCol w:w="1134"/>
        <w:gridCol w:w="992"/>
        <w:gridCol w:w="3544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если поле пусто при загрузке  принимается, как нуль «0,00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Если поле пустое, то по умолчанию принимается значение «1».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>ANOTHERPAYERIN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12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ПП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>ANOTHERPAYERK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9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>ANOTHERPAYER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- получателя (полное или сокращенное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-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- Настройки) выключен.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. руководи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Чек»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«Банковская карта»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70C0"/>
                <w:sz w:val="20"/>
                <w:szCs w:val="20"/>
              </w:rPr>
              <w:t>либо «0».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Е" - уплата пен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Ц" - уплата процентов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плате налога (сбора), в том числе авансового платежа, взноса, налоговых санкций, установленных Налоговым кодексом Российской Федерации, административных и иных штрафов, а также иных платежей, администрируемых налоговыми органами, в реквизите  указывается значение "0"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- основание»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документа». Заполняется значением УИН при указании в поле «</w:t>
            </w:r>
            <w:r>
              <w:rPr>
                <w:sz w:val="20"/>
                <w:szCs w:val="20"/>
                <w:lang w:val="en-US"/>
              </w:rPr>
              <w:t>KIND</w:t>
            </w:r>
            <w:r>
              <w:rPr>
                <w:sz w:val="20"/>
                <w:szCs w:val="20"/>
              </w:rPr>
              <w:t>» текстового значения «У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быть указано 15, 20, 25 цифр ноль («0»)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 значение реквизита УИН не должно превышать 25 символов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, то не заполняет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платеж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 значение поля SIGNVOLUME=”1”, то поле обязательно для за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 и SIGNVOLUME=”1”, то значение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че  не заполняет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 значение SIGNVOLUME=”2”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- основание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000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Федеральные средств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AMOUNT_SF_FB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енежный 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Региональные средств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AMOUNT_SF_RB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енежный 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Муниципальные средств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AMOUNT_SF_MB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енежный 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Средства поселений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AMOUNT_SF_PB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енежный 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- многострочный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>&lt;?xml version="1.0" encoding="WINDOWS-1251"?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EXTRW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WTFORMA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VERS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.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AZKREQUEST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AZKREQUE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WAYTOGETCAS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U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SIGNVOLU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PURPOSEFULGRANT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Муниципальное бюджетное учреждение культуры "Централизованная клубная система" городского округа Семеновский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K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1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IN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0903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FKKB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B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42202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BANKBRANC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ACCOU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00505701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QUEUEKI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KIND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TY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STATU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PERIO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OKAT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KODDOHKES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KODDOHK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KODDOHKADM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GROU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DOCUME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DOCUMEN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ERACCOU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3036604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OPERTYPE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OPERKINDL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OPERKIND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D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.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MCARRY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PP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OU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BS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KFLA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AIP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ESTIMATE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КУМИ администрации городского округа Семеновский(Казенное)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UME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UMEN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16-02-0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SIGNATUR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16-02-0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SERI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OSITIONGLAVBU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OSITIONBOSS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OSI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A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ORGG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LIM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FIOGLAVBU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FIOBOSS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FI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OC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OC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ATEOFGRA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ARD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ET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Бюджет городского округа Семеновский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"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OUNDDOC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GROUNDDOC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PAYMENTFLAG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="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KIND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  <w:t>Исполнительный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  <w:t>документ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NUMBER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DAT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2016-02-05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ESCRIPTION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"/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eastAsia="ru-RU"/>
        </w:rPr>
        <w:t>GROUNDDOCS</w:t>
      </w: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V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V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I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F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E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D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D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C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AZKCOMPANY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ERMI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ERMI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PATY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PA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OT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LINENU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16-02-0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V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V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4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I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F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40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E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1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D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D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C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3200249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INCLUD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ANT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UNDSSOURCETYPE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UNDSSOURCE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EXCLUD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IRECTION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ESCRIPTION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RECEIVER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Комитет по управлению муниципальным имуществом администрации городского округа Семеновский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RECEIVERK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1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RECEIVERIN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0295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AMOU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3.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"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SYMBCASHLIN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/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LINE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LINES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SYMBCASHDOC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/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ATTACH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ATTACH NAME=”Имя файла”&gt;&lt;BODY&gt;&lt;![CDATA[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бинар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]]&gt;&lt;/BODY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SIGNS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&lt;SIGN&gt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SIGNDATA&gt;&lt;![CDATA[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бинар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ЭП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]]&gt;&lt;/SIGNDATA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SIGN 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SIGNS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ATTACH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ATTACH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AZKREQUES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AZKREQUESTS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WTFORMA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EXTRW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exp%5Czor_2016_03_16_15_55_04_179.xml" TargetMode="External"/><Relationship Id="rId3" Type="http://schemas.openxmlformats.org/officeDocument/2006/relationships/hyperlink" Target="../../D:%5Cexp%5Czor_2016_03_16_15_55_04_179.xml" TargetMode="External"/><Relationship Id="rId4" Type="http://schemas.openxmlformats.org/officeDocument/2006/relationships/hyperlink" Target="../../D:%5Cexp%5Czor_2016_03_16_15_55_04_179.xml" TargetMode="External"/><Relationship Id="rId5" Type="http://schemas.openxmlformats.org/officeDocument/2006/relationships/hyperlink" Target="../../D:%5Cexp%5Czor_2016_03_16_15_55_04_179.xml" TargetMode="External"/><Relationship Id="rId6" Type="http://schemas.openxmlformats.org/officeDocument/2006/relationships/hyperlink" Target="../../D:%5Cexp%5Czor_2016_03_16_15_55_04_179.xml" TargetMode="External"/><Relationship Id="rId7" Type="http://schemas.openxmlformats.org/officeDocument/2006/relationships/hyperlink" Target="../../D:%5Cexp%5Czor_2016_03_16_15_55_04_179.xml" TargetMode="External"/><Relationship Id="rId8" Type="http://schemas.openxmlformats.org/officeDocument/2006/relationships/hyperlink" Target="../../D:%5Cexp%5Czor_2016_03_16_15_55_04_179.xml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0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17-08-09T11:42:00Z</dcterms:modified>
  <cp:revision>12</cp:revision>
  <dc:subject/>
  <dc:title/>
</cp:coreProperties>
</file>